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98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12.09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61-1543        ГРУБЕР Е. СЛОВАРЬ ИНОСТРАННЫХ СЛОВ ДЛЯ СТУД. И ШКОЛЬН.9000 СЛОВ   изд-во ЦИТАДЕЛЬ-ТРЕЙД 2006 г. 654 стр.   ISBN:5-9860-102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32-2201        ЛАЗАРЕВ А.Г. СПРАВОЧНИК АРХИТЕКТОРА. - ИЗД. 2-Е, ИСПР.   изд-во РНАД.:ФЕНИКС 2006 г. 377 стр.  В переплете. ISBN:5-222-0933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32-2241        ОШУРКОВА И.М. ШКОЛЬНЫЙ АНГЛО-РУССКИЙ И РУССКО-АНГЛИЙСКИЙ СЛОВАРЬ С ГРАММАТИЧЕСКИМ ПРИЛОЖ3-Е ИЗД.   изд-во М.:ДРОФА 2004 г.   В переплете. ISBN:5-7107-892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32-2202        ПОВАЛЯЕВА М.А. СПРАВОЧНИК ЛОГОПЕДА. - ИЗД. 6-Е   изд-во РНАД.:ФЕНИКС 2006 г. 445 стр.  В переплете. ISBN:5-222-0901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61-1544        САЛЬКОВА В.,КОВАЛДИНА Л.И ДР. СОВРЕМ.АНГЛ.-РУССК. И РУССК.-АНГЛ. СЛОВАРЬ 64 000 СЛ.И СЛОВОСОЧИТ.   изд-во ЦИТАДЕЛЬ-ТРЕЙД 2006 г. 955 стр.   ISBN:5-94832-20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61-1445        САЛЬКОВА В.,КОВАЛДИНА Л.И ДР. СОВРЕМ.АНГЛ.-РУССК. СЛОВАРЬ ДЛЯ ШКОЛЬНИКОВ   изд-во ЦИТАДЕЛЬ-ТРЕЙД 2006 г. 637 стр.   ISBN:5-94832-18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.НО-06-62-993          СЛОВАРЬ ОМОГРАФОВ РУССКОГО ЯЗЫКА.   изд-во ФИЛФАК СПБГУ 2004 г. 160 стр.   ISBN:5-8465-0213-Х</w:t>
            </w:r>
            <w:r>
              <w:rPr>
                <w:lang w:val="en-US"/>
              </w:rPr>
              <w:t xml:space="preserve"> </w:t>
            </w:r>
            <w:r>
              <w:rPr/>
              <w:t xml:space="preserve">В пособии представлены данные об омографов русского языка: словах и формах, которые пишутся одинаково, но читаются (произносятся) по-разном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НЦИКЛОПЕДИИ ДЛ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61-1547         АТЛАС МИРА   изд-во ЭГМОНТ РОССИЯ ЛТД 2006 г. 24 стр.   ISBN:5-9539-099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59-861          DEI № 5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НО-06-62-979          EESTI SELTS. MOSKVA 1989-2000.   изд-во GLOBALINFORM 2002 г. 144 стр.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нига посвящена Московскому обществу эстонской культуры и живущим в Москве эстонцам, 12 лет назад его восстановившим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59-854          АРХИТЕКТОР-ХУДОЖНИК ВЛАДИМИР ВАСИЛЬКОВСКИЙ   изд-во АВРОРА-ДИЗАЙН 2006 г. 198 стр.   ISBN:5-93768-00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НО-06-62-974         БРУМФИЛД У. ТОБОЛЬСК. КУЛЬТУРНОЕ НАСЛЕДИЕ В ФОТОГРАФИЯХ.   изд-во ТРИ КВАДРАТА 2006 г. 88 стр.   ISBN:5-94607-063-0</w:t>
            </w:r>
            <w:r>
              <w:rPr>
                <w:lang w:val="en-US"/>
              </w:rPr>
              <w:t xml:space="preserve"> </w:t>
            </w:r>
            <w:r>
              <w:rPr/>
              <w:t xml:space="preserve">Фотографии Уильяма Брумфилда воскрешают драматическое прошлое Тобольска. Многие из них ярко освещены светом позднего лет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7-710          ВАЛЛИС М. ЮГЕНДСТИЛЬ   изд-во АРКАДИ, ВАРШАВА 2006 г. 198 стр.   ISBN:5-93347-22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.НО-06-62-983         Г.БЫСТРИЦКАЯ, И.ТАРХАНОВА ARTOGRAPHY.   изд-во ИСКУССТВО-ХХI ВЕК 2006 г. 376 стр.   ISBN:5-98051-036-2 Книга возникла благодаря дружбе живописца Галины Быстрицкой и графического дизайнера Ирины Тархановой. Это - не католог и не монография. А.Толстой написал эссе о творчестве Г.Бастрицкой, а Т.Либерман сделала серию фотограф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8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.НО-06-62-1005        ГАВРИЛОВ Д.А. ТРИКСТЕР. ЛИЦЕДЕЙ В ЕВРОАЗИАТСКОМ ФОЛЬКЛОРЕ.   изд-во ИЗДАТЕЛЬСТВО СОЦИАЛЬНО-ПОЛИТИЧЕСКАЯ МЫСЛЬ 2006 г. 240 стр.   ISBN:5-902168-72-4 В книге рассматривается роль трюкача и лицедея на материале некоторых фольклорных и литературных текстов ряда индоевропейских и азиатских нар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32-2207        ГАДЖИЕВА Е.А. СТРАНА ВОСХОДЯЩЕГО СОЛНЦА: ИСТОРИЯ И КУЛЬТУРА ЯПОНИИ   изд-во РНАД.:ФЕНИКС 2006 г. 249 стр.  В переплете. ISBN:5-222-0901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7-707           ЖУРНАЛ ARTCOUNCIL ( ХУДОЖЕСТВЕННЫЙ СОВЕТ ), № 4(50)/2006 (ЖУРНАЛ О ХУДОЖЕСТВЕННЫХ МАТЕРИАЛАХ И ТВОРЧЕСКИХ ТЕХНОЛОГИЯХ)   изд-во ГАММА 2006 г. 6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7-708           ЖУРНАЛ DEKO ( ХОББИ И ДЕКОР ), № 3(18)/2006   изд-во ГАММА 2006 г. 8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.НО-06-62-982         ИВАНОВ А. ИСКУССТВО ПЕНИЯ.   изд-во ГОЛОС-ПРЕСС 2006 г. 436 стр.   ISBN:5-7117-0124-Х</w:t>
            </w:r>
            <w:r>
              <w:rPr>
                <w:lang w:val="en-US"/>
              </w:rPr>
              <w:t xml:space="preserve"> </w:t>
            </w:r>
            <w:r>
              <w:rPr/>
              <w:t xml:space="preserve">Бесценные советы мастера вокальной сцены высочайшего класса. Дан краткий обзор различных форм жанров музыкальных произвед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61-1477        КОСЦОВ А. ЛЕГЕНДЫ И МИФЫ ДРЕВНЕЙ ГРЕЦИИ   изд-во МАРТИН 2006 г. 480 стр.   ISBN:5-8475-040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32-2185        МОРДАСОВ Н. СБОРНИК ДЖАЗОВЫХ ПЬЕС ДЛЯ ФОРТЕПИАНО: ДЛЯ СРЕДНИХ КЛАССОВ ДМШ. - ИЗД. 4-Е   изд-во РНАД.:ФЕНИКС 2006 г. 53 стр.  В переплете. ISBN:5-222-0924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7-675           МЫСЛИ О КУЛЬТУРЕ   изд-во ГУ ВШЭ 2006 г. 160 стр.   ISBN:5-7598-005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32-2236        ПАВЛЕНКО Б.М. ХИТЫ ПОД ГИТАРУ: ВЫП. 4   изд-во РНАД.:ФЕНИКС 2006 г. 92 стр.  В переплете. ISBN:5-222-0927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32-2155         ПЕСНИ СТУДЕНЧЕСКИЕ, ШКОЛЬНЫЕ, ДВОРОВЫЕ   изд-во М.:ЭКСМО 2006 г. 384 стр.   ISBN:5-699-1772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59-856          РЕЖИССЕРЫ И АКТЕРЫ ЕГИПЕТСКОГО КИНО   изд-во МАТЕРИК 2006 г. 156 стр.   ISBN:5-85646-16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7-709           СПРАВОЧНИК ХУДОЖНИКА, ГРАФИКА, ДИЗАЙНЕРА ПО АРТИНДУСТРИИ (СБОРНИК, 7-Е ИЗДАНИЕ, ПЕРЕРАБОТАННОЕ И ДОПОЛНЕННОЕ)   изд-во ГАММА 2005 г. 19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59-855         ХАН-МАГОМЕДОВ С.А. КОНСТАНТИН МЕЛЬНИКОВ   изд-во АРХИТЕКТУРА-С 2006 г. 296 стр.   ISBN:5-9647-009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НО-06-62-966          ХУДОЖЕСТВЕННОЕ НАСЛЕДИЕ СЕСТРЫ ИОАННЫ (Ю.Н. РЕЙТЛИНГЕР): АЛЬБОМ.   изд-во РУССКИЙ ПУТЬ \ YMCA-PRESS 2006 г.    ISBN:5-85887-210-72-85065-270-9 Альбом посвящен творчеству с. Иоанны (Ю.Н. Рейтлингер), духовной дочери о. С.Булгакова, покинувшей Россию в 1921-м и в 1955 г. вернувшейся на родину. В альбоме впервые широко представлены ее произведения зарубежного и отечественного пери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61-1510        ЭНДРЮС Ф. ЦИФРОВАЯ ФОТОГРАФИЯ. ПРАКТИЧЕС.РУКОВОД.   изд-во РОСМЭН 2006 г. 192 стр.   ISBN:5-8451-103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59-860          ЭРМИТАЖ №3 ИЮНЬ 2006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61-1468         НАПРАВЛЕНИЯ И ТЕЧЕНИЯ ОТ ИМПРЕССИОНИЗМА ДО НАШИХ ДНЕЙ   изд-во КРИСТАЛЛ 2006 г. 187 стр.   ISBN:5-9603-004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61-1469         ПРЕРАФАЭЛИЗМ   изд-во КРИСТАЛЛ 2006 г. 187 стр.   ISBN:5-9603004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ТУДИЯ 1+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7-711          ДУНАЕВСКИЙ А. КИНО НА ПЬЕДЕСТАЛЕ. ОСКАР И ДРУГИЕ ПРЕМИИ АМЕРИКИ.   изд-во ГЛОБУС-ПРЕСС, ВИННИЦА 2006 г. 86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НЦИКЛОПЕДИЯ МИРОВОГО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61-1507        БРЮСОВА В. СОФИЯ ПРЕМУДРОСТЬ БОЖИЯ В ДРЕВНЕРУССКОЙ ЛИТ. И ИССКУСТВЕ   изд-во ПАЛАМЕД 2006 г. 207 стр.   ISBN:5-7793-100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.НО-06-62-969         АРТАМОНОВ М.Д. ПОД ВЕЧНЫМИ СВОДАМИ. ПУШКИНСКИЙ НЕКРОПОЛЬ МОСКВЫ. ТАЙНА ДЕСЯТОЙ ГЛАВЫ ЕВГЕНИЯ ОНЕГИНА   изд-во РУССКIЙ МIРЪ 2006 г. 400 стр.   ISBN:5-89577-084-3</w:t>
            </w:r>
            <w:r>
              <w:rPr>
                <w:lang w:val="en-US"/>
              </w:rPr>
              <w:t xml:space="preserve"> </w:t>
            </w:r>
            <w:r>
              <w:rPr/>
              <w:t xml:space="preserve">"В первой, краеведческой, части книги рассказывается о родных, друзьях и знакомых поэта, похороненных на 16 старинных московских кладбищах. Вторая часть посвящена математическому исследованию X главы романа ""Евгений Онегин"".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.НО-06-62-1003        БЛО Ж. АЛЕКСАНДР БЛОК, ПОЭТ НЕВСКОГО ПРОСПЕКТА.   изд-во БЛИЦ 2006 г. 160 стр.   ISBN:5-86789-165-8</w:t>
            </w:r>
            <w:r>
              <w:rPr>
                <w:lang w:val="en-US"/>
              </w:rPr>
              <w:t xml:space="preserve"> </w:t>
            </w:r>
            <w:r>
              <w:rPr/>
              <w:t xml:space="preserve">Новая работа французского писателя Жана Бло посвящена поэту Александру Блоку. Причудливые линии судьбы соединили автора и героя книги. Жан Бло родился в России и получил имя Александр в честь великого поэта, да еще был его однофамильцем..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32-2182        ВАСИНА Н.И. РУССКО-ЯПОНСКИЙ РАЗГОВОРНИК   изд-во М.:АСТ 2006 г. 251 стр.  В переплете. ISBN:5-17-03118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32-2192        ДОЛМАТОВСКАЯ Е.Ю. СКАЗКИ НА АНГЛИЙСКОМ ДЛЯ ДЕТЕЙ АДАПТИРОВАННОЕ ЧТЕНИЕ   изд-во М.:АСТ 2006 г. 221 стр.  В переплете. ISBN:5-17-03683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59-858         КАЗАНСКИЙ Б.В. В МИРЕ СЛОВ   изд-во АВАЛОН; АЗБУКА-КЛАССИКА (СПБ) 2006 г. 320 стр.   ISBN:5-94860-04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МК-06-24-24          КОЛОСНИЦЫНА Г.В. И ДР. ГРАММАТИЧЕСКИЕ ЭТЮДЫ. ТРУДНЫЕ РАЗДЕЛЫ ГРАММАТИКИ.   изд-во РУССКИЙ ЯЗЫК 2006 г. 184 стр.   ISBN:5-88337-08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МК-06-24-28          М.В. МЕЖИЕВА, Н.А. КОНРАДОВА ОКНО В МИР: СОВРЕМЕННАЯ РУССКАЯ ЛИТЕРАТУРА.   изд-во РУССКИЙ ЯЗЫК 2006 г. 192 стр.   ISBN:5-88337-09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МК-06-24-22          ОВСИЕНКО Ю.Г. РУССКИЙ ЯЗЫК ДЛЯ НАЧИНАЮЩИХ. КНИГА 1.   изд-во РУССКИЙ ЯЗЫК 2006 г. 472 стр.   ISBN:5-88337-11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МК-06-24-25          ПЕРЕВОЗНИКОВА А.К. ЛИНГВОСТРАНОВЕДЕНИЕ. РОССИЯ: СТРАНА И ЛЮДИ.   изд-во РУССКИЙ ЯЗЫК 2006 г. 184 стр.   ISBN:5-88337-09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.НО-06-62-994         ПЕСИНА С.А. ПОЛИСЕМИЯ В КОГНИТИВНОМ АСПЕКТЕ.   изд-во ИЗД-ВО РПГУ ИМ. А.И. ГЕРЦЕНА 2005 г. 325 стр.   ISBN:5-89514-629-5 "Монография посвящена исследованию характера дихотомии ""язык -- речь"" посредством выявления природы и когнитивных механизмов лексической многозначности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59-821         ПОЛОЦКАЯ Э. О ЧЕХОВЕ И НЕ ТОЛЬКО О НЕМ. СТАТЬИ РАЗНЫХ ЛЕТ   изд-во М. 2006 г. 285 стр.   ISBN:5-85941-16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.НО-06-62-996          РУССКИЕ И РУССКОСТЬ . ЛИНГВО-КУЛЬТУРОЛОГИЧЕСКИЕ ЭТЮДЫ.   изд-во ГНОЗИС 2006 г. 336 стр.   ISBN:5-7333-0179-1</w:t>
            </w:r>
            <w:r>
              <w:rPr>
                <w:lang w:val="en-US"/>
              </w:rPr>
              <w:t xml:space="preserve"> </w:t>
            </w:r>
            <w:r>
              <w:rPr/>
              <w:t xml:space="preserve">"В сборник вошли работы В. Ждановой (""Русская культурно-языковая модель пространства и особенности индивидуальной ориентации в ней""), Ю.А. Щеголевой (""Стереотип положительного героя в традиционной культуре и современном массовом сознании"") и Ю.А. Сорокина (""Психополитология: лица и факты"").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59-822          ЧЕХОВСКИЕ ЧТЕНИЯ В ОТТАВЕ: СБ. НАУЧ. ТР.   изд-во ТВЕРЬ.; ОТТАВА 2006 г. 256 стр.   ISBN:5-94205-03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.НО-06-62-999         ШИЛИНА О.Ю. ТАМ ВСЕ МЫ -- ЛЮДИ . В ПОЭТИМЧЕСКОМ МИРЕ ВЛАДИМИРА ВЫСОЦКОГО.   изд-во ЖУРНАЛ НЕВА 2006 г. 224 стр.   ISBN:5-87516-090-Х</w:t>
            </w:r>
            <w:r>
              <w:rPr>
                <w:lang w:val="en-US"/>
              </w:rPr>
              <w:t xml:space="preserve"> </w:t>
            </w:r>
            <w:r>
              <w:rPr/>
              <w:t xml:space="preserve">В сборнике представлены статьи, посвященные выявлению мировоззренческих основ в творчестве Вл. Высоцкого, а также поэтическим и культурным связям с национальной фольклорной и литературной традицие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STUDIA PHILOLOG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.НО-06-62-998         АПРЕСЯН В.Ю., АПРЕСЯН Ю.Д., БАБАЕВА Е.Э. И ДР. ЯЗЫКОВАЯ КАРТИНА МИРА И СИСТЕМНАЯ ЛЕКСИКОГРАФИЯ.   изд-во ЯЗЫКИ СЛАВЯНСКИХ КУЛЬТУР 2006 г. 912 стр.   ISBN:5-9551-0135-7</w:t>
            </w:r>
            <w:r>
              <w:rPr>
                <w:lang w:val="en-US"/>
              </w:rPr>
              <w:t xml:space="preserve"> </w:t>
            </w:r>
            <w:r>
              <w:rPr/>
              <w:t xml:space="preserve">Монография является теоретическим обобщением лексикографических исследований, проведенных авторами в ходе Нового объяснительного словаря синонимов русского язык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КРЕТЫ СВОБОДНОГО ВЛАДЕНИЯ ЯЗЫКОМ ДЛЯ БОЛЬШИХ И МАЛЕНЬК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7-695          СОБОЛЕВА О., КРЫЛОВА В. ENGLISH. ПРИЕМЫ И ХИТРОСТИ.   изд-во ГУДВИЛЛЭНД 2006 г. 99 стр.   ISBN:5-212-0095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61-1471        АБРАМОВ И. ИСТОРИЯ СРЕДНИХ ВЕКОВ-6 КЛАСС   изд-во ЛИТЕРА 2006 г. 62 стр.   ISBN:5-94455-58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7-684          АИСТОВ А., МАКСИМОВ А. ЭКОНОМЕТРИКА ШАГ ЗА ШАГОМ (УЧЕБНОЕ ПОСОБИЕ ДЛЯ ВУЗОВ)   изд-во ГУ ВШЭ 2006 г. 178 стр.   ISBN:5-7598-033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61-1472        АНДРЕЕВА Т. ЛИТЕРАТУРА-9 КЛАСС   изд-во ЛИТЕРА 2006 г. 62 стр.   ISBN:5-94455-59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МК-06-24-27          БАЛЫХИНА Т.М. ЧТО ТАКОЕ РУССКИЙ ТЕСТ?   изд-во РУССКИЙ ЯЗЫК 2006 г. 56 стр.   ISBN:5-88337-10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32-2158        ГАДЖИЕВ К.С. ПОЛИТОЛОГИЯ ОСНОВНОЙ КУРС УЧЕБНИК   изд-во М.:ВЫСШЕЕ ОБРАЗОВАНИЕ 2007 г. 460 стр.  В переплете. ISBN:5-9692-010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32-2215        ГЕРАСИМОВА А.С. ТЕСТЫ ДЛЯ ПОДГОТОВКИ К ШКОЛЕ СЛОВАРНЫЙ ЗАПАС ГРАМОТНАЯ РЕЧЬ ПАМЯТЬ 3-Е ИЗДАНИЕ   изд-во М.:АЙРИС-ПРЕСС 2006 г. 160 стр.  В переплете. ISBN:5-8112-206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32-2242        ГОРБУНОВА М.Ю., НОЖКИНА Т.В. ШПАРГАЛКА ПО ПСИХОЛОГИИ ОТВЕТЫ НА ЭКЗАМЕННАЦИОННЫЕ БИЛЕТЫ (№ 9)   изд-во М.:АЛЛЕЛЬ-2000 2006 г. 64 стр.  В переплете. ISBN:5-9661-022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8.НО-06-62-963         ДАНИЛИНА В.В, ЛУКАНИНА М.В, МИНАЕВА Л.В. И ДР. СВЯЗИ С ОБЩЕСТВЕННОСТЬЮ. СОСТАВЛЕНИЕ ДОКУМЕНТОВ. ТЕОРИЯ И ПРАКТИКА.   изд-во АСПЕКТ ПРЕСС 2006 г. 288 стр.   ISBN:5-7567-0422-1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особие предназначено для студентов и преподавателей, а также практиков в области связи с общественностью и рассматривает процесс составления разных документов, материалов оперативного характер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32-2237        ЗУБЧЕНКО О.В. ХРЕСТОМАТИЯ ЮНОГО ГИТАРИСТА: ДЛЯ УЧАЩИХСЯ 3-5 КЛАССОВ ДМШ:УЧЕБНО-МЕТОДИЧЕСКОЕ ПОСОБИЕ   изд-во РНАД.:ФЕНИКС 2006 г. 90 стр.  В переплете. ISBN:5-222-0925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32-2199        ИСАЕВ Б.А. СОЦИОЛОГИЯ. КРАТКИЙ КУРС   изд-во СПБ.:ПИТЕР 2007 г. 224 стр.  В переплете. ISBN:5-91180-05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61-1470         ИСТОРИЯ ДРЕВНЕГО МИРА-5 КЛАСС   изд-во ЛИТЕРА 2006 г. 62 стр.   ISBN:5-94455-56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32-2169        КАЛИНИНА Л.В. ПРЕДМЕТНАЯ НЕДЕЛЯ АНГЛИЙСКОГО ЯЗЫКА В ШКОЛЕ. - ИЗД. 2-Е   изд-во РНАД.:ФЕНИКС 2006 г. 173 стр.  В переплете. ISBN:5-222-0936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МК-06-24-23          КАРАВАНОВА Н.Б. КОРРЕКТИРОВОЧНЫЙ КУРС ФОНЕТИКИ РУССКОГО ЯЗЫКА. + CD   изд-во РУССКИЙ ЯЗЫК 2006 г. 72 стр.   ISBN:5-88337-10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61-1491        КЛЕМЕНТЬЕВА Т. ВЕЩИ ДОМА И В ШКОЛЕ.ЛЕКСИКА.УРОВЕНЬ 1   изд-во АСТ-ПРЕСС 2006 г.    ISBN:5-94776-30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61-1492        КЛЕМЕНТЬЕВА Т. ЕДА, ПОСУДА.ЛЕКСИКА.УРОВЕНЬ 1   изд-во АСТ-ПРЕСС 2006 г.    ISBN:5-94776-30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61-1493        КЛЕМЕНТЬЕВА Т. НАБОР КАРТОЧЕК(ВЕЩИ ДОМА,ОДЕЖДА И ДР.)ЛЕКСИКА.УРОВЕНЬ 1   изд-во АСТ-ПРЕСС 2006 г.    ISBN:5-94776-40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61-1494        КЛЕМЕНТЬЕВА Т. ОДЕЖДА.ЛЕКСИКА.УРОВЕНЬ 1   изд-во АСТ-ПРЕСС 2006 г.    ISBN:5-94776-30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61-1495        КЛЕМЕНТЬЕВА Т. ПРОФЕССИИ.ЛЕКСИКА.УРОВЕНЬ 1   изд-во АСТ-ПРЕСС 2006 г.    ISBN:5-94776-31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32-2151        КОЗЫРЕВ Г.И. ОСНОВЫ СОЦИОЛОГИИ И ПОЛИТОЛОГИИ *   изд-во М.:ИНФРА-М, ФОРУМ 2006 г. 240 стр.  В переплете. ISBN:5-8199-016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32-2209        КОНОНОВА И.В. СЦЕНАРИИ ПО ПОЖАРНОЙ БЕЗОПАНОСТИ ДЛЯ ШКОЛЬНИКОВ   изд-во М.:АЙРИС-ПРЕСС 2006 г. 128 стр.  В переплете. ISBN:5-8112-197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61-1473        КОРЕНЕВСКАЯ О. ФИЗИКА-7 КЛАСС   изд-во ЛИТЕРА 2006 г. 62 стр.   ISBN:5-94455-58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61-1474        КОРЕНЕВСКАЯ О. ФИЗИКА-8 КЛАСС   изд-во ЛИТЕРА 2006 г. 62 стр.   ISBN:5-94455-58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32-2152        КОХАНОВСКИЙ В.П. ОСНОВЫ ФИЛОСОФИИ НАУКИ УЧЕБНОЕ ПОСОБИЕ 3-Е ИЗДАНИЕ   изд-во СПБ.:ФЕНИКС 2006 г. 608 стр.  В переплете. ISBN:5-222-0924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32-2157        КРАВЧЕНКО А.И. ПОЛИТОЛОГИЯ   изд-во М.:ВЕЛБИ, ПРОСПЕКТ 2006 г. 448 стр.  В переплете. ISBN:5-98032-89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32-2229        ЛОПАТИН В.В., ИВАНОВА О.Е., САФОНОВА Ю.А. УЧЕБНЫЙ ОРФОГРАФИЧЕСКИЙ СЛОВАРЬ РУССКОГО ЯЗЫКА (СВЫШЕ 100000 СЛОВ И СЛОВОСОЧЕТАНИЙ)   изд-во М.:ЭКСМО 2006 г. 1184 стр.   ISBN:5-699-1805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32-2228        НУЖДИН Г.А. УЧЕБНИК СОВРЕМЕННОГО ИСПАНСКОГО ЯЗЫКА 5-Е ИЗДАНИЕ   изд-во М.:АЙРИС-ПРЕСС 2006 г. 528 стр.  В переплете. ISBN:5-8112-208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МК-06-24-26          О.В.ГОЛОВКО ВПЕРЕД! ПОСОБИЕ ПО РУССКОЙ РАЗГОВОРНОЙ РЕЧИ.   изд-во РУССКИЙ ЯЗЫК 2006 г. 184 стр.   ISBN:5-88338-11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32-2227        РОДРИГЕС-ДАНИЛЕВСКАЯ Е.И., И ДР. УЧЕБНИК ИСПАНСКОГО ЯЗЫКА ПРАКТИЧЕСКИЙ КУРС (ДЛЯ НАЧИНАЮЩИХ) 9-Е ИЗД.   изд-во М.:ЧЕРО 2006 г. 416 стр.  В переплете. ISBN:5-88711-21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32-2232        РЫЧКОВ А.К., ЯШИН Б.Л. ФИЛОСОФИЯ УЧЕБНИК ДЛЯ СТУДЕНТОВ ВЫСШИХ УЧЕБНЫХ ЗАВЕДЕНИЙ   изд-во М.:ЭЛИТ 2006 г. 480 стр.  В переплете. ISBN:5-902404-0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32-2149        ТАРАСОВА Л.Е. ОСНОВЫ ОБЩЕЙ ПСИХОЛОГИИ КОНСПЕКТ ЛЕКЦИЙ   изд-во М.:ВЫСШЕЕ ОБРАЗОВАНИЕ 2006 г. 190 стр.  В переплете. ISBN:5-9692-007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32-2240        ХИЛЛЕФЕЛЬД М. ЧЕЛОВЕК БЕЗ ЛИЦА НЕМЕЦКИЙ АДАПТИРОВАННОЕ ЧТЕНИЕ   изд-во М.:АСТ 2006 г. 158 стр.  В переплете. ISBN:5-17-03929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32-2147        ЧЕРЕПАНОВ В.В. ОСНОВЫ ГОСУДАРСТВЕННОЙ СЛУЖБЫ И КАДРОВОЙ ПОЛИТИКИ. УЧЕБНОЕ ПОСОБИЕ. ГРИФ УМЦ ПРОФЕССИОНАЛЬНЫЙ УЧЕБНИК   изд-во М.:ЮНИТИ 2007 г. 575 стр.  В переплете. ISBN:5-238-0109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7-686          ШВЕДОВ А. ХЕДЖИРОВАНИЕ И ИММУНИЗАЦИЯ ПОРТФЕЛЕЙ ОБЛИГАЦИЙ (УЧЕБНОЕ ПОСОБИЕ)   изд-во ГУ ВШЭ 2006 г. 117 стр.   ISBN:5-7598-035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32-2145        ШЕВЧУК Д.А. ОРГАНИЗАЦИЯ И ФИНАНСИРОВАНИЕ ИНВЕСТИЦИЙ: УЧЕБ.ПОСОБИЕ   изд-во РНАД.:ФЕНИКС 2006 г. 269 стр.  В переплете. ISBN:5-222-0937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32-2160        ШПАКОВСКИЙ В.Ф., ШПАКОВСКАЯ И.В. ПОПУЛЯРНЫЙ РУССКО-АНГЛИЙСКИЙ РАЗГОВОРНИК АНГЛИЙСКИЙ БЕЗ ПРОБЛЕМ! 2-Е ИЗД   изд-во М.:ЦЕНТРПОЛИГРАФ 2006 г. 390 стр.  В переплете. ISBN:5-9524-085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32-2146        ЮДИНА Г.А.,ЧЕРНЫХ М.Н. ОСНОВЫ АУДИТА   изд-во М.:ПРОСПЕКТ 2006 г. 296 стр.  В переплете. ISBN:5-85971-47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61-1496        ЯКОВЛЕВА Л.,ЛУКЬЯНЧИКОВА М. ТАБЛИЦЫ-ШПАРГАЛКИ ПО НЕМЕЦКОЙ ГРАММАТИКЕ   изд-во АСТ-ПРЕСС 2006 г. 44 стр.   ISBN:5-94776-39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ЫСШ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32-2196        ЕЛЮТИНА М.Е.,ЧЕКАНОВА Э.Е. СОЦИАЛЬНАЯ ГЕРОНТОЛОГИЯ УЧЕБ. ПОСОБИЕ.   изд-во М.:ИНФРА-М 2004 г. 157 стр.  В переплете. ISBN:5-16-00211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АРМАННОЕ УЧЕБНОЕ ПОСОБ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32-2252        КОНСТАНТИНОВА С.С. ЭТНОЛОГИЯ УЧЕБ. ПОСОБИЕ.   изд-во М.:РИОР 2005 г. 80 стр.  В переплете. ISBN:5-9557-026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ЧАЛЬНА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61-1475        СТРАХОВА Л. СОЧИНЕНИЕ ПО КАРТИНКЕ ДЛЯ МЛАД.ШКОЛЬН.   изд-во ЛИТЕРА 2006 г. 80 стр.   ISBN:5-94455-58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НЦИКЛОПЕДИЧЕСКИЙ СЛОВАРИК ШК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61-1476        ШИНКАРЧУК С. ЗАРУБЕЖНАЯ ЛИТЕРАТУРА   изд-во ЛИТЕРА 2006 г. 160 стр.   ISBN:5-94455-59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5:01:00Z</dcterms:created>
  <dc:creator>USER</dc:creator>
  <dc:description/>
  <dc:language>en-US</dc:language>
  <cp:lastModifiedBy>USER</cp:lastModifiedBy>
  <dcterms:modified xsi:type="dcterms:W3CDTF">2006-09-12T15:06:00Z</dcterms:modified>
  <cp:revision>5</cp:revision>
  <dc:subject/>
  <dc:title> /5100/ СЛОВАРИ</dc:title>
</cp:coreProperties>
</file>