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99 от </w:t>
      </w:r>
      <w:r>
        <w:rPr/>
        <w:t>12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6-87-32          БИРКХОЙЗЕР-ОЭРИ С. МАТЬ: АРХИТИПИЧЕСКИЙ ОБРАЗ В ВОЛШЕБНОЙ СКАЗКЕ.   изд-во КОГИТО-ЦЕНТР 2006 г. 255 стр.   ISBN:5-89353-15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6-87-46          БОДРОВ В.А. ПСИХОЛОГИЯ ПРОФЕССИОНАЛЬНОЙ ДЕЯТЕЛЬНОСТИ   изд-во М.:ИП РАН 2006 г. 623 стр.   ISBN:5-9270-008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6-62-1000         ВАЖНЕЙШИЕ КОНЦЕПЦИИ ТЕОРИИ АРГУМЕНТАЦИИ.   изд-во ФИЛФАК СПБГУ 2006 г. 296 стр.   ISBN:5-8465-0396-9 Книга продолжает серию изданий, опубликованных представителями амстердамской школы исследователей аргумен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6-87-33          ВИНЕР ДЖ. ВИНЕР ДЖ. СУПЕРВИЗИЯ СУПЕРВИЗОРА   изд-во КОГИТО-ЦЕНТР 2006 г. 352 стр.   ISBN:5-89353-1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2177        ГЕЙССЕЛЬХАРТ РОЛАНД , ХОФМАНН-БУРКАРТ КРИСТИАНЕ ПРОЩАЙ СТРЕСС! ЛУЧШИЕ ТЕХНИКИ РЕЛАКСАЦИИ 2-Е ИЗД.   изд-во М.:ОМЕГА-Л 2006 г. 118 стр.  В переплете. ISBN:5-365-001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2-2176        ГОРДЕЕВ С.В. ПРОФЕССИОНАЛЬНЫЙ ГИПНОЗ   изд-во М.:РИПОЛ КЛАССИК 2006 г. 192 стр.  В переплете. ISBN:5-7905-34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2-2220        ГРАЧЕВА Л.В. ТРЕНИНГ ВНУТРЕННЕЙ СВОБОДЫ АКТУАЛИЗАЦИЯ ТВОРЧЕСКОГО ПОТЕНЦИАЛА *   изд-во СПБ.:РЕЧЬ 2006 г. 60 стр.   ISBN:5-9268-02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2-2166        ГРЕЦОВ А.Г. ПРАКТИЧЕСКАЯ ПСИХОЛОГИЯ ДЛЯ ДЕВОЧЕК *   изд-во СПБ.:ПИТЕР 2006 г. 237 стр.  В переплете. ISBN:5-469-0026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2-2193        ГРИВ Б.Т. СМЫСЛ ЖИЗНИ   изд-во М.:ДОБРАЯ КНИГА 2006 г. 144 стр.  В переплете. ISBN:5-98124-0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6-87-34          ГУГГЕНБЮЛЬ АЛЛАН ЗЛОВЕЩЕЕ ОЧАРОВАНИЕ НАСИЛИЯ. ПРОФИЛАКТИКА ДЕТСКОЙ АГРЕССИВНОСТИ И ЖЕСТОКОСТИ   изд-во КОГИТО-ЦЕНТР 2006 г. 176 стр.   ISBN:5-893531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32-2179        ГУРЕВИЧ А.М. РОЛЕВЫЕ ИГРЫ И КЕЙСЫ В БИЗНЕС-ТРЕНИНГАХ *   изд-во СПБ.:РЕЧЬ 2006 г. 144 стр.  В переплете. ISBN:5-9268-03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2-2167        ДУБРОВИНА И.В. ПРАКТИЧЕСКАЯ ПСИХОЛОГИЯ ОБРАЗОВАНИЯ 4-Е ИЗД.   изд-во СПБ.:ПИТЕР 2006 г. 592 стр.  В переплете. ISBN:5-94723-87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6-87-47          ЕМЕЛЬЯНОВА Т.П. КОНСТРУИРОВАНИЕ СОЦИАЛЬНЫХ ПРЕДСТАВЛЕНИЙ В УСЛОВИЯХ ТРАНСФОРМАЦИИ РОССИЙСКОГО ОБЩЕСТВА   изд-во М.:ИП РАН 2006 г. 400 стр.   ISBN:5-9270-008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6-87-48          ЖУРАВЛЕВА Н. А. ДИНАМИКА ЦЕННОСТНЫХ ОРИЕНТАЦИЙ ЛИЧНОСТИ В РОССИЙСКОМ ОБЩЕСТВЕ   изд-во М.:ИП РАН 2006 г. 335 стр.   ISBN:5-9270-008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6-87-35          КАЗЬМИН А.М. ДНЕВНИК РАЗВИТИЯ РЕБЕНКА. ОТ РОЖДЕНИЯ ДО ТРЕХ ЛЕТ. 4-Е ИЗД.   изд-во КОГИТО-ЦЕНТР 2006 г. 74 стр.   ISBN:5-89353-02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32-2173        КИНАН К. ПРОВЕДЕНИЕ ПЕРЕГОВОРОВ   изд-во М.:ЭКСМО 2006 г. 80 стр.   ISBN:5-699-1754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32-2174        КИНАН К. ПРОВЕДЕНИЕ СОБРАНИЙ И СОВЕЩАНИЙ   изд-во М.:ЭКСМО 2006 г. 64 стр.   ISBN:5-699-175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984         КИРЕЕВСКИЙ И.В., КИРЕЕВСКИЙ П.В. ПОЛНОЕ СОБРАНИЕ СОЧИНЕНИЙ: В 4 Т.   изд-во ИЗДАТЕЛЬСКИЙ ПЕДАГОГИЧЕСКИЙ ЦЕНТР ГРИФ 2006 г.    ISBN:5-89668-104-6</w:t>
            </w:r>
            <w:r>
              <w:rPr>
                <w:lang w:val="en-US"/>
              </w:rPr>
              <w:t xml:space="preserve"> </w:t>
            </w:r>
            <w:r>
              <w:rPr/>
              <w:t xml:space="preserve">Издание полного собрания трудов, писем, биографических материалов русских мыслителей - основоположников самобытной отечественной философ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6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992         КИСЕЛЕВ Г.С. СТАТЬ ЧЕЛОВЕЧЕСТВОМ. СОЗНАНИЕ ПОСТМОДЕРНА.   изд-во ГНОМ И Д 2004 г. 176 стр.   ISBN:5-296-00434-5 Основная тема книги -- перспективы человечества в условиях современной постиндустриальной действительности</w:t>
            </w:r>
            <w:r>
              <w:rPr>
                <w:lang w:val="en-US"/>
              </w:rPr>
              <w:t xml:space="preserve"> </w:t>
            </w:r>
            <w:r>
              <w:rPr/>
              <w:t>и неспособности преодолеть собственное нравственное несовершен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32-2221        КОНЯХИН А.В. ТРЕНИНГ ИНТЕЛЛЕКТУАЛЬНЫХ СПОСОБНОСТЕЙ: ЗАДАЧИ И УПРАЖНЕНИЯ   изд-во СПБ.:ПИТЕР 2007 г. 128 стр.  В переплете. ISBN:5-91180-13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6-87-36          КОПЫТИН А.И. (РЕД) АРТ-ТЕРАПИЯ - НОВЫЕ ГОРИЗОНТЫ   изд-во КОГИТО-ЦЕНТР 2006 г. 336 стр.   ISBN:5-89353-16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6-87-37          КОПЫТИН А.И. (РЕД) ФОТОТЕРАПИЯ: ИСПОЛЬЗОВАНИЕ ФОТОГРАФИЙ В ПСИХОЛОГИЧЕСКОЙ ПРАКТИКЕ.   изд-во КОГИТО-ЦЕНТР 2006 г. 192 стр.   ISBN:5-89353-16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32-2159        МАМАЙЧУК И.И., ИЛЬИНА М.Н. ПОМОЩЬ ПСИХОЛОГА РЕБЕНКУ С ЗАДЕРЖКОЙ ПСИХИЧЕСКОГО РАЗВИТИЯ НАУЧНО-ПРАКТИЧЕСКОЕ РУКОВОДСТВО   изд-во СПБ.:РЕЧЬ 2006 г. 352 стр.  В переплете. ISBN:5-9268-030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6-87-38          МОЖГИНСКИЙ Ю.Б. АГРЕССИВНОСТЬ ДЕТЕЙ И ПОДРОСТКОВ   изд-во КОГИТО-ЦЕНТР 2006 г. 181 стр.   ISBN:5-89353-19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32-2188        МОРТЕНСЕН С., СКОТТ П. СЕКСУАЛЬНЫЕ СОВЕТЫ ДЛЯ НЕГО/НЕЕ   изд-во М.:ЭКСМО 2006 г. 64 стр.   ISBN:5-699-1569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32-2197        МОСКОВИЧИ С. СОЦИАЛЬНАЯ ПСИХОЛОГИЯ. 7-Е ИЗД.   изд-во СПБ.:ПИТЕР 2007 г. 592 стр.  В переплете. ISBN:5-94723-12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32-2210        МЭРФИ ДЖ. ТЕЛЕПСИХИКА РАСКРОЙТЕ СВОИ СКРЫТЫЕ ПОДСОЗНАТЕЛЬНЫЕ ВОЗМОЖНОСТИ 2-Е ИЗД.   изд-во МН.:ПОПУРРИ 2006 г. 304 стр.  В переплете. ISBN:985-483-71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6-87-39          НАЛЧАДЖЯН А.А. АТРИБУЦИЯ, ДИССОНАНС И СОЦИАЛЬНОЕ ПОЗНАНИЕ   изд-во КОГИТО-ЦЕНТР 2006 г. 415 стр.   ISBN:5-89353-16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968         НИЦШЕ Ф. ПОЛНОЕ СОБРАНИЕ СОЧИНЕНИЙ: В 13-ТИ ТОМАХ. ТОМ 13.   изд-во КУЛЬТУРНАЯ РЕВОЛЮЦИЯ 2006 г. 656 стр.   ISBN:5-902764-12-2 В 13-й том наследия Фридриха Ницше вошло все содержание рабочих тетрадей великого немецкого философа последних полутора лет его сознательн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2-2258        ПИЗ А. ЯЗЫК ТЕЛОДВИЖЕНИЙ КАК ЧИТАТЬ МЫСЛИ ОКРУЖАЮЩИХ ПО ИХ ЖЕСТАМ   изд-во М.:ЭКСМО 2006 г. 288 стр.  В переплете. ISBN:5-699-0350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2-2175        ПОДГАЕЦ О. ПРОГУЛКИ ПО БЕЛЫМ И ЧЕРНЫМ ПОЛЯМ   изд-во РНАД.:ФЕНИКС 2006 г. 185 стр.  В переплете. ISBN:5-222-0793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7-681          ПОДДЬЯКОВ А. ПСИХОЛОГИЯ КОНКУРЕНЦИИ В ОБУЧЕНИИ   изд-во ГУ ВШЭ 2006 г. 231 стр.   ISBN:5-7598-036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2-2165         ПРАКТИКУМ ПО ПЕДАГОГИЧЕСКОЙ ПСИХОЛОГИИ   изд-во СПБ.:ПИТЕР 2007 г. 208 стр.  В переплете. ISBN:5-91180-04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6-87-40          РИЧАРДСОН ДЖ. МЫСЛЕННЫЕ ОБРАЗЫ   изд-во КОГИТО-ЦЕНТР 2006 г. 175 стр.   ISBN:5-89353-18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6-87-45          РОМАНОВ И.Ю. (РЕД) ЭРА КОНТРПЕРЕНОСА: АНТОЛОГИЯ ПСИХОАНАЛИТИЧЕСКИХ ИССЛЕДОВАНИЙ.   изд-во М.: АКАДЕМИЧЕСКИЙ ПРОЕКТ 2005 г. 576 стр.   ISBN:5-8291-023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6-87-49          СЕРГИЕНКО Е. А. РАННЕЕ КОГНИТИВНОЕ РАЗВИТИЕ   изд-во М.:ИП РАН 2006 г. 464 стр.   ISBN:5-9270-007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2-2219        СИДОРЕНКО Е.В. ТРЕНИНГ ВЛИЯНИЯ И ПРОТИВОСТОЯНИЯ ВЛИЯНИЮ   изд-во СПБ.:РЕЧЬ 2006 г. 256 стр.  В переплете. ISBN:5-9268-02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2-2222        СИДОРЕНКО Е.В. ТРЕНИНГ КОММУНИКАТИВНОЙ КОМПЕТЕНТНОСТИ В ДЕЛОВОМ ВЗАИМОДЕЙСТВИИ *   изд-во СПБ.:РЕЧЬ 2006 г. 208 стр.  В переплете. ISBN:5-9268-01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6-87-50          СОЛОВЬЕВ В.Д. (РЕД) КОГНИТИВНЫЕ ИССЛЕДОВАНИЯ   изд-во М.:ИП РАН 2006 г. 240 стр.   ISBN:5-9270-00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.НО-06-62-965          СОЦИАЛЬНАЯ ПСИХОЛОГИЯ. ПРАКТИКУМ.   изд-во АСПЕКТ ПРЕСС 2006 г. 480 стр.   ISBN:5-7567-0431-0 Первое учебное пособие, объединяющее методические разработки, посвященные различным социально-психологическим и исследовательским метод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6-87-41          СТАРШЕНБАУМ Г.В. АДДИКТОЛОГИЯ:ПСИХОЛОГИЯ И ПСИХОТЕРАПИЯ ЗАВИСИМОСТЕЙ   изд-во КОГИТО-ЦЕНТР 2006 г. 367 стр.   ISBN:5-89353-15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2-2216        ТАРАСОВ В.К. ТЕХНОЛОГИЯ ЖИЗНИ КНИГА ДЛЯ ГЕРОЕВ   изд-во М.:ДОБРАЯ КНИГА 2006 г. 224 стр.  В переплете. ISBN:5-98124-0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62-1004        ТОКАРЬ Е. ЗАПИСКИ О ГЕНИЯХ.   изд-во АГРАФ 2006 г. 192 стр.   ISBN:5-7784-0336-4 Автор на конкретных примерах доказывает, что нынешняя цивилизация возникла не более 120 - 130 лет назад и вряд ли продлится еще более 100 - 150 лет. Приведены альтернативные версии некоторых открытий в области радио, авиации и п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6-87-42          ХЕЙС НИКИ ПРИНЦИПЫ СРАВНИТЕЛЬНОЙ ПСИХОЛОГИИ   изд-во КОГИТО-ЦЕНТР 2006 г. 304 стр.   ISBN:5-89353-0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6-87-43          ХОЛЛИС ДЖЕЙМС ДУШЕВНЫЕ ОМУТЫ: ВОЗВРАЩЕНИЕ К ЖИЗНИ ПОСЛЕ ТЯЖЕЛЫХ ПОТРЯСЕНИЙ   изд-во КОГИТО-ЦЕНТР 2006 г. 192 стр.   ISBN:5-89353-1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7-687          ШКАРАТАН О., ИЛЬИН В. СОЦИАЛЬНАЯ СТРАТИФИКАЦИЯ РОССИИ И ВОСТОЧНОЙ ЕВРОПЫ: СРАВНИТЕЛЬНЫЙ АНАЛИЗ   изд-во ГУ ВШЭ 2006 г. 468 стр.   ISBN:5-7598-034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6-87-44          ЮНГ К. Г. ПСИХОЛОГИЯ БЕССОЗНАТЕЛЬНОГО   изд-во КОГИТО-ЦЕНТР 2006 г. 352 стр.   ISBN:5-89353-13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ЧЕСКАЯ ПСИХОЛОГИЯ ДЛЯ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1498        ЕГИДЕС А. КАК РАЗБИРАТЬСЯ В ЛЮДЯХ, ИЛИ ПСИХОЛОГИЧЕСКИЙ РИСУНОК ЛИЧНОСТИ   изд-во АСТ-ПРЕСС 2006 г. 320 стр.   ISBN:5-462-002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9-837          БИБЛЕЙСКИЙ СПРАВОЧНИК ГЕЛЛЕЯ   изд-во БИБЛИЯ ДЛЯ ВСЕХ 2006 г. 784 стр.   ISBN:5-7454-100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32-2224        ДАЙЕР УЭЙН У КАЖДОЙ ПРОБЛЕМЫ ЕСТЬ ДУХОВНОЕ РЕШЕНИЕ   изд-во М.:СОФИЯ 2006 г. 240 стр.  В переплете. ISBN:5-9550-068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7-676           ДОКАЗАТЕЛЬСТВА БЕССМЕРТИЯ ДУШИ ЧЕЛОВЕЧЕСКОЙ   изд-во НОВАЯ МЫСЛЬ 2006 г. 544 стр.   ISBN:5-902716-0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НО-06-62-1009         ЕВРЕЙСКАЯ БИБЛИЯ. РАННИЕ ПРОРОКИ (ПОД. ОБЩ. РЕД. М. КУЛИКА).   изд-во МОСТЫ КУЛЬТУРЫ / ГЕШАРИМ 2006 г. 370 стр.   ISBN:5-93273-229-6 """Невиим"" -- вторая часть Танаха, следующая после Торы. Новый перевод Еврейской Библии представляет собой версию, максимально приближенную к оригиналу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0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1409         ИКОНЫ УГЛИЧА   изд-во АРТ-БМБ 2006 г. 207 стр.   ISBN:5-7235-031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59-818          ИСЛАМСКАЯ ИДЕНТИЧНОСТЬ В УКРАИНЕ   изд-во СТИЛОС (КИЕВ) 2006 г. 200 стр.   ISBN:966-8518-4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836         МРАМОРНОВ А. ЦЕРКОВНАЯ И ОБЩЕСТВЕННО-ПОЛИТИЧЕСКАЯ ДЕЯТЕЛЬНОСТЬ ЕПИСКОПА ГЕРМОГЕНА (ДОЛГАНОВА, 1858-1918)   изд-во НАУЧНАЯ КНИГА (САРАТОВ) 2006 г. 366 стр.   ISBN:5-9758-018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7-679          ПЕУНОВА С. ЗАМЕТКИ НА ПАМЯТЬ   изд-во ПУТЬ К СОЛНЦУ 2006 г. 208 стр.   ISBN:5-98897-00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59-859         СТЕФАНОВ МИСТИКИ , ОКУЛЬТИСТЫ, ЭЗОТЕРИКИ   изд-во ВЕЧЕ 2006 г. 480 стр.   ISBN:5-9533-114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ШКОЛЫ СВЕТЛАНЫ ПЕУ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7-677          ПЕУНОВА С. АЗБУЧНЫЕ ИСТИНЫ НАШЕЙ ЖИЗНИ. ЧАСТЬ 1.   изд-во ПУТЬ К СОЛНЦУ 2006 г. 152 стр.   ISBN:5-98897-00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7-678          ПЕУНОВА С. АЗБУЧНЫЕ ИСТИНЫ НАШЕЙ ЖИЗНИ. ЧАСТЬ 2.   изд-во ПУТЬ К СОЛНЦУ 2006 г. 184 стр.   ISBN:5-98897-00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7-680          ПЕУНОВА С. УЧЕБНИК ЖИЗНЕННЫХ ИСТИН. ЧАСТЬ 1.   изд-во ПУТЬ К СОЛНЦУ 2005 г. 256 стр.   ISBN:5-98-897-00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.НО-06-62-972         АШУЛЬКИН П.В., ПЫЛЬКИН В.А. БУНТУЮЩИЙ ПАХАРЬ. КРЕСТЬЯНСКОЕ ДВИЖЕНИЕ В РЯЗАНСКОЙ И ТАМБОВСКОЙ ГУБЕРНИЯХ В 1918-1921 ГГ.   изд-во РЯЗАНСКИЙ ОБЛАСТНОЙ ИНСТИТУТ РАЗВИТИЯ ОБРАЗОВАНИЯ 2000 г. 142 стр.   ISBN:5-7973-0071-Х Книга посвящена крестьянскому движению в Рязанской и Тамбовской губерниях в годы гражданской вой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59-847         БАЛМАСОВ С. КРАСНЫЙ ТЕРРОР НА ВОСТОКЕ РОССИИ В 1918-1922 ГГ.   изд-во ПОСЕВ 2006 г. 384 стр.   ISBN:5-85824-16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59-819         БРАУН Л. А. ИСТОРИЯ ГЕОГРАФИЧЕСКИХ КАРТ   изд-во ЦЕНТРПОЛИГРАФ 2006 г. 479 стр.   ISBN:5-9524-23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6-59-3           ВЕРА МИЛЬЧИНА РОССИЯ И ФРАНЦИЯ: ДИПЛОМАТЫ, ЛИТЕРАТОРЫ, ШПИОНЫ   изд-во ФИЛОЛОГИЧЕСКАЯ БИБЛИОТЕКА 2006 г. 528 стр.   ISBN:5-89332-0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59-842          ВОИНСТВО СВЯТОГО ГЕОРГИЯ. ЖИЗНЕОПИСАНИЯ РУССКИХ МОНАРХИСТОВ НАЧАЛА ХХ ВЕКА   изд-во ЦАРСКОЕ ДЕЛО 2006 г. 808 стр.   ISBN:5-91102-0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59-848          ДЕКРЕТЫ СОВЕТСКОЙ ВЛАСТИ. Т. XVII. ИЮЛЬ 1921 Г.   изд-во РОССПЕН 2006 г. 512 стр.   ISBN:5-8243-069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59-838         ДЖОНС К. ПАРИЖ: БИОГРАФИЯ ВЕЛИКОГО ГОРОДА   изд-во ЭКСМО 2006 г. 736 стр.   ISBN:5-699-1736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.НО-06-62-1008        ДУБНОВ С.М. ИСТОРИЯ ЕВРЕЙСКОГО НАРОДА НА ВОСТОКЕ (В 3-Х ТТ.)   изд-во МОСТЫ КУЛЬТУРЫ / ГЕШАРИМ 2006 г. 411 стр.   ISBN:5-93273-224-5 "В первый том вошла история от возникновения Израиля до конца персидского владычества в Иудее; во второй -- Греко-римский период до падения Иудейского гос-ва (332 г. до хр. эры - 70 г. хр. эры); в третий -- от падения Иудейского гос-ва до упадка автономных центров (I - XI вв.)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839          ЗАМКИ И УКРЕПЛЕНИЯ НЕМЕЦКОГО ОРДЕНА В СЕВЕРНОЙ ЧАСТИ ВОСТОЧНОЙ ПРУССИИ: СПРАВОЧНИК   изд-во ТЕРРА БАЛТИКА (КАЛИНИНГРАД) 2005 г. 208 стр.   ISBN:5-98777-00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59-844         КАТКОВ Г. М. ФЕВРАЛЬСКАЯ РЕВОЛЮЦИЯ   изд-во ЦЕНТРПОЛИГРАФ 2006 г. 478 стр.   ISBN:5-9524-241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59-843         КЕРЕНСКИЙ А. Ф. РОССИЯ В ПОВОРОТНЫЙ МОМЕНТ ИСТОРИИ   изд-во ЦЕНТРПОЛИГРАФ 2006 г. 524 стр.   ISBN:5-9524-235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НО-06-62-986         КРАВЕВСКИЙ А. ЧТО РОССИИ ХОРОШО: (ИСТОРИЧЕСКИЕ ОЧЕРКИ) ЗАПАД-РОССИЯ-ВОСТОК (СИНХРОНИЧЕСКАЯ ТАБЛИЦА).   изд-во РУССКАЯ ПАНОРАМА 2006 г. 288 стр.   ISBN:5-93165-162-4 Автор предлагает читателям проследить судьбу героев своих очерков на фоне грандиозного исторического полотна (от VI в. до Р.Х. До нач XX в.), дающего представление о неразрывности судьбы России и всемирно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7-673           ЛАКЦЫ-АВИАТОРЫ В ВЕЛИКОЙ ОТЕЧЕСТВЕННОЙ ВОЙНЕ   изд-во ТАУС 2006 г. 200 стр.   ISBN:5-903011-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59-852         МОЗОЛЕВСКИЙ Б.Н. ПОЛИН С.В. КУРГАНЫ СКИФСКОГО ГЕРРОСА IV В. ДО Н.Э.   изд-во СТИЛОС (КИЕВ) 2005 г. 600 стр.   ISBN:966-8518-2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.НО-06-62-973         ПЫЛЬКИН В.А. КРЕСТЬЯНСТВО ЦЕНТРА РОССИИ В ГРАЖДАНСКОЙ ВОЙНЕ. ОБЩЕСТВЕННО-ПОЛИТИЧЕСКИЕ НАСТРОЕНИЯ, СОЦИАЛЬНЫЕ ПРОЦЕССЫ, ПРОТЕСТ.   изд-во ПРЕССА 2005 г. 330 стр.   ISBN:5-86122-171-5 В книге рассматриваются причины, характер, динамика и роль крестьянского протеста в событиях периода 1917-1921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.НО-06-62-970          РЯЗАНСКАЯ СТАРИНА. 2002. ВЫП. 1   изд-во ИНТЕГРАЛ-ИНФОРМ 2003 г. 238 стр.   ISBN:5-89069-070-1 "Альманах ""Рязанская старина"" посвящен истории рязанского краеведения, , политической истории нач. XX в., истории рязанского дворянства, купечества и др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.НО-06-62-971          РЯЗАНСКАЯ СТАРИНА. 2004-2005. ВЫП. 2-3   изд-во КРАЙ 2006 г. 472 стр.   ISBN:5-93874-005-3 Архив посвящен разным аспектам истории Рязанского края XVI - XX вв. Издание предназначено для всех, интересующихся историей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7-674          СЕРГЕЙЧИК С. РОССИЙСКАЯ ИНТЕЛЛИГЕНЦИЯ: ИСТОРИЯ И СУДЬБА   изд-во ТИПОГРАФИЯ НОВОСТИ 2006 г. 112 стр.   ISBN:5-98601-0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.НО-06-62-975          СИСТЕМНАЯ ИСТОРИЯ МЕЖДУНАРОДНЫХ ОТНОШЕНИЙ. В 2-Х ТОМАХ. ТОМ 2-Й.   изд-во КУЛЬТУРНАЯ РЕВОЛЮЦИЯ 2006 г. 720 стр.   ISBN:5-250-05995-3 Во втором томе рассматривается период с завершения Второй мировой войны до середины первого десятилетия XXI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59-845          СОВЕТСКО-АМЕРИКАНСКИЕ ОТНОШЕНИЯ. 1949-1952   изд-во МАТЕРИК 2006 г. 704 стр.   ISBN:5-85646-15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59-841         СОКОЛОВ О. АУСТЕРЛИЦ. НАПОЛЕОН, РОССИЯ И ЕВРОПА, 1799-1805 ГГ. В 2-Х. ТОМАХ   изд-во РУС. ИМПУЛЬС 2006 г. 320240 стр.   ISBN:5-9025252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59-840         ЧАЙЛД Г. АРИЙЦЫ. ОСНОВАТЕЛИ ЕВРОПЕЙСКОЙ ЦИВИЛИЗАЦИИ   изд-во ЦЕНТРПОЛИГРАФ 2005 г. 270 стр.   ISBN:5-9524-24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59-846         ШЕВЯКИН А. ГАМБУРГСКИЙ СЧЕТ   2006 г. 21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ЕННО-ИСТОРИЧЕСКАЯ БИБ-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5-298           БЛОКАДА ЛЕНИНГРАДА В ДОКУМЕНТАХ РАССЕКРЕЧЕННЫХ АРХИВОВ.   изд-во АСТ 2005 г. 766 стр.  В переплете. ISBN:5-17-02399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МК-06-03-36          МОММЗЕН ТЕОДОР ИСТОРИЯ РИМА. ТОМ 1. ДО БИТВЫ ПРИ ПИДНЕ. ИЗД.ВТОРОЕ, СТЕРЕОТИПНОЕ   изд-во НАУКА 2005 г. 734 стр.   ISBN:5-02-02689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ДЕРЫ КИТ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.НО-06-62-997         ГЛЕНОВИЧ Ю.М. МАО ЦЗЭДУН ВБЛИЗИ.   изд-во РУССКАЯ ПАНОРАМА 2006 г. 325 стр.   ISBN:5-93165-158-6 "Книга занкомит с Мао Цзэдуном как с человеком, с его родными и близкими, домом, бытом, ""ближним кругом"", характером, жизнью и смертью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ЫЙ 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.НО-06-62-967         МАХМУДОВА З.У. ДЕРБЕНТ В XIX - НАЧАЛЕ XX ВЕКА. ЭТНИЧЕСКАЯ МОЗАИЧНОСТЬ ГОРОДА НА ВЕЧНОМ ПЕРЕКРЕСТКЕ .   изд-во ТРИ КВАДРАТА 2006 г. 160 стр.   ISBN:5-94607-065-7 Книга посвящена актуальной и малоизученной проблеме -- исследованию этнических особенностей урбанизации в неевропейском городе. Объектом изучения выбран Дерб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2-2246        АРХИПОВ А.И. ЭКОНОМИКА 3-Е ИЗД, ПЕРЕРАБ. И ДОП.   изд-во М.:ПРОСПЕКТ 2006 г. 840 стр.  В переплете. ISBN:5-482-0085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32-2183        БОРОВКОВА В.А. РЫНОК ЦЕННЫХ БУМАГ: ТЕСТЫ И ЗАДАЧИ   изд-во СПБ.:ПИТЕР 2007 г. 272 стр.  В переплете. ISBN:5-469-0156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32-2163        ВОЛКОВ О.М. ПРАВИЛА ПОЖАРНОЙ БЕЗОПАСНОСТИ В РОССИЙСКОЙ ФЕДЕРАЦИИ ПББ 01-03 С КОММЕНТАРИЯМИ. - ИЗД. 2-Е   изд-во РНАД.:ФЕНИКС 2006 г. 299 стр.  В переплете. ISBN:5-222-0936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32-2172        ГАРМАЕВ Ю.П., ЛУБИН А.Ф. ПРОБЛЕМЫ СОЗДАНИЯ КРИМИНАЛИСТИЧЕСКИХ МЕТОДИК РАССЛЕДОВАНИЯ ПРЕСТУПЛЕНИЙ ТЕОРИЯ ПРАКТИКА   изд-во СПБ.:ЮРИДИЧЕСКИЙ ЦЕНТР-ПРЕСС 2006 г. 303 стр.  В переплете. ISBN:5-94201-40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32-2217        ГОБАРЕВА Я.Л. ТЕХНОЛОГИЯ ЭКОНОМИЧЕСКИХ РАСЧЕТОВ СРЕДСТВАМИ MS EXCEL   изд-во М.:ПРОСПЕКТ 2006 г. 344 стр.  В переплете. ISBN:5-85971-45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32-2186        ГУЛАГА Е.А. СВЕРКА РАСЧЕТОВ С НАЛОГОВОЙ. ЗАЧЕТ И ВОЗВРАТ НАЛОГОВ   изд-во М.:НАЛОГ ИНФО 2006 г. 128 стр.  В переплете. ISBN:5-8107-015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32-2200        ДАНИЛОВ Е.П. СПРАВОЧНИК АДВОКАТА.СЕМЕЙНЫЕ СПОРЫ.КОМ-ИИ.СУДЕБНАЯ И АДВОКАТСКАЯ ПРАКТИКА   изд-во М.:ПРОСПЕКТ 2006 г. 496 стр.  В переплете. ISBN:5-85971-48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32-2214        ДИКАЕВ С.У. ТЕРРОР ТЕРРОРИЗМ И ПРЕСТУПЛЕНИЯ ТЕРРОРИСТИЧЕСКОГО ХАРАКТЕРА КРИМИНОЛОГИЧЕСКОЕ И УГОЛОВНО-ПРАВОВОЕ ИССЛЕДОВАНИЕ   изд-во СПБ.:ЮРИДИЧЕСКИЙ ЦЕНТР-ПРЕСС 2006 г. 464 стр.  В переплете. ISBN:5-94201-47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96-49           ДИПЛОМАТИЧЕСКИЙ ЕЖЕГОДНИК-2005.СБ.СТАТЕЙ.   изд-во М:НАУЧНАЯ КНИГА 2006 г. 472 стр.  В переплете. ISBN:5-94935-08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32-2248        ДРАЧЕВА Е.Л., ЗАБАЕВА Ю.В. ЭКОНОМИКА И ОРГАНИЗАЦИЯ ТУРИЗМА МЕЖДУНАРОДНЫЙ ТУРИЗМ 2-Е ИЗДАНИЕ   изд-во М.:КНОРУС 2006 г. 576 стр.  В переплете. ISBN:5-85971-51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.НО-06-62-964         ЕГОРОВ В.В. НА ПУТИ К ИНФОРМАЦИОННОМУ ОБЩЕСТВУ.   изд-во ИПК РАБОТНИКОВ ТЕЛЕВИДЕНИЯ И РАДИОВЕЩАНИЯ 2006 г. 192 стр.   ISBN:5-902899-01-Х В книге подробно рассматривается роль СМИ в современной структуре российского общества, излагается история их становления, тенденции развития и п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32-2243        ЖДАНОВА Т.С. ШПАРГАЛКА ПО УПРАВЛЕНИЮ ПЕРСОНАЛОМ ОТВЕТЫ НА ЭКЗАМЕНАЦИОННЫЕ БИЛЕТЫ (№ 72)   изд-во М.:АЛЛЕЛЬ-2000 2006 г. 64 стр.  В переплете. ISBN:5-9661-022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32-2244        ЖУЛИНА Е.Г., ИВАНОВА Н.А. ШПАРГАЛКА ПО ЭКОНОМИКЕ ТРУДА ОТВЕТЫ НА ЭКЗАМЕНАЦИОННЫЕ БИЛЕТЫ (№ 119) *   изд-во М.:АЛЛЕЛЬ-2000 2006 г. 64 стр.  В переплете. ISBN:5-9661-015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7-682           ЖУРНАЛ ЛИЗИНГ РЕВЮ , №4/2006. ТЕМЫ НОМЕРА: IT-РЕШЕНИЯ ДЛЯ ЛИЗИНГОВЫХ КОМПАНИЙ. РЫНОК ТЕЛЕКОММУНИКАЦИОННОГО ОБОРУДОВАНИЯ   изд-во ДЕЛОВАЯ ПРЕССА 2006 г. 4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2-2233        КАЛЬНОЙ И.И. ФИЛОСОФИЯ ПРАВА УЧЕБНИК   изд-во СПБ.:ЮРИДИЧЕСКИЙ ЦЕНТР-ПРЕСС 2006 г. 259 стр.  В переплете. ISBN:5-94201-47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32-2161        КЕМПБЕЛЛ А. ПОСЛУШАЙТЕ ДЕТЕЙ ПРИСЛУШАЙТЕСЬ НАКОНЕЦ 4-Е ИЗД.   изд-во М.:ББИ 2006 г. 143 стр.  В переплете. ISBN:5-89647-16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32-2184        КИНАН К. САМОМЕНЕДЖМЕНТ   изд-во М.:ЭКСМО 2006 г. 80 стр.   ISBN:5-699-175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32-2253        КИНАН К. ЭФФЕКТИВНАЯ МОТИВАЦИЯ   изд-во М.:ЭКСМО 2006 г. 80 стр.   ISBN:5-699-1756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32-2255        КИНАН К. ЭФФЕКТИВНОЕ ОБЩЕНИЕ   изд-во М.:ЭКСМО 2006 г. 80 стр.   ISBN:5-699-1755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32-2256        КИНАН К. ЭФФЕКТИВНОЕ УПРАВЛЕНИЕ   изд-во М.:ЭКСМО 2006 г. 80 стр.   ISBN:5-699-1760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.НО-06-62-1006        КОКОШИН А. МЕЖДУНАРОДНАЯ ЭНЕРГЕТИЧЕСКАЯ БЕЗОПАСНОСТЬ.   изд-во ЕВРОПА 2006 г. 80 стр.   ISBN:5-9739-0078-9 Автор представляет свое видение ряда основных тенденций в развитии мировой энергетики, факторов актуализировавших проблематику международной энергетической безопасности, дает разработанную им типологию политических рисков в указанной сфе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32-2170        КОРШУНОВА О.Н. ПРЕСТУПЛЕНИЕ ЭКСТРЕМАЛЬНОГО ХАРАКТЕРА ТЕОРИЯ И ПРАКТИКА ПРОТИВОДЕЙСТВИЯ   изд-во СПБ.:ЮРИДИЧЕСКИЙ ЦЕНТР-ПРЕСС 2006 г. 325 стр.  В переплете. ISBN:5-94201-4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0.НО-06-62-962         ЛЕБЕДЕВА М. М. МИРОВАЯ ПОЛИТИКА.   изд-во АСПЕКТ ПРЕСС 2006 г. 365 стр.   ISBN:5-7567-0428-0 Учебник предназначен для студентов вузов, изучающих мировую политику. Международные отношения, а также для всех, интересующихся проблемами политического развития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7-685          ЛИПСИЦ И., ВИГДОРЧИК Е. МАРКЕТИНГОВЫЕ СТРАТЕГИИ ДЛЯ РОССИЙСКИХ КОМПАНИЙ (УЧЕБНОЕ ПОСОБИЕ)   изд-во ГУ ВШЭ 2006 г. 180 стр.   ISBN:5-7598-034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32-2247        ЛУКЬЯНЧИКОВ Н.Н., ПОТРАВНЫЙ И.М. ЭКОНОМИКА И ОРГАНИЗАЦИЯ ПРИРОДОПОЛЬЗОВАНИЯ. 3-Е ИЗД., ПЕРЕРАБ. И ДОП. УЧЕБНИК. ГРИФ МО РФ. ГРИФ УМЦ   изд-во М.:ЮНИТИ 2007 г. 591 стр.  В переплете. ISBN:5-238-011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7-689          ПАРЕНТИ М. ВЛАСТЬ НАД МИРОМ. ИСТИННЫЕ ЦЕЛИ АМЕРИКАНСКОГО ИМПЕРИАЛИЗМА   изд-во ПОКОЛЕНИЕ 2006 г. 288 стр.   ISBN:5-9763-001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59-853         ПАРЕНТИ М. ДЕМОКРАТИЯ ДЛЯ ИЗБРАННЫХ. НАСТОЛЬНАЯ КНИГА О ПОЛИТИЧЕСКИХ ИГРАХ США   изд-во ПОКОЛОЕНИЕ 2006 г. 416 стр.   ISBN:5-9763-001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7-690          ПЕРЕГУДОВ С. КРУПНАЯ КОРПОРАЦИЯ КАК СУБЪЕКТ ПУБЛИЧНОЙ ПОЛИТИКИ (УЧЕБНОЕ ПОСОБИЕ ДЛЯ ВУЗОВ)   изд-во ГУ ВШЭ 2006 г. 163 стр.   ISBN:5-7598-034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32-2230        ПОПОВА Л.В. И ДР. УЧЕТ ЗАТРАТ, КАЛЬКУЛИРОВАНИЕ И БЮДЖЕТИРОВАНИЕ В ОТДЕЛЬНЫХ ОТРАСЛЯХ ПРОИЗВОДСТВЕННОЙ СФЕРЫ. УЧЕБНО-МЕТОДИЧЕСКОЕ ПОСОБИЕ   изд-во М.:ДИС 2006 г. 448 стр.  В переплете. ISBN:5-8018-03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32-2235        ПОПОВА Р.Г. ФИНАНСЫ ПРЕДПРИЯТИЙ. ЗАВТРА ЭКЗАМЕН. 2-Е ИЗД.   изд-во СПБ.:ПИТЕР 2007 г. 208 стр.  В переплете. ISBN:5-469-0156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59-863          ПОСЕВ № 5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2-2181        ПРОХОРОВ А.П. РУССКАЯ МОДЕЛЬ УПРАВЛЕНИЯ   изд-во М.:ЭКСМО 2006 г. 384 стр.   ISBN:5-699-1600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7-683           ПУТЕВОДИТЕЛЬ ПО ФИНАНСОВОЙ МОСКВЕ. УСЛУГИ ЮРИДИЧЕСКИМ И ФИЗИЧЕСКИМ ЛИЦАМ   изд-во ИНТЕЛБРИДЖ ПЛЮС 2006 г. 1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59-862          РОССИЯ XXI №4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32-2208        РЯБЦЕВА Е.В. СУДЕБНАЯ ДЕЯТЕЛЬНОСТЬ В УГОЛОВНОМ ПРОЦЕССЕ РОССИИ: УЧЕБ.ПОСОБИЕ   изд-во РНАД.:ФЕНИКС 2006 г. 315 стр.  В переплете. ISBN:5-222-0938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32-2238        САЛИМЖАНОВ И.К. ЦЕНЫ И ЦЕНООБРАЗОВАНИЕ   изд-во М.:ВЕЛБИ, ПРОСПЕКТ 2006 г. 360 стр.  В переплете. ISBN:5-482-0009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62-995          СБОРНИК МАТЕРИАЛОВ ПО ПРОЕКТУ: ЖЕНСКИЙ ПОЛИТИЧЕСКИЙ ВЗГЛЯД.   изд-во РОССИЙСКОЕ ИНТЕЛЛЕКТУАЛЬНО АГЕНТСТВО 2004 г. 189 стр.   ISBN:5-93998-002-3 "В сборнике представлены результаты проекта, который выполнялся АНО ""Российское Интеллектуальное Агенство"" при поддержке Фонда им. Генриха Белля в 2004 г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32-2212        СЕЛЯНИН А.В. ТЕОРИЯ ГОСУДАРСТВА И ПРАВА ОТВЕТЫ НА ЭКЗАМЕНАЦИОННЫЕ ВОПРОСЫ УЧЕБНОЕ ПОСОБИЕ   изд-во М.:ЭКЗАМЕН 2006 г. 222 стр.  В переплете. ISBN:5-472-0242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32-2164        СМОЛЕНСКИЙ М.Б. ПРАВООХРАНИТЕЛЬНЫЕ ОРГАНЫ РОССИЙСКОЙ ФЕДЕРАЦИИ ДЛЯ СТУДЕНТОВ ВУЗОВ. - ИЗД. 3-Е, ИСПР. И ДОП.   изд-во РНАД.:ФЕНИКС 2006 г. 155 стр.  В переплете. ISBN:5-222-0945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32-2143         СОВРЕМЕННЫЙ ТОЛКОВЫЙ НАЛОГОВЫЙ СЛОВАРЬ.   изд-во М:ООО ИИА "НАЛОГ-ИНФО" 2006 г. 480 стр.  В переплете. ISBN:5-1727-012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32-2189        СТРЕЛЕЦ И.А. СЕТЕВАЯ ЭКОНОМИКА: УЧЕБНИК   изд-во М.:ЭКСМО 2006 г. 208 стр.   ISBN:5-699-1696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32-2162        СУХОВА Е.А. ПОСТАТЕЙНЫЙ КОММЕНТАРИЙ К ЗЕМЕЛЬНОМУ КОДЕКСУ.   изд-во М.:ГРОССМЕДИА ФЕРЛАГ 2006 г. 460 стр.  В переплете. ISBN:5-476-0032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32-2218        ТИМОФЕЕВА В.А. ТОВАРОВЕДЕНИЕ ПРОДОВОЛЬСТВЕННЫХ ТОВАРОВ 6-Е ИЗДАНИЕ   изд-во РНАД.:ФЕНИКС 2006 г. 480 стр.  В переплете. ISBN:5-222-0919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32-2223         ТРУДОВОЙ КОДЕКС РФ. ТЕКСТ С ИЗМЕНЕНИЯМИ И ДОПОЛНЕНИЯМИ, ВСТУПАЮЩИМИ В СИЛУ СО 2 ОКТЯБРЯ 2006 ГОДА   изд-во М.:ЭКСМО 2006 г. 272 стр.   ISBN:5-699-1806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7-691          ТРУХТИН С. (ЕГОРОВ) РОССИЯ: СТРАТЕГИЯ СИЛЫ В ПРЕДДВЕРИИ АПОКАЛИПСИСА   изд-во РИФ РОЙ 2006 г. 292 стр.   ISBN:5-89956-18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32-2225         УГОЛОВНО-ИСПОЛНИТЕЛЬНЫЙ КОДЕКС РФ. ТЕКСТ И СПРАВОЧНЫЕ МАТЕРИАЛЫ С ИЗМЕНЕНИЯМИ И ДОПОЛНЕНИЯМИ 2006 ГОДА   изд-во М.:ЭКСМО 2006 г. 128 стр.   ISBN:5-699-1791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32-2234         ФИНАНСОВОЕ ПРАВО: КОНСПЕКТ ЛЕКЦИЙ   изд-во М.:ЭКСМО 2006 г. 288 стр.   ISBN:5-699-170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32-2249        ЧЕЧЕВИЦЫНА Л.Н. ЭКОНОМИКА ПРЕДПРИЯТИЯ: УЧЕБ.ПОСОБИЕ. - ИЗД. 6-Е, ДОП. И ПЕРЕРАБ.   изд-во РНАД.:ФЕНИКС 2006 г. 378 стр.  В переплете. ISBN:5-222-0926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59-820         ШУБИН А. ВЕДЬМИНО КОЛЬЦО. СОВЕТСКИЙ СОЮЗ XXI ВЕКА   изд-во ЯУЗА; ЭКСМО 2006 г. 448 стр.   ISBN:5-699-1713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32-2180        ЯРКОВ В.В. РОССИЙСКИЙ ЕЖЕГОДНИК ГРАЖДАНСКОГО И АРБИТРАЖНОГО ПРОЦЕССА. №4 2005   изд-во СПБ.:ИД СПБГУ 2006 г. 680 стр.  В переплете. ISBN:5-9645-00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ПО ПРАВАМ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7-688          МИРОНОВА Т. ПРАВО И СОЦИАЛЬНАЯ ЗАЩИТА.   изд-во ПРАВА ЧЕЛОВЕКА 2006 г. 336 стр.   ISBN:5-7712-035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СЛОВАРЕЙ ИНФРА-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32-2194        РАЙЗБЕРГ Б.А.,ЛОЗОВСКИЙ Л.Ш.,СТАРОДУБЦЕВА Е.Б. СОВРЕМЕННЫЙ ЭКОНОМИЧЕСКИЙ СЛОВАРЬ 4-Е ИЗД.,ПЕРЕРАБ. И ДОП.   изд-во М.:ИНФРА-М 2005 г. 480 стр.  В переплете. ISBN:5-16-00246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РМАННОЕ УЧЕБНОЕ ПОСОБ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32-2245        БАСОВСКИЙ Л.Е. ЭКОНОМЕТРИКА УЧЕБ. ПОСОБИЕ.   изд-во М.:РИОР 2005 г. 48 стр.  В переплете. ISBN:5-9557-027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ИКИ ЭКОНОМ. Ф-ТА МГУ ИМ. М.В. ЛОМОНОС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32-2226        НИКИТИН А.В.,РАЧКОВСКАЯ И.А.,САВЧЕНКО И.В. УПРАВЛЕНИЕ ПРЕДПРИЯТИЕМ (ФИРМОЙ) С ИСПОЛЬЗОВАНИЕМ ИНФОРМАЦИОННЫХ СИСТЕМ.   изд-во М.:ИНФРА-М 2007 г. 188 стр.  В переплете. ISBN:5-16-0020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32-2211        ГОРЕЛОВА Г.В. ТЕОРИЯ ВЕРОЯТНОСТЕЙ И МАТЕМАТИЧЕСКАЯ СТАТИСТИКА В ПРИМЕРАХ И ЗАДАЧАХ С ПРИМЕНЕНИЕМ EXCEL. - ИЗД. 4-Е   изд-во РНАД.:ФЕНИКС 2006 г. 478 стр.  В переплете. ISBN:5-222-0932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7-692           ЖУРНАЛ АРХИТЕКТУРА. СТРОИТЕЛЬСТВО. ДИЗАЙН №2(43)/2006   изд-во BUILDING 2006 г. 12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МК-06-03-34          ЗУЕВ В.В.* КОНСТИТУЦИЯ, СВОЙСТВА МИНЕРАЛОВ И СТРОЕНИЕ ЗЕМЛИ (ЭНЕРГЕТИЧЕСКИЕ АСПЕКТЫ)   изд-во НАУКА 2005 г. 402 стр.   ISBN:5-02-02508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7-693          КОНОПЛЕВ К. ПОВЫШЕНИЕ КАЧЕСТВА ЭЛЕКТРИЧЕСКОЙ ЭНЕРГИИ В АВТОНОМНЫХ ЭЛЕКТРИЧЕСКИХ СИСТЕМАХ ПРИ ИМПУЛЬСНОМ РЕГУЛИРОВАНИИ   изд-во СЕВАСТОПОЛЬ 2006 г. 208 стр.   ISBN:966-7717-2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32-2231        МЯКИШЕВ Г.Я. ФИЗИКА 10 КЛАСС 15-Е ИЗД.   изд-во М.:ПРОСВЕЩЕНИЕ 2006 г. 366 стр.  В переплете. ISBN:5-09-01504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МК-06-03-35          ПЕТРОВ О.А., ПАНИНА Л.К.* ВВЕДЕНИЕ В СИНЕРГЕТИКУ ЖИВЫХ СИСТЕМ   изд-во НАУКА 2005 г. 101 стр.   ISBN:5-02-02508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32-2198        САЛИНА В.Н., ШПАКОВСКАЯ Е.П. СОЦИАЛЬНО-ЭКОНОМИЧЕСКАЯ СТАТИСТИКА ПРАКТИКУМ УЧЕБНОЕ ПОСОБИЕ *   изд-во М.:ФИНАНСЫ И СТАТИСТИКА 2006 г. 192 стр.  В переплете. ISBN:5-279-0263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32-2205         СТАТИСТИКА ШПАРГАЛКА. (СЕРИЯ: ШПАРГАЛКА (ОТРЫВНАЯ) )   изд-во М.:РИОР 2006 г. 158 стр.  В переплете. ISBN:5-9557-039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32-2195        БОНДАРЕНКО С.П. СОДЕРЖАНИЕ КАРАКУЛЬСКИХ ОВЕЦ   изд-во М.:АСТ 2006 г. 157 стр.  В переплете. ISBN:5-17-03929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32-2239        ГАЗАРОВ А.Ю. ЦИФРОВАЯ ФОТОГРАФИЯ НА ОТДЫХЕ. ПОЛНОЦВЕТНОЕ ИЗДАНИЕ   изд-во СПБ.:ПИТЕР 2007 г. 128 стр.  В переплете. ISBN:5-91180-0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32-2153        КОЕВА В.А. ОХРАНА ТРУДА В ПРЕДПРИЯТИЯХ ОБЩЕСТВЕННОГО ПИТАНИЯ УЧЕБНОЕ ПОСОБИЕ 2-Е ИЗДАНИЕ   изд-во РНАД.:ФЕНИКС 2006 г. 224 стр.  В переплете. ISBN:5-222-0927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32-2251        МАРОВ М.Н. ЭНЦИКЛОПЕДИЯ 3DS MAX 8 (+CD)   изд-во СПБ.:ПИТЕР 2007 г. 1392 стр.  В переплете. ISBN:5-91180-07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32-2257        ПОДБЕЛЬСКИЙ В.В. ЯЗЫК СИ++   изд-во М.:ФИНАНСЫ И СТАТИСТИКА 2006 г.   В переплете. ISBN:5-279-0220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32-2190        СЭЛОМОН Д. СЖАТИЕ ДАННЫХ, ИЗОБРАЖЕНИЙ И ЗВУКА   изд-во М.:ТЕХНОСФЕРА 2006 г. 368 стр.  В переплете. ISBN:5-94836-02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32-2187        ТРАСКОВСКИЙ А.В. СЕКРЕТЫ BIOS 2-Е ИЗД., ПЕРЕРАБ.И ДОП.   изд-во СПБ.:БХВ-ПЕТЕРБУРГ 2006 г. 480 стр.  В переплете. ISBN:5-94157-66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32-2168        ФИЛИМОНОВА Е.В. ПРАКТИЧЕСКАЯ РАБОТА В 1С:ПРЕДПРИЯТИЕ 7.7.НАСТРОЙКА,КОНФИГУРИРОВАНИЕ, ПРОГРАММИРОВАНИЕ И ЭКСПЛУАТАЦИЯ. - ИЗД.5-Е, ДОП. И ПЕРЕРАБ.   изд-во РНАД.:ФЕНИКС 2006 г. 459 стр.  В переплете. ISBN:5-222-094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32-2204        ШЕХОВЦОВ В.П. СПРАВОЧНОЕ ПОСОБИЕ ПО ЭЛЕКТРООБОРУДОВАНИЮ И ЭЛЕКТРОСНАБЖЕНИЮ (СЕРИЯ: ПРОФЕССИОНАЛЬНОЕ ОБРАЗОВАНИЕ ) (ГРИФ)   изд-во М.:ИНФРА-М, ФОРУМ 2006 г. 136 стр.  В переплете. ISBN:5-91134-04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32-2250         ЭЛЕКТРООБОРУДОВАНИЕ АВТ ВАЗ-2110,-11,-12   изд-во М.:ЖУРНАЛ ЗА РУЛЕМ 2006 г. 162 стр.   ISBN:5-9698-007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32-2191        ЯЩУРА А.И. СИСТЕМА ТЕХНИЧЕСКОГО ОБСЛУЖИВАНИЯ И РЕМОНТА ЭНЕРГЕТИЧЕСКОГО ОБОРУДОВАНИЯ СПРАВОЧНИК   изд-во М.:ЭНАС 2006 г. 504 стр.  В переплете. ISBN:5-93196-5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32-2206        АРХИПОВА Е.Ф. СТЕРТАЯ ДИЗАРТРИЯ У ДЕТЕЙ   изд-во М.:АСТ 2006 г. 319 стр.  В переплете. ISBN:5-17-03837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32-2203        ЕВПЛОВ В. СПРАВОЧНИК СТАРШЕЙ (ГЛАВНОЙ) МЕДИЦИНСКОЙ СЕСТРЫ. - ИЗД. 5-Е, ДОП. И ПЕРЕРАБ.   изд-во РНАД.:ФЕНИКС 2006 г. 794 стр.  В переплете. ISBN:5-222-0928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32-2154        КОНДРАТЬЕВА Е.И. ПЕДИАТРИЯ: ЛЕКЦИИ ПО НУТРИЦИОЛОГИИ: УЧЕБ.ПОСОБИЕ   изд-во РНАД.:ФЕНИКС 2006 г. 252 стр.  В переплете. ISBN:5-222-0889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61-1504        НЕУМЫВАКИН И. ЧЕРЕДА.НА СТРАЖЕ ЗДОРОВЬЯ   изд-во ДИЛЯ 2006 г. 128 стр.   ISBN:5-88503-52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32-2148        ПРОЗОРКИНА Н.В. ОСНОВЫ МИКРОБИОЛОГИИ,ВИРУСОЛОГИИ И ИММУНОЛОГИИ: УЧЕБ.ПОСОБИЕ. - ИЗД. 2-Е, ДОП. И ПЕРЕРАБ.   изд-во РНАД.:ФЕНИКС 2006 г. 378 стр.  В переплете. ISBN:5-222-090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32-2150        РЕМИЗОВ И.В. ОСНОВЫ ПАТОЛОГИИ: УЧЕБ. ПОСОБИЕ. - 3-Е ИЗД.   изд-во РНАД.:ФЕНИКС 2006 г. 221 стр.  В переплете. ISBN:5-222-0937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61-1505        У ВЕЙСИНЬ ЦИГУН ПРОТИВ РАКА.УПРАВЛЕНИЕ ЖИЗНЕНОЙ ЭНЕРГИЕЙ   изд-во ДИЛЯ 2006 г. 336 стр.   ISBN:5-88503-5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32-2213        ХОЛОДОВ Ж.К., КУЗНЕЦОВ В.С. ТЕОРИЯ И МЕТОДИКА ФИЗИЧЕСКОГО ВОСПИТАНИЯ И СПОРТА 4-Е ИЗД.   изд-во М.:АКАДЕМИЯ 2006 г. 480 стр.  В переплете. ISBN:5-7695-307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000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61-1499        ГЕРХАРДТ Г. ДОМАШНИЙ ДОКТОР.ОТВЕТЫ НА ВСЕ ВОПРОСЫ   изд-во АСТ-ПРЕСС СКД 2006 г. 304 стр.   ISBN:5-462-005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61-1500        НИКИТИНА Т КАК РАЗВИТЬ ХОРОШУЮ ПАМЯТЬ   изд-во АСТ-ПРЕСС СКД 2006 г. 320 стр.   ISBN:5-462-0052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СНОВЫ ЛАЗЕРНОЙ ТЕРАП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7-694          МОСКВИН С., ГОРБАНИ Н. ЛАЗЕРНО-ВАКУУМНЫЙ МАССАЖ.   изд-во ТРИАДА, ТВЕРЬ 2006 г. 72 стр.   ISBN:5-94789-16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32-2156        МОЛЕВА Н.М. ПОДМОСКОВНЫЕ УСАДЬБЫ И ДАЧИ   изд-во М.:ЭКСМО 2006 г. 368 стр.   ISBN:5-699-1796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09:00Z</dcterms:created>
  <dc:creator>USER</dc:creator>
  <dc:description/>
  <dc:language>en-US</dc:language>
  <cp:lastModifiedBy>USER</cp:lastModifiedBy>
  <dcterms:modified xsi:type="dcterms:W3CDTF">2006-09-12T15:17:00Z</dcterms:modified>
  <cp:revision>6</cp:revision>
  <dc:subject/>
  <dc:title> /0300/ ФИЛОСОФИЯ</dc:title>
</cp:coreProperties>
</file>