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65</w:t>
      </w:r>
      <w:r>
        <w:rPr>
          <w:rFonts w:cs="Courier New" w:ascii="Courier New" w:hAnsi="Courier New"/>
          <w:b/>
          <w:i/>
        </w:rPr>
        <w:t xml:space="preserve"> от</w:t>
      </w:r>
      <w:r>
        <w:rPr>
          <w:rFonts w:cs="Courier New" w:ascii="Courier New" w:hAnsi="Courier New"/>
          <w:b/>
          <w:i/>
          <w:lang w:val="en-US"/>
        </w:rPr>
        <w:t xml:space="preserve"> 31</w:t>
      </w:r>
      <w:r>
        <w:rPr>
          <w:rFonts w:cs="Courier New" w:ascii="Courier New" w:hAnsi="Courier New"/>
          <w:b/>
          <w:i/>
        </w:rPr>
        <w:t>.0</w:t>
      </w:r>
      <w:r>
        <w:rPr>
          <w:rFonts w:cs="Courier New" w:ascii="Courier New" w:hAnsi="Courier New"/>
          <w:b/>
          <w:i/>
          <w:lang w:val="en-US"/>
        </w:rPr>
        <w:t>8</w:t>
      </w:r>
      <w:r>
        <w:rPr>
          <w:rFonts w:cs="Courier New" w:ascii="Courier New" w:hAnsi="Courier New"/>
          <w:b/>
          <w:i/>
        </w:rPr>
        <w:t>.0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41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 КЛАССИЧЕСКАЯ РУССКАЯ ХУДОЖЕСТВЕННАЯ ЛИТЕРАТУРА. /Classical Russian liter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Р-05-23-1            ?ГАМЛЕТ? У. ШЕКСПИРА: В ПОИСКАХ ОРИГИНАЛА. / ПЕР., СТАТЬЯ, КОММЕНТ. И. ПЕШКОВА   изд-во ЛАБИРИНТ 2003 г. 35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Р-05-23-2            ЗАПАДНАЯ ПОЭЗИЯ КОНЦА ХVIII ? НАЧАЛА ХIХ ВЕКОВ: ОРИГИНАЛЬНЫЕ ТЕКСТЫ С ПОДСТРОЧНЫМ И ПОЭТИЧЕСКИМ ПЕРЕВОДАМИ   изд-во ЛАБИРИНТ 1999 г. 32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Р-05-23-3           КАЗАНДЗАКИС НИКОС ПОСЛЕДНЕЕ ИСКУШЕНИЕ   изд-во ЛАБИРИНТ 1999 г. 496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XX ВЕК КЛАСС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5-15-7           ЦВЕТАЕВА М. ВЕРСТЫ. ЛЕБЕДИНЫЙ СТАН. РЕМЕСЛО. ПОВЕСТЬ О СОНЕЧКЕ   изд-во ОЛМА-ПРЕСС 2005 г. 576 стр.  В переплете. ISBN:5-224-05174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ТИЧНОЕ НАСЛЕ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Р-05-23-4           АННЕНСКИЙ И. ДРАМАТИЧЕСКИЕ ПРОИЗВЕДЕНИЯ   изд-во ЛАБИРИНТ 2000 г. 32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Р-05-23-5            АНТИЧНАЯ КУЛЬТУРА: ЛИТЕРАТУРА, ТЕАТР, ИСКУССТВО, ФИЛОСОФИЯ, НАУКА. СЛОВАРЬ-СПРАВОЧНИК. / СОСТ., РЕД. В.Н. ЯРХО   изд-во ЛАБИРИНТ 2002 г. 35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Р-05-23-6           АРИСТОТЕЛЬ ПОЭТИКА. РИТОРИКА   изд-во ЛАБИРИНТ 2005 г. 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Р-05-23-7           ВЕРГИЛИЙ ЭНЕИДА. / ПЕР. С. ОШЕРОВА; СЕРВИЙ. ИЗ КОММЕНТАРИЯ К ?ЭНЕИДЕ?. / ПЕР. Н. ФЕДОРОВА   изд-во ЛАБИРИНТ 2001 г. 28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Р-05-23-8           ГЕСИОД ПОЛНОЕ СОБРАНИЕ ТЕКСТОВ. ПОЭМЫ. ФРАГМЕНТЫ. /ПЕР. В. ВЕРЕСАЕВ, О. ЦЫБЕНКО   изд-во ЛАБИРИНТ 2001 г. 256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Р-05-23-9           ДРАКОНЦИЙ МИФОЛОГИЧЕСКИЕ ПОЭМЫ. / ПЕР. В. ЯРХО   изд-во ЛАБИРИНТ 2001 г. 224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ОВНАЯ ЛИ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5-15-26          АХМАТОВА А. СЕРОГЛАЗЫЙ КОРОЛЬ   изд-во ОЛМА-ПРЕСС 2005 г. 320 стр.  В переплете. ISBN:5-224-05143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 МЕМУАРЫ. БИОГРАФИИ. ДНЕВНИКИ. /Memoirs. Biography. Dai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5-26-34           HRDA MANASA:СБОРНИК СТАТЕЙ К 70-ЛЕТИЮ СО ДНЯ РОЖДЕНИЯ ПРОФЕССОРА Л.Г.ГЕРЦЕНБЕРГА   изд-во НАУКА СПИФ 2005 г. 525 стр.  В переплете. ISBN:5-02-027044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5-72-2           ГАНИЧЕВ В.Н. УШАКОВ   изд-во МОЛОДАЯ ГВАРДИЯ 2005 г. 560 стр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5-84-13          Д.ДЖОЭЛЛ ГЕРЦОГ: ПОРТРЕТ ДЮКА ЭЛЛИНГТОНА   изд-во СИБИРСКОЕ УНИВЕРСИТЕТСКОЕ ИЗДАТЕЛЬСТВО 2005 г. 288 стр.  В переплете. ISBN:5-94087-313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26-38          КНЯЗЬ И.М. ДОЛГОРУКОВ Т.2 ПОВЕСТЬ О РОЖДЕНИИ МОЕМ,ПРОИСХОЖДЕНИИ И ВСЕЙ ЖИЗНИ   изд-во НАУКА СПИФ 2005 г.   В переплете. ISBN:5-02-027150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5-72-1           КОСТИН Б.А. МАРГЕЛОВ   изд-во МОЛОДАЯ ГВАРДИЯ 2005 г. 320 стр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5-84-14          Н.ШАПИРО, Н.ХЕНТОФФ ТВОРЦЫ ДЖАЗА   изд-во СИБИРСКОЕ УНИВЕРСИТЕТСКОЕ ИЗДАТЕЛЬСТВО 2005 г. 392 стр.  В переплете. ISBN:5-94087-312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Р-05-23-50          ЯРХО В.Н. ВНУТРИ И ВНЕ САДОВОГО КОЛЬЦА. ВОСПОМИНАНИЯ   изд-во ЛАБИРИНТ 2003 г. 288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 МАССОВАЯ ХУДОЖЕСТВЕННАЯ ЛИТЕРАТУРА /Mass liter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Р-05-22-2           ВИЛЛИ ХЕНС, ПЕРЕСВЕТ А. ПО ДРУГУЮ СТРОНУ ВОЙНЫ   изд-во ИНТЕРЭКСПЕРТ 2005 г.    ISBN:5-85523-043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5-72-3           ДЕКО А. АПОСТОЛ ПАВЕЛ   изд-во МОЛОДАЯ ГВАРДИЯ 2005 г. 272 стр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Р-05-22-1           ПЕРЕСВЕТ А. ТРОЕ ПРОТИВ ДИНОЗАВРОВ   изд-во ИНТЕРЭКСПЕРТ 2005 г. 232 стр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Р-05-22-3           ФЕЛЬКЛЯЙН У. СМЕРТЬ ГИТЛЕРА   изд-во ИНТЕРЭКСПЕРТ 2005 г. 192 стр.   ISBN:5-85523-038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Р-05-22-8           ЭНКЕЛЬМАНН Н. ВЛАСТЬ МОТИВАЦИИ, 2-Е ИЗД.   изд-во ИНТЕРЭКСПЕРТ 2005 г. 272 стр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Р-05-22-9           ЭНКЕЛЬМАНН Н. ВЛАСТЬ ХАРИЗМЫ, 2-Е ИЗД.   изд-во ИНТЕРЭКСПЕРТ 2005 г. 288 стр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. ДЕ КУАТЬ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5-15-8           КУАТЬЭ СМЕЮЩИЙСЯ ХРИСТОС   изд-во ОЛМА-ПРЕСС 2005 г. 192 стр.  В переплете. ISBN:5-7654-4539-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. ДЕ КУАТЬЭ. БИБЛИОТЕКА ИЗДАТЕЛЯ А. ДЕ КУАТЬ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5-15-9           МАЛЫШЕВА АННА СПОРЫ РАЗУМА   изд-во ОЛМА-ПРЕСС 2005 г. 192 стр.  В переплете. ISBN:5-7654-4385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ЕКДОТЫ ОТ РОМАНА ТРАХТЕНБЕ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5-15-10          ТРАХТЕНБЕРГ РОМАН ПИКАНТНЫЕ АНЕКДОТЫ ОТ РОМАНА ТРАХТЕНБЕРГА   изд-во ОЛМА-ПРЕСС 2005 г. 256 стр.  В переплете. ISBN:5-224-05219-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Я-МИЛЛЕНИ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5-15-11          КИМ ЛИЛИЯ АНЯ КАРЕНИНА БМ ТОМ 1   изд-во ОЛМА-ПРЕСС 2005 г. 320 стр.  В переплете. ISBN:5-7654-4538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РИГАДА-М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5-15-12          БЕЛОВ А. БРИГАДА-13. ПОЦЕЛУЙ ФЕМИДЫ Б-РВ   изд-во ОЛМА-ПРЕСС 2005 г. 351 стр.  В переплете. ISBN:5-94847-557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РОВСКОЙ З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5-15-13          СЕДОВ Б. К. ВОРОВСКОЙ ШАНСОН. РОМАНС ДЛЯ ВОРА ВЗ   изд-во ОЛМА-ПРЕСС 2005 г. 320 стр.  В переплете. ISBN:5-7654-4532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5-15-14          СБОРНИК ДЕВОЧКА И ДЕЛЬФИН, ПРИКЛЮЧЕНИЯ ГУКА И ДРУГИЕ...   изд-во ОЛМА-ПРЕСС 2005 г. 382 стр.  В переплете. ISBN:5-224-05148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ГАДКИ ИС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5-15-15          КРАСНОВ В. Г. ЖУКОВ. МАРШАЛ ВЕЛИКОЙ ИМПЕРИИ С/О   изд-во ОЛМА-ПРЕСС 2005 г.   В переплете. ISBN:5-224-04783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5-15-16          МОНТЕФИОРЕ СИМОН СЕБАГ СТАЛИН: ДВОР КРАСНОГО МОНАРХА+С/О   изд-во ОЛМА-ПРЕСС 2005 г.   В переплете. ISBN:5-224-04781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АЗНЫЕ И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5-15-17          БЕЦКОЙ П. ВЕНСКИЙ ДЕБЮТ   изд-во ОЛМА-ПРЕСС 2005 г.   В переплете. ISBN:5-224-05189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5-15-18          БУШКОВ А. НЕЛЕТНАЯ ПОГОДА   изд-во ОЛМА-ПРЕСС 2005 г. 382 стр.  В переплете. ISBN:5-224-05187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5-15-19           ПУТЕШЕСТВИЕ В СТРАНУ СКАЗОК   изд-во ОЛМА-ПРЕСС 2005 г. 191 стр.  В переплете. ISBN:5-224-05205-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НЕНИЕ СПЕЦИАЛИ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5-15-27          ГОЛОВ ВСЯ ПРАВДА О ЗОЛОТОМ УСЕ   изд-во ОЛМА-ПРЕСС 2005 г. 128 стр.  В переплете. ISBN:5-94848-230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ИЗВЕСТНАЯ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5-15-35          БУРОВСКИЙ АНДРЕЙ МИХАЙЛОВИЧ РОССИЯ, КОТОРОЙ НЕ СТАЛО   изд-во ОЛМА-ПРЕСС 2005 г. 428 стр.  В переплете. ISBN:5-224-05199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5-15-39          АЛЕКСЕЕВ С. УДАР МОЛНИИ (НОВОЕ ОФ.)   изд-во ОЛМА-ПРЕСС 2005 г.   В переплете. ISBN:5-224-05234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ПРОЕКТ-М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5-15-40          АЛЕКСЕЕВ С. ВОЛЧЬЯ ХВАТКА (НОВ. ОФ.) РП-РВ   изд-во ОЛМА-ПРЕСС 2005 г. 480 стр.  В переплете. ISBN:5-224-05062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С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5-15-41          ВЕРБИНИНА В. ГРЕХИ ОТЦОВ (1). ИСПЫТАНИЕ ЛЮБВИ   изд-во ОЛМА-ПРЕСС 2005 г.   В переплете. ISBN:5-224-05274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5-15-42          ЛАВРЕНТЬЕВА И. ТАЛИСМАН ЛЮБВИ (1). СТАРИННАЯ ЛЕГЕНДА (ЖЕЛТОЕ ОФ.)   изд-во ОЛМА-ПРЕСС 2005 г.   В переплете. ISBN:5-224-05342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КРЕТ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5-15-44          ПРОХОРОВ Д. СКОЛЬКО СТОИТ ПРОДАТЬ РОДИНУ СМ   изд-во ОЛМА-ПРЕСС 2005 г. 576 стр.  В переплете. ISBN:5-7654-4469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ЕЦ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5-15-45          ЗДАНОВИЧ АЛЕКСАНДР АЛЕКСАНДРОВИЧ ИНТРИГИ РАЗВЕДКИ   изд-во ОЛМА-ПРЕСС 2005 г. 320 стр.  В переплете. ISBN:5-224-05106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ВЕЛИКИХ (БРО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5-15-47          БУШКОВ СТАЛИН. КОРАБЛЬ БЕЗ КАПИТАНА ТВ РВ   изд-во ОЛМА-ПРЕСС 2005 г.   В переплете. ISBN:5-7654-4455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5-15-46          КУЗНЕЦОВ ЕСЕНИН. КАЗНЬ ПОСЛЕ УБИЙСТВА ТВ-РВ   изд-во ОЛМА-ПРЕСС 2005 г.   В переплете. ISBN:5-7654-4497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ВЕЛИКИХ (НЕ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5-15-48          ПЕТРЯКОВ ЮЛИЙ ЦЕЗАРЬ. ГЕНИЙ ИЛИ ЗЛОДЕЙ? ТВ   изд-во ОЛМА-ПРЕСС 2005 г. 384 стр.  В переплете. ISBN:5-7654-4454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СЛЕД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5-15-49          ТОПИЛЬСКАЯ Е. ОВЕЧЬЯ ШКУРА ТС   изд-во ОЛМА-ПРЕСС 2005 г. 320 стр.  В переплете. ISBN:5-7654-4486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СЛЕДСТВИЯ (МИ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5-15-50          ТОПИЛЬСКАЯ ХОД С ДАМЫ ПИК ТС РВ   изд-во ОЛМА-ПРЕСС 2005 г. 320 стр.  В переплете. ISBN:5-7654-4487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 ДЕТСКАЯ ЛИТЕРАТУРА. /Children liter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СЕЛЫЕ ОКО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МК-05-58-89           ГОРОДСКИЕ ИСТОРИИ   изд-во АРКАИМ 2005 г. 10 стр.  В переплете. ISBN:5-8029-1073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5-58-78           ДЕРЕВЕНСКИЕ ИСТОРИИ   изд-во АРКАИМ 2005 г. 10 стр.  В переплете. ISBN:5-8029-1076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МК-05-58-79           МОЖНО ИЛИ НЕЛЬЗЯ   изд-во АРКАИМ 2005 г. 10 стр.  В переплете. ISBN:5-8029-1077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СЕЛЫЕ У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МК-05-58-82           ДАВАЙ ПОИЩЕМ   изд-во АРКАИМ 2005 г. 10 стр.  В переплете. ISBN:5-8029-0774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5-58-83           Я ИДУ ИСКАТЬ   изд-во АРКАИМ 2005 г. 10 стр.  В переплете. ISBN:5-8029-0775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ВЕ КНИЖКИ (НАБОР ИЗ ДВУХ КНИГ В ПЛАСТИКОВОЙ УПАКОВ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МК-05-58-80           ДИКИЕ И ДОМАШНИЕ ЖИВОТНЫЕ   изд-во АРКАИМ 2005 г. 8 стр.  В переплете. ISBN:5-8029-0798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5-58-81           СЛОВА И ЧИСЛА   изд-во АРКАИМ 2005 г. 8 стр.  В переплете. ISBN:5-8029-0800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ОЙ ФОНД ДЕТСК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5-15-22          ВЕРН ЖЮЛЬ ПЯТНАДЦАТИЛЕТНИЙ КАПИТАН   изд-во ОЛМА-ПРЕСС 2005 г. 512 стр.  В переплете. ISBN:5-224-05258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НАШЕГО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5-15-25           ПУШКИН А.С., ГОГОЛЬ Н.В., ЛЕСКОВ Н.С.   изд-во ОЛМА-ПРЕСС 2005 г. 448 стр.  В переплете. ISBN:5-94846-432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РИЯ СЕРИЯ БОЛЬШАЯ ДЕРЕВНЯ – КНИГИ-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5-58-84           БАРАШЕК   изд-во АРКАИМ 2005 г. 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МК-05-58-85           КОРОВКА   изд-во АРКАИМ 2005 г.   В переплете. ISBN:5-8029-0787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5-58-86           ЛОШАДКА   изд-во АРКАИМ 2005 г. 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МК-05-58-87           СВИНКА   изд-во АРКАИМ 2005 г. 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ИСЬ И ИГ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5-58-88           Я ХОЧУ СТАТЬ... (КНИГА С МАГНИТАМИ)   изд-во АРКАИМ 2005 г. 8 стр.  В переплете. ISBN:5-8029-0694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 ДОМ. БЫТ. ДОСУГ. /Home. Life. Leis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5-84-16          ДАНИЛКОВ ИГРАЕМ С ПОЛЬЗОЙ   изд-во СИБИРСКОЕ УНИВЕРСИТЕТСКОЕ ИЗДАТЕЛЬСТВО 2005 г. 250 стр.  В переплете. ISBN:5-94087-361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СТЕННЫЕ КАЛЕНДА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5-15-34          АВТО КАЛЕНДАРЬ 2006 А3 6Л СКР СПОРТ-КАР   изд-во ОЛМ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5-15-29          ДОМ.ЛЮБИМЦЫ КАЛЕНДАРЬ 2006 А3 6Л СКР ДОМАШНИЕ ЛЮБИМЦЫ   изд-во ОЛМ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5-15-30          ДОМ.ЛЮБИМЦЫ КАЛЕНДАРЬ 2006 А3 6Л СКР КОТЯТА   изд-во ОЛМ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5-15-31          КУЛИНАРИЯ КАЛЕНДАРЬ 2006 А3 6Л СКР ЛУЧШИЕ КУЛИН.РЕЦЕПТЫ   изд-во ОЛМ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5-15-28          ПРИРОДА КАЛЕНДАРЬ 2006 А3 6Л СКР ГОРЫ, ВОДОПАДЫ   изд-во ОЛМ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5-15-32          РЕЛИГИЯ КАЛЕНДАРЬ 2006 А3 6Л СКР ПРАВОСЛАВНЫЕ ИКОНЫ   изд-во ОЛМА-ПРЕСС 2005 г. 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5-15-33          РЕЛИГИЯ КАЛЕНДАРЬ 2006 А3 6Л СКР ПРЕСВЯТАЯ БОГОРОДИЦА   изд-во ОЛМА-ПРЕСС 2005 г. 14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СТО И НАГЛЯ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5-15-38          ЛЕОНТЬЕВ В.П. УЧИМСЯ РАБОТАТЬ С MICROSOFT OFFICE   изд-во ОЛМА-ПРЕСС 2005 г. 192 стр.  В переплете. ISBN:5-224-05193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48:00Z</dcterms:created>
  <dc:creator>USER</dc:creator>
  <dc:description/>
  <dc:language>en-US</dc:language>
  <cp:lastModifiedBy>USER</cp:lastModifiedBy>
  <dcterms:modified xsi:type="dcterms:W3CDTF">2005-09-02T16:52:00Z</dcterms:modified>
  <cp:revision>3</cp:revision>
  <dc:subject/>
  <dc:title> /4700/ КЛАССИЧЕСКАЯ РУССКАЯ ХУДОЖЕСТВЕННАЯ ЛИТЕРАТУРА</dc:title>
</cp:coreProperties>
</file>