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eastAsia="ru-RU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6</w:t>
      </w:r>
      <w:r>
        <w:rPr>
          <w:rFonts w:cs="Courier New" w:ascii="Courier New" w:hAnsi="Courier New"/>
          <w:b/>
          <w:i/>
          <w:lang w:val="en-US"/>
        </w:rPr>
        <w:t>6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31</w:t>
      </w:r>
      <w:r>
        <w:rPr>
          <w:rFonts w:cs="Courier New" w:ascii="Courier New" w:hAnsi="Courier New"/>
          <w:b/>
          <w:i/>
        </w:rPr>
        <w:t>.08.05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41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 СЛОВАРИ. ЭНЦИКЛОПЕДИИ. СПРАВОЧНИКИ. /Dictionaries. Encyclopedias. Reference 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26-41           БОЛЬШОЙ АКАДЕМИЧЕСКИЙ СЛОВАРЬ РУССКОГО ЯЗЫКА.Т.I А-БИШЬ   изд-во НАУКА СПИФ 2005 г.   В переплете. ISBN:5-02-03366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 ИСКУССТВО. КУЛЬТУРА 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86-82           ЛИТОГРАФИИ СО СТАРИННЫМИ ВИДАМИ МОСКВЫ, В РАМКЕ ПОД СТЕКЛОМ(50Х60)   изд-во НОРИНТ - ПЕТЕРБУРГСКИЙ КНИЖНЫЙ КЛУБ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7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86-81           ЛИТОГРАФИИ СО СТАРИННЫМИ ВИДАМИ С-ПТЕРБУРГА, В РАМКЕ ПОД СТЕКЛОМ(30Х40)   изд-во НОРИНТ - ПЕТЕРБУРГСКИЙ КНИЖНЫЙ КЛУБ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 ФИЛОЛОГИЯ. ЛИНГВИСТИКА. 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26-42          БОНДАРКО А.В. ТЕОРИЯ МОРФОЛОГИЧЕСКИХ КАТЕГОРИЙ И АСПЕКТОЛОГИЧЕСКИЕ ИССЛЕДОВАНИЯ   изд-во ЯЗЫКИ СЛАВЯНСКОЙ КУЛЬТУРЫ 2005 г. 624 стр.  В переплете. ISBN:5-9551-009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5-23-32          ВИНОКУР Г.О. ВВЕДЕНИЕ В ИЗУЧЕНИЕ ФИЛОЛОГИЧЕСКИХ НАУК   изд-во ЛАБИРИНТ 2000 г. 16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5-23-33          ВИНОКУР Г.О. КОММЕНТАРИИ К ?БОРИСУ ГОДУНОВУ? ПУШКИНА   изд-во ЛАБИРИНТ 1999 г. 41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5-23-34          ВИНОКУР Г.О. СТАТЬИ О ПУШКИНЕ   изд-во ЛАБИРИНТ 1999 г. 25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Р-05-23-30          ВЫГОТСКИЙ Л.С. АНАЛИЗ ЭСТЕТИЧЕСКОЙ РЕАКЦИИ   изд-во ЛАБИРИНТ 2001 г. 48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Р-05-23-31          ВЫГОТСКИЙ Л.С. МЫШЛЕНИЕ И РЕЧЬ   изд-во ЛАБИРИНТ 2005 г. 35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26-36           ГЕНДЕР И ЯЗЫК   изд-во ЯЗЫКИ СЛАВЯНСКОЙ КУЛЬТУРЫ 2005 г. 624 стр.  В переплете. ISBN:5-9551-00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Р-05-23-35          НЕМИРОВСКИЙ А.И. ИТАЛИЯ: МИФЫ ДРЕВНОСТИ. НАУЧНО-ХУДОЖЕСТВЕННАЯ ЭНЦИКЛОПЕДИЯ   изд-во ЛАБИРИНТ 2001 г. 35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Р-05-23-37          НЕМИРОВСКИЙ А.И. РОЖДЕНИЕ И ВОЗРОЖДЕНИЕ КЛИО: У ИСТОКОВ ИСТОРИЧЕСКОЙ МЫСЛИ   изд-во ЛАБИРИНТ 2005 г. 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Р-05-23-36          НЕМИРОВСКИЙ А.И. ЭЛЛАДА: МИФЫ ДРЕВНОСТИ. НАУЧНО-ХУДОЖЕСТВЕННАЯ ЭНЦИКЛОПЕДИЯ   изд-во ЛАБИРИНТ 2000 г. 41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5-23-38          ПРОПП В. Я. ИСТОРИЧЕСКИЕ КОРНИ ВОЛШЕБНОЙ СКАЗКИ. / 4 ИЗД.   изд-во ЛАБИРИНТ 2005 г. 33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Р-05-23-39          ПРОПП В. Я. МОРФОЛОГИЯ ВОЛШЕБНОЙ СКАЗКИ. / 4 ИЗД.   изд-во ЛАБИРИНТ 2005 г. 12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Р-05-23-40          ПРОПП В. Я. ПРОБЛЕМЫ КОМИЗМА И СМЕХА. / 2 ИЗД.   изд-во ЛАБИРИНТ 2002 г. 28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5-23-42          ПРОПП В. Я. РУССКАЯ СКАЗКА. / 2 ИЗД.   изд-во ЛАБИРИНТ 2005 г. 38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5-23-41          ПРОПП В. Я. РУССКИЕ АГРАРНЫЕ ПРАЗДНИКИ. / 3 ИЗД.   изд-во ЛАБИРИНТ 2004 г. 17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5-23-43          ПРОПП В. Я. ФОЛЬКЛОР. ЛИТЕРАТУРА. ИСТОРИЯ   изд-во ЛАБИРИНТ 2002 г. 46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Р-05-23-49          ЯРХО В.Н. ДРЕВНЕГРЕЧЕСКАЯ ЛИТЕРАТУРА: КОМЕДИЯ   изд-во ЛАБИРИНТ 2002 г. 25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5-23-46          ЯРХО В.Н. ДРЕВНЕГРЕЧЕСКАЯ ЛИТЕРАТУРА: ОБРЕТЕННЫЕ СТРАНИЦЫ. (ИСТОРИЯ ДРЕВНЕГРЕЧЕСКОЙ ЛИТЕРАТУРЫ В НОВЫХ ПАПИРУСНЫХ ОТКРЫТИЯХ)   изд-во ЛАБИРИНТ 2001 г. 25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Р-05-23-47          ЯРХО В.Н. ДРЕВНЕГРЕЧЕСКАЯ ЛИТЕРАТУРА: ТРАГЕДИЯ   изд-во ЛАБИРИНТ 2000 г. 35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Р-05-23-48          ЯРХО В.Н. ДРЕВНЕГРЕЧЕСКАЯ ЛИТЕРАТУРА: ЭПОС. РАННЯЯ ЛИРИКА   изд-во ЛАБИРИНТ 2001 г. 36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Р-05-23-52          ЯРХО В.Н. МЕНАНДР: У ИСТОКОВ ЕВРОПЕЙСКОЙ КОМЕДИИ   изд-во ЛАБИРИНТ 2004 г. 44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Р-05-23-51          ЯРХО В.Н. СЕМЬ ДНЕЙ В АФИНСКОМ ТЕАТРЕ ДИОНИСА   изд-во ЛАБИРИНТ 2004 г. 36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ИНГВ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5-23-20          БРУДНЫЙ А.А. ПСИХОЛОГИЧЕСКАЯ ГЕРМЕНЕВТИКА   изд-во ЛАБИРИНТ 2005 г. 33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Р-05-23-21           ВОЗРАСТНАЯ ПСИХОЛИНГВИСТИКА: ХРЕСТОМАТИЯ. / СОСТ. К. Ф. СЕДОВ   изд-во ЛАБИРИНТ 2004 г. 32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Р-05-23-23          ГОРЕЛОВ И.Н., СЕДОВ К.Ф. ОСНОВЫ ПСИХОЛИНГВИСТИКИ   изд-во ЛАБИРИНТ 2004 г. 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Р-05-23-22          ГОРЕЛОВ И.Н. ИЗБРАННЫЕ ТРУДЫ ПО ПСИХОЛИНГВИСТИКЕ   изд-во ЛАБИРИНТ 2003 г. 32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Р-05-23-24           ОБЩАЯ ПСИХОЛИНГВИСТИКА: ХРЕСТОМАТИЯ. / СОСТ. К. Ф. СЕДОВ   изд-во ЛАБИРИНТ 2004 г. 32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5-23-27           ПСИХОЛИНГВИСТИКА В АНЕКДОТАХ. / СОСТ. К. Ф. СЕДОВ   изд-во ЛАБИРИНТ 2005 г. 11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Р-05-23-25          СЕДОВ К.Ф. ДИСКУРС И ЛИЧНОСТЬ   изд-во ЛАБИРИНТ 2004 г. 32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Р-05-23-26           СОЦИАЛЬНАЯ ПСИХОЛИНГВИСТИКА: ХРЕСТОМАТИЯ. / СОСТ. К. Ф. СЕДОВ   изд-во ЛАБИРИНТ 2005 г. 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ЫСКАНИЯ В ОБЛАСТИ ФИЛОЛОГИИ, ИСТОРИИ И ТРАДИЦИО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Р-05-23-28          ТОЛСТОЙ И. И. ОТ СКАЗКИ К РОМАНУ. (ЛИТЕРАТУРА ДРЕВНЕЙ ГРЕЦИИ И ФОЛЬКЛОР)   изд-во ЛАБИРИНТ 2005 г. 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Р-05-23-29          ФРАНК-КАМЕНЕЦКИЙ И. Г. КОЛЕСНИЦА ИЕГОВЫ. (ТРУДЫ ПО БИБЛЕЙСКОЙ МИФОЛОГИИ)   изд-во ЛАБИРИНТ 2004 г. 32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ЛОГ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5-23-17          БОГОРОДИЦКИЙ В. А. ВВЕДЕНИЕ В ИЗУЧЕНИЕ СОВРЕМЕННЫХ РОМАНСКИХ И ГЕРМАНСКИХ ЯЗЫКОВ   изд-во ЛАБИРИНТ 2003 г. 19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Р-05-23-19          ВИНОКУР Т. Г. ДРЕВНЕРУССКИЙ ЯЗЫК   изд-во ЛАБИРИНТ 2004 г. 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Р-05-23-18          ТЮПА В. АНАЛИТИКА ХУДОЖЕСТВЕННОГО   изд-во ЛАБИРИНТ 2001 г. 19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В. Я. ПРО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5-23-44          ЧЕРЕДНИКОВА М. П. ?ГОЛОС ДЕТСТВА ИЗ ДАЛЬНЕЙ ДАЛИ...? (ИГРА, МАГИЯ, МИФ В ДЕТСКОЙ КУЛЬТУРЕ).   изд-во ЛАБИРИНТ 2002 г. 22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5-23-45          ЮДИН Ю. И. ДУРАК, ШУТ, ВОР И ЧЕРТ. (ИСТОРИЧЕСКИЕ КОРНИ БЫТОВОЙ СКАЗКИ)   изд-во ЛАБИРИНТ 2005 г. 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 ОБРАЗОВАНИЕ. ПЕДАГОГИКА. УЧЕБНАЯ ЛИТЕРАТУРА 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5-22-13           199 ЛУЧШИШ ЧЕК-ЛИСТОВ ДЛЯ ВАШЕГО МАРКЕТИНГА   изд-во ИНТЕРЭКСПЕРТ 2005 г. 704 стр.   ISBN:5-85523-0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Р-05-22-14          А. КРИСТИАНИ МОТИВАЦИЯ УСПЕХА   изд-во ИНТЕРЭКСПЕРТ 2005 г. 256 стр.   ISBN:5-85523-03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Р-05-22-16          В. БИРКЕНБИЛЬ ИСКУССТВО ЗАДАВАТЬ ВОПРОСЫ   изд-во ИНТЕРЭКСПЕРТ 2005 г. 19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5-22-18          В. КЮППЕР РИТОРИКА И ВЕДЕНИЕ ПЕРЕГОВОРОВ   изд-во ИНТЕРЭКСПЕРТ 2005 г. 13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5-84-11          Д.БЭКМЕН ХВАТИТ СТОНАТЬ! ИДИ ТОРГОВАТЬ! ПРИБЫЛЬНЫЕ СТРАТЕГИИ ОТ КОУЧА ДЖЕФА   изд-во СИБИРСКОЕ УНИВЕРСИТЕТСКОЕ ИЗДАТЕЛЬСТВО 2005 г. 304 стр.  В переплете. ISBN:5-94087-2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Р-05-22-11          К. МАТЕЙЧЕК МАРКЕТИНГ ПО ЭЛЕКТРОННОЙ ПОЧТЕ   изд-во ИНТЕРЭКСПЕРТ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5-19-10          КОСТИН А.И. ЭКОПОЛИТОЛОГИЯ И ГЛОБАЛИСТИКА. УЧЕБНОЕ ПОСОБИЕ. ГРИФ УМО   изд-во АСПЕКТ ПРЕСС 2005 г. 41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5-22-10          М. ГАМС ПРОВЕДЕНИЕ ВСТРЕЧ&amp;ОРГАНИЗАЦИЯ ОБМЕНА ОПЫТОМ   изд-во ИНТЕРЭКСПЕРТ 2005 г. 112 стр.   ISBN:5-85523-0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5-22-12          П. ШТЕМАНН, М. ВЕНЦЕЛЬ СЕКРЕТЫ УСПЕШНОГО ПРОДАВЦА (2-Е ИЗД.)   изд-во ИНТЕРЭКСПЕРТ 2005 г. 144 стр.   ISBN:5-85523-0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5-84-4           ПОЗНЯКОВСКИЙ В.М. ЭКСПЕРТИЗА МЯСА И МЯСОПРОДУКТОВ 3-Е ИЗД   изд-во СИБИРСКОЕ УНИВЕРСИТЕТСКОЕ ИЗДАТЕЛЬСТВО 2005 г. 526 стр.  В переплете. ISBN:5-94087-39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84-9           Р.ГЭНДОССИ, М.ЭФРОН ПЕРЕГОВОРЫ НА КУЛАКАХ. СОВЕТЫ И ИСТОРИИ ОТ МАСТЕРА КОМПРОМИССОВ   изд-во СИБИРСКОЕ УНИВЕРСИТЕТСКОЕ ИЗДАТЕЛЬСТВО 2005 г. 224 стр.  В переплете. ISBN:5-94087-2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84-10          Р.ФЕЛДЕР КАК ВЫРАСТИТЬ РУКОВОДИТЕЛЕЙ. ТРИ ИСТИНЫ ОТ ТОП-КОМПАНИЙ ДЛЯ ЛИДЕРОВ   изд-во СИБИРСКОЕ УНИВЕРСИТЕТСКОЕ ИЗДАТЕЛЬСТВО 2005 г. 208 стр.  В переплете. ISBN:5-94087-2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5-84-8           Р.ХАРГРОУ, М.РЕНО ВАШ КОУЧ. ПОМОЩЬ В РЕШЕНИИ САМЫХ ЗАПУТАННЫХ ПРОБЛЕМ В УПРАВЛЕНИИ, БИЗНЕСЕ И КАРЬЕРЕ   изд-во СИБИРСКОЕ УНИВЕРСИТЕТСКОЕ ИЗДАТЕЛЬСТВО 2005 г. 270 стр.  В переплете. ISBN:5-94087-25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МК-05-84-12          С.ЕРМАКОВА, Е.ЮРЧЕНКО ТАНЕЦ ЖИВОТА. САМОУЧИТЕЛЬ: УРОВЕНЬ I   изд-во СИБИРСКОЕ УНИВЕРСИТЕТСКОЕ ИЗДАТЕЛЬСТВО 2005 г. 159 стр.  В переплете. ISBN:5-94087-355-3 "Самоучитель по технике танца живота позволяет освоить базовые элементы и движения танца. Содержит комплексы для разминки и растяжки мышц, вариацию танца. Текст сопровождается большим количеством иллюстраций. Завершают книгу краткий обзор Интернет-ресурсов, посвященных танцу живота, и ""Путеводитель"" по клубам и школам этого направлени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Р-05-22-17          Ф. ШТРИККЕР, Х. ШТРИККЕР ИСКУССТВО КРАСНОРЕЧИЯ   изд-во ИНТЕРЭКСПЕРТ 2005 г. 27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5-84-15          ШТОЛЬ А.А. ГОТОВИМСЯ К ЕГЭ: РУССКИЙ ЯЗЫК   изд-во СИБИРСКОЕ УНИВЕРСИТЕТСКОЕ ИЗДАТЕЛЬСТВО 2005 г. 60 стр.  В переплете. ISBN:5-94087-36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Р-05-22-15          Э. ГЕФФРОЙ ЕДИНСТВЕННОЕ, ЧТО ВСЕ ЕЩЕ МЕШАЕТ - ЭТО ПОКУПАТЕЛЬ   изд-во ИНТЕРЭКСПЕРТ 2005 г. 4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5-84-1            ЭКСПЕРТИЗА ДИКОРАСТУЩИХ ПЛОДОВ, ЯГОД И ТРАВЯНИСТЫХ РАСТЕНИЙ 3-Е ИЗД   изд-во СИБИРСКОЕ УНИВЕРСИТЕТСКОЕ ИЗДАТЕЛЬСТВО 2005 г. 216 стр.  В переплете. ISBN:5-94087-2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84-5            ЭКСПЕРТИЗА МЯСА ПТИЦЫ, ЯИЦ И ПРОДУКТОВ ИХ ПЕРЕРАБОТКИ   изд-во СИБИРСКОЕ УНИВЕРСИТЕТСКОЕ ИЗДАТЕЛЬСТВО 2005 г. 184 стр.  В переплете. ISBN:5-94087-24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5-84-2            ЭКСПЕРТИЗА НАПИТКОВ 6-Е ИЗД   изд-во СИБИРСКОЕ УНИВЕРСИТЕТСКОЕ ИЗДАТЕЛЬСТВО 2005 г. 407 стр.  В переплете. ISBN:5-94087-23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5-84-6            ЭКСПЕРТИЗА РЫБА, РЫБОПРОДУКТОВ И НЕРЫБНЫХ ОБЪЕКТОВ ВОДНОГО ПРОМЫСЛА   изд-во СИБИРСКОЕ УНИВЕРСИТЕТСКОЕ ИЗДАТЕЛЬСТВО 2005 г. 316 стр.  В переплете. ISBN:5-94087-0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5-84-3            ЭКСПЕРТИЗА СВЕЖИХ ПЛОДОВ И ОВОЩЕЙ 3-Е ИЗД   изд-во СИБИРСКОЕ УНИВЕРСИТЕТСКОЕ ИЗДАТЕЛЬСТВО 2005 г. 302 стр.  В переплете. ISBN:5-94087-2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5-84-7            ЭКСПЕРТИЗА ХЛЕБА И ХЛЕБОБУЛОЧНЫХ ИЗДЕЛИЙ   изд-во СИБИРСКОЕ УНИВЕРСИТЕТСКОЕ ИЗДАТЕЛЬСТВО 2005 г. 272 стр.  В переплете. ISBN:5-94087-3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Д/ ОБРАЗОВАНИЕ И НАУКА/ СПРАВОЧНИКИ СПЕЦИАЛ. И УНИ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5-15-24          СЛОВО УНИВЕРСАЛЬНЫЙ СПРАВОЧНИК ШКОЛЬНИКА. 5-11 КЛ.   изд-во ОЛМА-ПРЕСС 2005 г. 800 стр.  В переплете. ISBN:5-94849-440-35-8123-029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5-15-23          ШАПОШНИКОВ (ВАРАКИН А. С.) ИЗДАТЕЛЬСКИЕ КОМПЬЮТЕРНЫЕ СИСТЕМЫ. КНИГА ПОЛЬЗОВАТЕЛЯ   изд-во ОЛМА-ПРЕСС 2005 г. 848 стр.  В переплете. ISBN:5-94849-75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УНИВЕРСИТЕТСКИ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5-19-9            ЗАСУРСКИЙ Я.Н. (РЕД.) СРЕДСТВА МАССОВОЙ ИНФОРМАЦИИ РОССИИ   изд-во АСПЕКТ ПРЕСС 2005 г. 38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ГР.РАЗВ. И ОБУЧ.ДОШК.(БРО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5-15-37          ЖУКОВА НЕСКУЧНЫЙ ДЕТСКИЙ САД. РАЗВИВАЕМ МЫШЛЕНИЕ БРОШ   изд-во ОЛМА-ПРЕСС 2005 г. 16 стр.  В переплете. ISBN:5-7654-42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7:00:00Z</dcterms:created>
  <dc:creator>USER</dc:creator>
  <dc:description/>
  <dc:language>en-US</dc:language>
  <cp:lastModifiedBy>USER</cp:lastModifiedBy>
  <dcterms:modified xsi:type="dcterms:W3CDTF">2005-09-02T17:04:00Z</dcterms:modified>
  <cp:revision>5</cp:revision>
  <dc:subject/>
  <dc:title> /5100/ СЛОВАРИ</dc:title>
</cp:coreProperties>
</file>