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5-</w:t>
      </w:r>
      <w:r>
        <w:rPr>
          <w:rFonts w:cs="Courier New" w:ascii="Courier New" w:hAnsi="Courier New"/>
          <w:b/>
          <w:i/>
          <w:lang w:val="en-US"/>
        </w:rPr>
        <w:t>67</w:t>
      </w:r>
      <w:r>
        <w:rPr>
          <w:rFonts w:cs="Courier New" w:ascii="Courier New" w:hAnsi="Courier New"/>
          <w:b/>
          <w:i/>
        </w:rPr>
        <w:t xml:space="preserve"> от </w:t>
      </w:r>
      <w:r>
        <w:rPr>
          <w:rFonts w:cs="Courier New" w:ascii="Courier New" w:hAnsi="Courier New"/>
          <w:b/>
          <w:i/>
          <w:lang w:val="en-US"/>
        </w:rPr>
        <w:t>31</w:t>
      </w:r>
      <w:r>
        <w:rPr>
          <w:rFonts w:cs="Courier New" w:ascii="Courier New" w:hAnsi="Courier New"/>
          <w:b/>
          <w:i/>
        </w:rPr>
        <w:t>.0</w:t>
      </w:r>
      <w:r>
        <w:rPr>
          <w:rFonts w:cs="Courier New" w:ascii="Courier New" w:hAnsi="Courier New"/>
          <w:b/>
          <w:i/>
          <w:lang w:val="en-US"/>
        </w:rPr>
        <w:t>8</w:t>
      </w:r>
      <w:r>
        <w:rPr>
          <w:rFonts w:cs="Courier New" w:ascii="Courier New" w:hAnsi="Courier New"/>
          <w:b/>
          <w:i/>
        </w:rPr>
        <w:t>.0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27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 ФИЛОСОФИЯ. СОЦИОЛОГИЯ. ПСИХОЛОГИЯ. /Philosophy. Sociology. Psycholog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5-26-35          АХУТИН А.В. ПОВОРОТНЫЕ ВРЕМЕНА   изд-во НАУКА СПИФ 2005 г.   В переплете. ISBN:5-02-026872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Р-05-23-10           БАХТИНСКИЙ СБОРНИК. ? № 3. / ПОД РЕД. В.Л. МАХЛИНА   изд-во ЛАБИРИНТ 1997 г. 400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Р-05-23-60          БЕЛИЦКИЙ В. КОСМИЧЕСКИЕ МАСШТАБЫ ВАРФОЛОМЕЯ СТЕПАНОВИЧА: АПОКАЛИПСИЧЕСКАЯ ЭПОПЕЯ   изд-во ЛАБИРИНТ 2001 г. 416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Р-05-23-56          ВЕСЕЛОВСКИЙ А.Н. В.А. ЖУКОВСКИЙ: ПОЭЗИЯ ЧУВСТВА И ?СЕРДЕЧНОГО ВООБРАЖЕНИЯ?   изд-во ЛАБИРИНТ 1999 г. 448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Р-05-23-13          ВОЛОШИНОВ В.Н. ФРЕЙДИЗМ. КРИТИЧЕСКИЙ ОЧЕРК   изд-во ЛАБИРИНТ 2004 г. 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Р-05-22-7           ГРОСС Г. МУЖЕСТВО И РЕШИТЕЛЬНОСТЬ МЕНЕДЖЕРА   изд-во ИНТЕРЭКСПЕРТ 2005 г. 336 стр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Р-05-22-6           ГРОСС Ш. ОБЩАЮСЬ, ЗНАЧИТ ПРЕУСПЕВАЮ   изд-во ИНТЕРЭКСПЕРТ 2005 г. 288 стр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Р-05-23-54          ДЬЮИ ДЖ. ПСИХОЛОГИЯ И ПЕДАГОГИКА МЫШЛЕНИЯ   изд-во ЛАБИРИНТ 1999 г. 192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Р-05-23-16          ДЬЯЧЕНКО Г. СВИДЕТЕЛЬСТВА О ТАИНСТВЕННЫХ СВОЙСТВАХ ДУШИ ЧЕЛОВЕЧЕСКОЙ   изд-во ЛАБИРИНТ 2005 г. 256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Р-05-23-55          ЖИНКИН Н.И. ЯЗЫК. ? РЕЧЬ. ? ТВОРЧЕСТВО   изд-во ЛАБИРИНТ 1998 г. 368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Р-05-22-5           КЮСТЕНМАХЕР, ЗАЙВЕРТ Л. УПРОСТИ СВОЮ ЖИЗНЬ   изд-во ИНТЕРЭКСПЕРТ 2005 г. 376 стр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Р-05-23-12          МЕДВЕДЕВ П.Н. ФОРМАЛЬНЫЙ МЕТОД В ЛИТЕРАТУРОВЕДЕНИИ   изд-во ЛАБИРИНТ 2003 г. 192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Р-05-23-61          ПАВЛЕНКО А.Н. ЕВРОПЕЙСКАЯ КОСМОЛОГИЯ: ОСНОВАНИЯ ЭПИСТЕМОЛОГИЧЕСКОГО ПОВОРОТА   изд-во ЛАБИРИНТ 1997 г. 256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Р-05-23-57          ПЕРМЯКОВ Г. Л. ПОСЛОВИЦЫ И ПОГОВОРКИ НАРОДОВ ВОСТОКА   изд-во ЛАБИРИНТ 2001 г. 620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Р-05-23-11          ПЕШКОВ И.В. БАХТИН: ОТ ?К ФИЛОСОФИИ ПОСТУПКА? К РИТОРИКЕ ПОСТУПКА   изд-во ЛАБИРИНТ 1996 г. 176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Р-05-23-58          ПЕШКОВ И.В. ВВЕДЕНИЕ В РИТОРИКУ ПОСТУПКА   изд-во ЛАБИРИНТ 1998 г. 288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Р-05-23-15          ПРОПП М.В. HOMO NATURALIS   изд-во ЛАБИРИНТ 2003 г. 320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Р-05-23-59           РИТОРИКА. ЖУРНАЛ. N 1 ? 4   изд-во ЛАБИРИНТ 2005 г. 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Р-05-22-4           РЮКЛЕ Х. ЯЗЫК ТЕЛОДВИЖЕНИЙ ДЛЯ МЕНЕДЖЕРОВ   изд-во ИНТЕРЭКСПЕРТ 2005 г. 480 стр.   ISBN:5-85523-013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ЕЛОВЕК: МЕЖДУ ПРОШЛЫМ И БУДУ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Р-05-23-14          БРУДНЫЙ А.А. ПЕРСОНЕТИКА   изд-во ЛАБИРИНТ 2003 г. 176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 РЕЛИГИЯ. ЭЗОТЕРИКА./Religion. Esot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5-26-43          БУЛЫЧЕВ А.А. МЕЖДУ СВЯТЫМИ И ДЕМОНАМИ.ЗАМЕТКИ О ПОСМЕРТНОЙ СУДЬБЕ ОПАЛЬНЫХ ЦАРЯ ИВАНА ГРОЗНОГОГО   изд-во ЯЗЫКИ СЛАВЯНСКОЙ КУЛЬТУРЫ 2005 г. 304 стр.  В переплете. ISBN:5-9551-0096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 ИСТОРИЯ. ИСТОРИЧЕСКИЕ НАУКИ./History. Historical Sci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5-72-7            3 КНИГИ ЖЗЛ В КОРОБЕ:ЖУКОВ,ПОКРЫШКИН,ЕПИСТИНЬЯ СТЕПАНОВА   изд-во МОЛОДАЯ ГВАРДИЯ 200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5-5-2            ВИНКЛЕР П.ФОН ИЗ ИСТОРИИ МОНЕТНОГО ДЕЛА В РОССИИ   изд-во ГПИБ 2005 г.    ISBN:5-85209-155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5-26-37          КИТАГАВА ДЖ.М. РЕЛИГИЯ В ИСТОРИИ ЯПОНИИ   изд-во НАУКА СПИФ 2005 г. 588 стр.  В переплете. ISBN:5-02-026234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5-72-6           ЛАВРЕНТЬЕВА Е.В. ЖИЗНЬ ДВОРЯНСТВА ПУШКИНСКОЙ ПОРЫ   изд-во МОЛОДАЯ ГВАРДИЯ 2005 г. 672 стр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5-72-4           ЛЕГАТ А. ГОПАК ДЛЯ ПРЕЗИДЕНТА   изд-во МОЛОДАЯ ГВАРДИЯ 2005 г. 512 стр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5-5-3            МИЛЮКОВ П.Н. НАЦИОНАЛЬНЫЙ ВОПРОС   изд-во ГПИБ 2005 г.    ISBN:5-85209-146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5-5-4            П.ДЕ CЕН-ВИКТОР БОГИ И ЛЮДИ   изд-во ГПИБ 2005 г.    ISBN:5-85209-154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5-5-5            СТРУКОВА Е.Н. АЛЬТЕРНАТИВНАЯ ПЕРИОДИЧЕСКАЯ ПЕЧАТЬ В ИСТОРИИ РОССИЙСКОЙ МНОГОПАРТИЙНОСТИ (1987-1996)   изд-во ГПИБ 2005 г.    ISBN:5-85209-162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5-72-5           ТЮЛЕНЕВ И. РУССКИЙ БУМЕРАНГ   изд-во МОЛОДАЯ ГВАРДИЯ 2005 г. 336 стр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МК-05-26-39          ФРАНКАСТЕЛЬ ПЬЕР ФИГУРА И МЕСТО.ВИЗУАЛЬНЫЙ ПОРЯДОК В ЭПОХУ КВАТРОЧЕНТО   изд-во НАУКА СПИФ 2005 г.   В переплете. ISBN:5-02-026883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МК-05-26-40          ЧИРКОВ С.В. АРХЕОГРАФИЯ В ТВОРЧЕСТВЕ РУССКИХ УЧЕНЫХ КОНЦА ХIХ-НАЧАЛА ХХ ВЕКА   изд-во ЗНАК 2005 г. 320 стр.  В переплете. ISBN:5-9551-0097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 ПОЛИТИКА. ЭКОНОМИКА. ПРАВО./Politics. Economics. L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5-84-21           ДИСЦИПЛИНАРНЫЙ УСТАВ ВООРУЖЕННЫХ СИЛ РФ   изд-во СИБИРСКОЕ УНИВЕРСИТЕТСКОЕ ИЗДАТЕЛЬСТВО 2005 г. 32 стр.  В переплете. ISBN:5-94087-397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5-84-22           ОБЩЕВОИНСКИЕ УСТАВЫ ВООРУЖЕННЫХ СИЛ РФ   изд-во СИБИРСКОЕ УНИВЕРСИТЕТСКОЕ ИЗДАТЕЛЬСТВО 2005 г. 464 стр.  В переплете. ISBN:5-94087-400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5-84-23           СТРОЕВОЙ УСТАВ ВООРУЖЕННЫХ СИЛ РФ   изд-во СИБИРСКОЕ УНИВЕРСИТЕТСКОЕ ИЗДАТЕЛЬСТВО 2005 г. 93 стр.  В переплете. ISBN:5-94087-399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5-84-18           ТРУДОВОЙ КОДЕКС РФ. ПО СОСТОЯНИЮ НА 1 ИЮНЯ 2005 Г.   изд-во СИБИРСКОЕ УНИВЕРСИТЕТСКОЕ ИЗДАТЕЛЬСТВО 2005 г. 203 стр.  В переплете. ISBN:5-94087-382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5-84-19           УСТАВ ВНУТРЕННЕЙ СЛУЖБЫ ВООРУЖЕННЫХ СИЛ РФ   изд-во СИБИРСКОЕ УНИВЕРСИТЕТСКОЕ ИЗДАТЕЛЬСТВО 2005 г. 169 стр.  В переплете. ISBN:5-94087-396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5-84-20           УСТАВ ГАРНИЗОННОЙ И КАРАУЛЬНОЙ СЛУЖБЫ ВООРУЖЕННЫХ СИЛ РФ   изд-во СИБИРСКОЕ УНИВЕРСИТЕТСКОЕ ИЗДАТЕЛЬСТВО 2005 г. 142 стр.  В переплете. ISBN:5-94087-398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5-84-17          ШМИДТ ПРАЗДНИКИ В ЛЮБИМОМ ДОМЕ: В ДЕТСКОМ КЛУБЕ И В КРУГУ СЕМЬИ   изд-во СИБИРСКОЕ УНИВЕРСИТЕТСКОЕ ИЗДАТЕЛЬСТВО 2005 г. 120 стр.  В переплете. ISBN:5-94087-346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 МЕДИЦИНА. ФИЗКУЛЬТУРА И СПОРТ/Medicine. Physical training and S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И СЧАСТЬЕ В МОИХ РУ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5-15-20          ХЕЙ ЛУИЗА ИСЦЕЛЯЮЩАЯ СИЛА МЫСЛИ   изд-во ОЛМА-ПРЕСС 2005 г.   В переплете. ISBN:5-224-05324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5-15-21          ХЕЙ ЛУИЗА ЭНЕРГИЯ ЖИЗНИ   изд-во ОЛМА-ПРЕСС 2005 г.   В переплете. ISBN:5-224-05326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5-15-51          ГУРОВА ВИЛЕНА АЛЕКСАНДРОВНА ДИЕТА КРЕМЛЕВСКИХ ПОЛИТИКОВ БЕЗ ГРИФА СЕКРЕТНО   изд-во ОЛМА-ПРЕСС 2005 г. 192 стр.  В переплете. ISBN:5-94848-226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7:11:00Z</dcterms:created>
  <dc:creator>USER</dc:creator>
  <dc:description/>
  <dc:language>en-US</dc:language>
  <cp:lastModifiedBy>USER</cp:lastModifiedBy>
  <dcterms:modified xsi:type="dcterms:W3CDTF">2005-09-02T17:14:00Z</dcterms:modified>
  <cp:revision>3</cp:revision>
  <dc:subject/>
  <dc:title> /0300/ ФИЛОСОФИЯ</dc:title>
</cp:coreProperties>
</file>