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69 от</w:t>
      </w:r>
      <w:r>
        <w:rPr>
          <w:rFonts w:cs="Courier New" w:ascii="Courier New" w:hAnsi="Courier New"/>
          <w:b/>
          <w:i/>
          <w:lang w:val="en-US"/>
        </w:rPr>
        <w:t xml:space="preserve"> 09</w:t>
      </w:r>
      <w:r>
        <w:rPr>
          <w:rFonts w:cs="Courier New" w:ascii="Courier New" w:hAnsi="Courier New"/>
          <w:b/>
          <w:i/>
        </w:rPr>
        <w:t>.09.05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 КЛАССИЧЕСКАЯ РУССКАЯ ХУДОЖЕСТВЕННАЯ ЛИТЕРАТУРА. /Classical Russian liter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5-13-63          ХАРМС Д. ЗАПИСНЫЕ КНИЖКИ   изд-во АКАДЕМПРОЕКТ 2002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5-95-189         ЗАМЯТИН Е. БИЧ БОЖИЙ   изд-во АЗБУКА-КЛАССИКА/СПБ 2005 г. 48 стр.  В переплете. ISBN:5-352-01429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5-95-203         ПАСТЕРНАК Б. АПЕЛЛЕСОВА ЧЕРТА   изд-во АЗБУКА-КЛАССИКА/СПБ 2005 г. 288 стр.  В переплете. ISBN:5-352-01274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5-95-210         ЧЕХОВ А. ТАЙНЫЙ СОВЕТНИК   изд-во АЗБУКА-КЛАССИКА/СПБ 2005 г. 32 стр.  В переплете. ISBN:5-352-01417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.ДОВЛ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5-95-246         ДОВЛАТОВ С. ПОЛНОЕ СОБРАНИЕ СОЧИНЕНИЙ В 4-Х ТТ., Т.1   изд-во АЗБУКА-КЛАССИКА/СПБ 2003 г.   В переплете. ISBN:5-352-00080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5-95-247         ДОВЛАТОВ С. ПОЛНОЕ СОБРАНИЕ СОЧИНЕНИЙ В 4-Х ТТ., Т.2   изд-во АЗБУКА-КЛАССИКА/СПБ 2003 г.   В переплете. ISBN:5-352-0008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5-95-248         ДОВЛАТОВ С. ПОЛНОЕ СОБРАНИЕ СОЧИНЕНИЙ В 4-Х ТТ., Т.3   изд-во АЗБУКА-КЛАССИКА/СПБ 2003 г.   В переплете. ISBN:5-352-00082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 СОВРЕМЕННАЯ РОССИЙСКАЯ ХУДОЖЕСТВЕННАЯ ЛИТЕРАТУРА /Modern Russian liter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5-06-7           БАХМАН И. ВОИСТИНУ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5-62-198         БАШЛАЧЕВ А. КАК ПО ЛЕЗВИЮ.(СЕРИЯ ПОЭТИЧЕСКАЯ БИБЛИОТЕКА ).   изд-во ВРЕМЯ 2005 г. 256 стр.   ISBN:5-9691-0059-5 Книга - наиболее полное собрание песен и стихов Александра Башлачева. Часть текстов публикуется по автографу, в авторской правке, часть по последнему испол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5-06-41          БИТОВ А. ПЯТОЕ ИЗМЕРЕНИЕ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5-06-44          БЛИКСЕН К. ПИР БАБЕТТЫ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5-62-192         БОРОДИЦКАЯ М.Я. ОКАЗЫВАЕТСЯ, МОЖНО. (СЕРИЯ ПОЭТИЧЕСКАЯ БИБЛИОТЕКА ).   изд-во ВРЕМЯ 2005 г. 160 стр.   ISBN:5-9691-0055-2 "В книгу стихов переводчика и автора детских книг вошли лучшие произведения из ранее выходивших сборников ""Я раздеваю солдата"", ""Одиночное катание"", ""Год Лошади"" а также стихи последних лет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5-06-17          БЫЧКОВ А. ЛОВЕЦ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5-06-5           ВОЛОС А. ХУРРАМАБАД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06-34          ГОР Г. КОРОВ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5-62-200         ДЕЖНЕВ Н.Б. ИГРА В СЛОВА.   изд-во ВРЕМЯ 2005 г. 288 стр.   ISBN:5-94117-133-1 Роман-мистерия, в котором писатель провоцирует читателя, предлагая игру с собственным воображ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5-06-11          ДИККЕНС Ч. ПОСМЕРТНЫЕ ЗАПИСКИ ПИК. КЛУБ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5-62-201         ЕВСЕЕВ Б. РОМАНЧИК: НЕКОТОРЫЕ ПОДРОБНОСТИ МЕЛКОЙ СКРИПИЧНОЙ ТЕХНИКИ. РОМАН (СЕРИЯ ВЫСОКОЕ ЧТИВО )   изд-во ВРЕМЯ 2005 г. 336 стр.   ISBN:5-9691-0077-3 История любви студентов музыкального института в советское время, когда и где процветали партийно-педагогический цинизм, неподзензурные рукописи и стук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5-62-193         ЕЛИСТРАТОВА Л.А. БАШНЯ МОЛЧАНИЯ: РОМАН В СТИЛЕ ТАТУ И ЗАРАТУСТРЫ. (СЕРИЯ ОПАСНЫЕ СВЯЗИ ).   изд-во ВРЕМЯ 2005 г. 240 стр.   ISBN:5-9691-0052-8 Новая книга писательницы - изложение семейной хроники под углом психоанали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5-06-37          ЖАБОТИНСКИЙ В. ПЯТЕРО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НО-05-62-206         КАЗАКОВ В. ЗАПИСКИ КОЛОНИАЛЬНОГО ЧИНОВНИКА: РАССКАЗЫ, ПОВЕСТЬ   изд-во СОВА 2005 г. 400 стр.   ISBN:5-87550-223-1 Проза непосредственного участника ряда исторических переломных событий, видевшего изнутри действия рычагов машины российской власти, в том числе - и на высоких уровн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5-06-26          КАРА-МУРЗА А. РУССКИЕ О ВЕНЕЦИИ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5-06-25          КАРА-МУРЗА А. РУССКИЕ О ФЛОРЕНЦИИ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5-06-16          КЕНЖЕЕВ Б. ЗОЛОТО ГОБЛИНОВ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5-06-12          КЕНЖЕЕВ Б. ИЗ СЕМИ КНИГ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5-13-23          КЛИМОВ-ЮЖИН А. ЧЕРНАВА   изд-во Б.С.Г.-ПРЕСС 2005 г. 141 стр.   ISBN:5-93381-176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5-06-43          КУЗНЕЦОВА И. СНЫ-СИНИЦЫ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5-62-195         КУРЧАТКИН А. КУРОЧКА РЯБА, ИЛИ ЗОЛОТОЕ ЗНАМЕНИЕ. (СЕРИЯ ВЫСОКОЕ ЧТИВО ).   изд-во ВРЕМЯ 2005 г. 288 стр.   ISBN:5-9691-0078-1 Вариация на известный сказочный сюжет в интерьере соврем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5-13-24          ЛАВУТ Ю. ЗВУК   изд-во Б.С.Г.-ПРЕСС 2004 г. 54 стр.   ISBN:5-93381-122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5-13-25          ЛАНДОЛЬФИ Т. ОСЕННЯЯ ИСТОРИЯ   изд-во Б.С.Г.-ПРЕСС 2005 г. 207 стр.   ISBN:5-93381-177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5-62-199         МИНАЕВ Б.Д. ГЕНИЙ ДЗЮДО. (СЕРИЯ ВЫСОКОЕ ЧТИВО ).   изд-во ВРЕМЯ 2005 г. 336 стр.   ISBN:5-9691-0026-9 Книга известного журналиста и писателя продолжает литературную традицию миф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5-06-35          НАБОКОВ В. ЛЕКЦИИ О ДОН КИХОТЕ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5-06-27          НАБОКОВ В. ЛЕКЦИИ ПО ЗАРУБЕЖНОЙ ЛИТ-РЕ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5-13-48          НАБОКОВ В. С/С В 5 ТТ Т.2 ЛОЛИТА   изд-во СИМПОЗИУМ, СПБ 2003 г. 675 стр.   ISBN:5-89091-017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5-13-47          НАБОКОВ В. С/С В 5 ТТ. Т.1 ПОДЛИННАЯ ЖИЗНЬ СЕБАСТЬЯНА НАЙТА   изд-во СИМПОЗИУМ, СПБ 2004 г. 605 стр.   ISBN:5-89091-016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5-13-49          НАБОКОВ В. С/С В 5 ТТ. Т.3 ПНИН   изд-во СИМПОЗИУМ, СПБ 2004 г. 702 стр.   ISBN:5-89091-023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5-06-23          НАБОКОВ В. СО ДНА КОРОБКИ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5-06-24          ПАРАМОНОВ Б. СЛЕД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5-06-33          ПЕТКЕВИЧ Ю. КОЛЕСО ОБОЗРЕНИЯ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НО-05-62-296         ПЕТРОВ Б.А. МИХАИЛ ШВЫДКОЙ ЛУЧШЕ ГЕББЕЛЬСА.   изд-во АЛГОРИТМ 2005 г. 320 стр.   ISBN:5-9265-0190-3 Книга об известных и неизвестных сторонах деятельности министра культуры современной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5-62-307         ПУГАЧЕВ В.П. УПРАВЛЕНИЕ СВОБОДОЙ.   изд-во КОМКНИГА 2005 г. 272 стр.   ISBN:5-484-00101-3 Рассматриваются современные возможности управления психикой и поведением людей, обеспечивающие сохранение у них иллюзорного чувства личной своб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5-33-21          СИНИЦИН А.Н. СЛОВО БОЖИЕ О МАТЕРИИ ДУХА, ДУШИ И ПЛОТИ. СЛОВО БОЖИЕ О ДУХОВНОСТИ И БЕЗДУХОВНОСТИ. СЛОВО БОЖИЕЙ МАТЕРИ О РОСИИ   изд-во АГРАФ 2005 г. 256 стр.  В переплете. ISBN:5-7784-0320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5-62-246         СОСНИНА Е. ЧЕРНЫЙ АЛМАЗ   изд-во ГЕЛИОС АРВ 2004 г. 192 стр.   ISBN:5-85438-028-5 "Освещение малоизученных фактов биографии Лермонтова, рассказ о людях из его ближайшего окржения, анализ ""кавказских"" произведений, расследование обстоятельств дуэли, таинственная связь с французской путешественницей Адель Оммер де Гелль?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5-62-196         СУТИН П. АПОСТОЛ, ИЛИ ПАМЯТИ САВЛА. (СЕРИЯ САМОЕ ВРЕМЯ! ).   Изд-во ВРЕМЯ 2005 г. 528 стр.   ISBN:5-9691-0053-6 Христианство без Христа, офицер тайной службы, которому суждено предстать апостолом Павлом, экономическое и политическое обоснование самого влиятельного религиозного канона на планете - в оригинальном историческом детекти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5-06-18          СУХИХ И. КНИГИ ХХ ВЕКА: РУССКИЙ КАНОН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5-62-202         ТЮТЮНИК С. 12 ПУЛЬ ИЗ ЧЕЧЕНСКОЙ ОБОЙМЫ (СЕРИЯ ДОКУМЕНТАЛЬНЫЙ РОМАН )   изд-во ВРЕМЯ 2005 г. 192 стр.   ISBN:5-9691-0071-4 Энциклопедия солдатской жизни, написанная с натур Афганистана, Абхазии, Чечни, Дагестана полковником Российской Арм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5-62-271         ФЛОРИН М. САД.   изд-во ИЗД-ВО ИВАНА ЛИМБАХА 2005 г. 160 стр.   ISBN:5-89059-069-3 Роман шведского писателя - сплав документальности и фантазии.Главный герой Карл Линней, далек от своего реального прообраза, хотя повествование и насыщено фактами, восходящими к биографии известного уче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МК-05-06-46          ЦВЕТКОВ А. ПРОСТО ГОЛОС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5-62-197         ШЕНДЕРОВИЧ В. КИНОТЕАТР ПОВТОРНОГО ФИЛЬМА. (СЕРИЯ САМОЕ ВРЕМЯ! ).   изд-во ВРЕМЯ 2005 г. 224 стр.   ISBN:5-9691-0051-Х В книгу вошли ранние рассказы и повесть В.Шендеровича - довольно неожиданные для тех, кто знает автора только по теле- и радиопрограмм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NON-FI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5-29-66          БАШЛЯР Г. ВОДА И ГРЕЗЫ   изд-во АД МАРГИНЕМ 2005 г.    ISBN:5-87121-014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5-29-63          БЕНЬЯМИН В. КАФКА   изд-во АД МАРГИНЕМ 2005 г.    ISBN:5-93321-020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5-29-62          БЕНЬЯМИН В. МОСКОВСКИЙ ДНЕВНИК   изд-во АД МАРГИНЕМ 2005 г.    ISBN:5-93321-015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5-29-61          ПЕТРОВСКАЯ ЕЛ. ЧАСТЬ СВЕТА   изд-во АД МАРГИНЕМ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5-29-60           СЛОВАРЬ ТЕРМИНОВ МОСК. КОНЦЕПТУАЛЬНОЙ ШКОЛЫ.   изд-во АД МАРГИНЕМ 2005 г.    ISBN:5-93321-047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КАДЕМИЯ(Н/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5-95-375         ТОРЧИНОВ Е. ПУТИ ФИЛОСОФИИ ВОСТОКА И ЗАПАДА: ПОЗНАН.ЗАПРЕДЕЛЬН   изд-во АЗБУКА-КЛАССИКА/СПБ 2005 г. 48 стр.  В переплете. ISBN:5-352-01371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ТЛАНТ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5-29-7           ОВАЛОВ Л. ГОЛУБОЙ АНГЕЛ   изд-во АД МАРГИНЕМ 2005 г.    ISBN:5-93321-083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5-29-5           ОВАЛОВ Л. МЕДНАЯ ПУГОВИЦА   изд-во АД МАРГИНЕМ 2005 г.    ISBN:5-93321-087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5-29-8           ОВАЛОВ Л. РАССКАЗЫ МАЙОРА ПРОНИНА   изд-во АД МАРГИНЕМ 2005 г.    ISBN:5-93321-082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5-29-6           ОВАЛОВ Л. СЕКРЕТНОЕ ОРУЖИЕ   изд-во АД МАРГИНЕМ 2005 г.    ISBN:5-93321-085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5-29-9           ЦЫБИЗОВ В. ТАЙНА СОЛЕНОИДА 1959 Г.   изд-во АД МАРГИНЕМ 2005 г.    ISBN:5-93321-079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5-95-181         БИТОВ А. КАВКАЗСКИЙ ПЛЕННИК   изд-во АЗБУКА-КЛАССИКА/СПБ 2004 г. 384 стр.  В переплете. ISBN:5-352-01106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ЛЫЙЛЕКС.И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5-95-346         ВЛАСОВ В., ЛУКИНА Н. АВАНГАРДИЗМ. МОДЕРНИЗМ. ПОСТМОДЕРН. ТЕРМИНОЛ.СЛОВ.   изд-во АЗБУКА-КЛАССИКА/СПБ 2005 г. 32 стр.  В переплете. ISBN:5-352-01292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ЖИ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5-95-161         АБАШИДЗЕ И. КОЛОКОЛ ИЗ ТРИДЦАТЫХ ГОДОВ   изд-во АЗБУКА-КЛАССИКА/СПБ 2005 г. 256 стр.  В переплете. ISBN:5-352-01239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ЭТЫ РУС.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5-95-154         CУКАЧЕВ И., ШНУРОВ С. ПОЭТЫ РУССКОГО РОКА: CУКАЧЕВ, ШНУРОВ, СТЕПАНЦОВ   изд-во АЗБУКА-КЛАССИКА/СПБ 2005 г. 656 стр.  В переплете. ISBN:5-352-01338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5-95-155         ГАРКУША О., ОЗЕРСКИЙ Д. ПОЭТЫ РУССКОГО РОКА: ГАРКУША, ОЗЕРСКИЙ, КОМАРОВ   изд-во АЗБУКА-КЛАССИКА/СПБ 2005 г. 48 стр.  В переплете. ISBN:5-352-01253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5-95-156         ЛЕТОВ Е., РЕВЯКИН Д. ПОЭТЫ РУССКОГО РОКА: ЛЕТОВ, РЕВЯКИН, ДЯГИЛЕВА   изд-во АЗБУКА-КЛАССИКА/СПБ 2005 г. 528 стр.  В переплете. ISBN:5-352-01405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В.БОЯ(М/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5-95-315         СКИРЮК Д. СУМЕРКИ МЕЧА   изд-во АЗБУКА-КЛАССИКА/СПБ 2005 г. 4 стр.  В переплете. ISBN:5-352-01259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5-95-316         СМИРНОВ Л. ПАСТЬ ДРАКОНА   изд-во АЗБУКА-КЛАССИКА/СПБ 2005 г. 256 стр.  В переплете. ISBN:5-352-01260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5-95-317         СМИРНОВ КОГТИ ВЕРВОЛЬФА   изд-во АЗБУКА-КЛАССИКА/СПБ 2004 г. 352 стр.  В переплете. ISBN:5-352-01123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5-29-14          БАВИЛЬСКИЙ Д. СКОТОМИЗАЦИЯ   изд-во АД МАРГИНЕМ 2005 г.    ISBN:5-93321-077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5-29-16          ГОРОХОВ А. МУЗПРОСВЕТ   изд-во АД МАРГИНЕМ 2005 г.    ISBN:5-93321-059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5-29-15          ЖИЖЕК СЛ. 13 ОПЫТОВ О ЛЕНИНЕ   изд-во АД МАРГИНЕМ 2005 г.    ISBN:5-93321-071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5-29-18          ЛИМОНОВ Э. СВЯЩЕННЫЕ МОНСТРЫ(ВТОРОЕ ИЗДАНИЕ)   изд-во АД МАРГИНЕМ 2005 г.    ISBN:5-93321-056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5-29-13          ЛИПАВСКИЙ Л. ИССЛЕДОВАНИЕ УЖАСА   изд-во АД МАРГИНЕМ 2005 г.    ISBN:5-93321-103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МАР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5-29-11          ЕЛИЗАРОВ М. КРАСНАЯ ПЛЕНКА   изд-во АД МАРГИНЕМ 2005 г.    ISBN:5-93321-109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5-29-10          СПЕКТР В. ЧЬЯ ТО ЧУЖАЯ ЖИЗНЬ   изд-во АД МАРГИНЕМ 2005 г.    ISBN:5-93321-108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5-29-12          ШУРЫГИН В. ПИСЬМА МЕРТВОГО КАПИТАНА   изд-во АД МАРГИНЕМ 2005 г.    ISBN:5-93321-105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РЭ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5-29-49          АЛ. НОВЕ СУПЕРВУБИНДА   изд-во АД МАРГИНЕМ 2005 г.    ISBN:5-93321-069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5-29-46          БОЛМАТ С. САМИ ПО СЕБЕ   изд-во АД МАРГИНЕМ 2005 г.    ISBN:5-93321-023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5-29-26          ЕЛИЗАРОВ М. PASTERNAK   изд-во АД МАРГИНЕМ 2005 г.    ISBN:5-93321-062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5-29-50          ИВАНОВ М. БАНАН   изд-во АД МАРГИНЕМ 2005 г.    ISBN:5-93321-019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5-29-28          КОЗЛОВ В. ШКОЛА   изд-во АД МАРГИНЕМ 2005 г.    ISBN:5-9331-058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5-29-47          КРАХТ КР. 1979   изд-во АД МАРГИНЕМ 2005 г.    ISBN:5-93321-026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5-29-48          КРАХТ КР. ФАЗЕРЛАНД   изд-во АД МАРГИНЕМ 2005 г.    ISBN:5-93321-030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5-29-43          ЛИМОНОВ Э. КНИГА ВОДЫ   изд-во АД МАРГИНЕМ 2005 г.    ISBN:5-93321-033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5-29-19          ЛИМОНОВ Э. ПО ТЮРЬМАМ   изд-во АД МАРГИНЕМ 2005 г.    ISBN:5-93321-084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5-29-29          МАМЛЕЕВ Ю. ШАТУНЫ   изд-во АД МАРГИНЕМ 2005 г.    ISBN:5-93321-054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5-29-44          ПЕППЕРШТЕЙН П., АНУФРИЕВ С. МИФОГЕННАЯ ЛЮБОВЬ КАСТ Т. 1   изд-во АД МАРГИНЕМ 2005 г.    ISBN:5-93321-042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5-29-45          ПЕППЕРШТЕЙН П. МИФОГЕННАЯ ЛЮБОВЬ КАСТ Т. 2   изд-во АД МАРГИНЕМ 2005 г.    ISBN:5-93321-016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5-29-27          ПРОХАНОВ А. ГОСПОДИН ГЕКСОГЕН   изд-во АД МАРГИНЕМ 2005 г.    ISBN:5-93321-036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5-29-22          ПРОХАНОВ А. НАДПИСЬ   изд-во АД МАРГИНЕМ 2005 г.    ISBN:5-93321-110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5-29-21          ПРОХАНОВ А. ПОСЛЕДНИЙ СОЛДАТ ИМПЕРИИ   изд-во АД МАРГИНЕМ 2005 г.    ISBN:5-93321-067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5-29-42          РАДОВ Е. ЗМЕЕСОС   изд-во АД МАРГИНЕМ 2005 г.    ISBN:5-93321-035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5-29-23          РЕВАЗОВ А. ОДИНОЧЕСТВО-12   изд-во АД МАРГИНЕМ 2005 г.    ISBN:5-93321-109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5-29-51          САДУР Н. САД   изд-во АД МАРГИНЕМ 2005 г.    ISBN:5-86402-044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5-29-25          СЕРГЕЙ СУЩИЙ ДОКТОР БАБИЯН   изд-во АД МАРГИНЕМ 2005 г.    ISBN:5-93321-065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5-29-31          СОРОКИН В. 3-Х ТОМНИК   изд-во АД МАРГИНЕМ 2005 г.    ISBN:5-93321-053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5-29-39          СОРОКИН В. ГОЛУБОЕ САЛО   изд-во АД МАРГИНЕМ 2005 г.    ISBN:5-93321-018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5-29-33          СОРОКИН В. ЛЕД   изд-во АД МАРГИНЕМ 2005 г.    ISBN:5-93321-034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5-29-36          СОРОКИН В. МОСКВА   изд-во АД МАРГИНЕМ 2005 г.    ISBN:5-93321-028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5-29-40          СОРОКИН В. НОРМА   изд-во АД МАРГИНЕМ 2005 г.    ISBN:5-93321-032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5-29-32          СОРОКИН В. ОЧЕРЕДЬ   изд-во АД МАРГИНЕМ 2005 г.    ISBN:5-93321-048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5-29-38          СОРОКИН В. ПЕРВЫЙ СУББОТНИК   изд-во АД МАРГИНЕМ 2005 г.    ISBN:5-93321-004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5-29-41          СОРОКИН В. ПИР   изд-во АД МАРГИНЕМ 2005 г.    ISBN:5-93321-037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5-29-24          СОРОКИН В. РОМАН   изд-во АД МАРГИНЕМ 2005 г.    ISBN:5-93321-080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5-29-37          СОРОКИН В. СЕРДЦА ЧЕТЫРЕХ   изд-во АД МАРГИНЕМ 2005 г.    ISBN:5-93321-024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5-29-34          СОРОКИН В. УТРО СНАЙПЕРА   изд-во АД МАРГИНЕМ 2005 г.    ISBN:5-93321-029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5-29-35          СОРОКИН В. УТРО СНАЙПЕРА   изд-во АД МАРГИНЕМ 2005 г.    ISBN:5-93321-034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5-29-30          СПЕКТР В. FACE CONTROL   изд-во АД МАРГИНЕМ 2005 г.    ISBN:5-93321-043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5-29-20          ТРЕГУБОВА Е. БАЙКИ КРЕМЛЕВСКОГО ДИГГЕРА   изд-во АД МАРГИНЕМ 2005 г.    ISBN:5-93321-073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ЯБЛОКО 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5-95-221         ЕФИМОВ АРХИВЫ СТРАШНОГО СУДА   изд-во АЗБУКА-КЛАССИКА/СПБ 2003 г.    ISBN:5-352-00557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 МЕМУАРЫ. БИОГРАФИИ. ДНЕВНИКИ. /Memoirs. Biography. Dai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2.НО-05-62-203         АЙГНЕР Т. ИОГАНН ШТРАУСС – ОЛЬГА СМИРНИТСКАЯ. 100 ПИСЕМ О ЛЮБВИ (СЕРИЯ ДОКУМЕНТАЛЬНЫЙ РОМАН )   изд-во ВРЕМЯ 2005 г. 240 стр.   ISBN:5-9691-0070-6 Обнаруженные в 1993 году, считавшиеся уничтоженными, свидетельства тайной и несчастной любви всемирно известного композитора и одной из первых русских женщин, сочинявших музы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5-33-18          АЛЕЙНИКОВ В.Д. ИМЯ ВРЕМЕНИ: ВОСПОМИНАНИЯ   изд-во АГРАФ 2005 г. 48016 стр.  В переплете. ISBN:5-7784-0321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МК-05-06-2           БЕРБЕРОВА Н. БЛОК И ЕГО ВРЕМЯ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МК-05-06-10          ВОЛКОВ С. ДИАЛОГИ С БРОДСКИМ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МК-05-06-30          ВОЛКОВ С. СТРАСТИ ПО ЧАЙКОВСКОМУ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7.НО-05-62-220         ГЛАЗУНОВА Щ. ИОСИФ БРОДСКИЙ: АМЕРИКАНСКИЙ ДНЕВНИК. О СТИХОТВОРЕНИЯХ, НАПИСАННЫХ В ЭМИГРАЦИИ.   изд-во НЕСТОР-ИСТОРИЯ 2005 г. 374 стр.   ISBN:5-98187-092-3 По автору, задача настоящего исследования - разобраться в поэтической манере Бродского, понять истоки и проблематику его творчества, восстановить замысел поэта относительно цикла стихотворений , созданного в эмиграции. Тираж 500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9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5-33-20          ИВЕНС СИДНИ КАК НЕБЕСА ТЕМНЫ: 1400 ДНЕЙ В ТИСКАХ НАЦИСТСКОГО ТЕРРОРА   изд-во АГРАФ 2005 г. 400 стр.  В переплете. ISBN:5-7784-0307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МК-05-06-8           ЛЮБОМИРСКИЙ К. МОЯ МАЛЕНЬКАЯ ЖИЗНЬ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.НО-05-62-253         МАКАРОВА Е., МАКАРОВ С. КРЕПОСТЬ НАД БЕЗДНОЙ. КНИГА ВТОРАЯ. Я - БЛУЖДАЮЩИЙ РЕБЕНОК. ДЕТИ И УЧИТЕЛЯ В ТЕРЕЗИНЕ, 1941- 1945.   изд-во МОСТЫ КУЛЬТУРЫ 2005 г. 421 стр.   ISBN:5-93273-183-4 "Вторая книга в четырехтомной серии книг о Терезине, транзитном лагере неподалеку от праги, куда в годы Второй Мировой войны было депортированно 140 886 евреев и который нацисты использовали в своей пропаганде, создавая образ счастливой жизни евреев в подаренном фюрером городе - заключенным разрешили культурные мероприятия и ""домашние занятия""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1.НО-05-62-189         МАЛЬРО А. АНТИМЕМУАРЫ (СЕРИЯ ДНЕВНИКИ ХХ ВЕКА )   изд-во ВЛАДИМИР ДАЛЬ 2005 г. 632 стр.   ISBN:5-93615-045-3 Биография известного французского писателя, философа, искусствоведа, государственного деятеля, соратника Шарля де Голля, антифашиста, бывшего свидетелем и непосредственным участником многих драматических коллизий прошлого столе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2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МК-05-06-45           НАБОКОВ О НАБОКОВЕ И ПРОЧЕМ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3.НО-05-62-245         ОЧМАН А. В ЧУЖОМ ПИРУ? МИХАИЛ ЛЕРМОНТОВ И НИКОЛАЙ МАРТЫНОВ   изд-во ГЕЛИОС АРВ 2005 г. 208 стр.   ISBN:5-85438-134-6 Новый взгляд на обстоятельства знаменитой дуэли и того, что ей предшествова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5-13-56          ПЕКУРОВСКАЯ А. КОГДА СЛУЧИЛОСЬ ПЕТЬ С.Д. И МНЕ   изд-во СИМПОЗИУМ, СПБ 2001 г. 432 стр.   ISBN:5-89091-160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МК-05-06-62          РЕЙФИЛД Д. ЖИЗНЬ ЧЕХОВ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5-13-59          РЕЙФИЛД ДОНАЛЬД ЖИЗНЬ АНТОНА ЧЕХОВА   изд-во НЕЗАВИСИМАЯ ГАЗЕТА 2005 г. 864 стр.   ISBN:5-86712-163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5-13-60          С.Б. ДНЕВНИКИ СИНЕЙ БОРОДЫ АННА   изд-во ТЕРАФИМ 2004 г. 288 стр.   ISBN:5-98700-002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5-13-62          С.Б. ДНЕВНИКИ СИНЕЙ БОРОДЫ. САНДРА   изд-во ТЕРАФИМ 2004 г. 192 стр.   ISBN:5-98700-001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5-13-61          С.Б. ДНЕВНИКИ СИНЕЙ БОРОДЫ. ЮМИ   изд-во ТЕРАФИМ 2004 г. 190 стр.   ISBN:5-98700-003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.НО-05-62-188         СПАССКИЙ А.А. ИСТОРИЧЕСКАЯ СУДЬБА СОЧИНЕНИЙ АПОЛЛИНАРИЯ ЛАОДИКИЙСКОГО, С КРАТКИМ ПРЕДВАРИТЕЛЬНЫМ ОЧЕРКОМ ЕГО ЖИЗНИ.   изд-во ИЗД-ВО ОЛЕГА АБЫШКО 2005 г. 560 стр.   ISBN:5-89740-126-0 Впервые переиздается книга, которая сразу принесла автору заслуженную славу и признание в церковно-исторических кругах России и Европы (первое издание - Сергеев Посад, 1895). Капитальное сочинение отличают высокая научность и литературные достои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1.НО-05-62-293         СУРАТ И.З. ОПЫТЫ О МАНДЕЛЬШТАМЕ.   Изд-во INTRADA 2005 г. 128 стр.   ISBN:5-87604-068-1 В книге известного пушкиниста Ирины Сурат собранны три исследования поэзии Мандельштама. Их темы - Пушикин в мандельштамовском сознании, личном и творческом, жизнь пушкинского слова в поэтической ткани его произведений, лирические сюжеты мандельштамовской поэзии, в которых раскрываются перепетии личной судь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2.НО-05-62-204         ФЕОКТИСТОВ К. ЗАТО МЫ ДЕЛАЛИ РАКЕТЫ: ВОСПОМИНАНИЯ И РАЗМЫШЛЕНИЯ КОСМОНАВТА-ИССЛЕДОВАТЕЛЯ (СЕРИЯ ДИАЛОГ )   изд-во ВРЕМЯ 2005 г. 288 стр.   ISBN:5-9691-0016-1 Увлекательная книга инженера, конструктора космических кораблей, одного из первых космонавтов о становлении космонавтики и о людях, осваивавших косм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МК-05-06-20          ШТЕРН Л. БРОДСКИЙ: ОСЯ, ИОСИФ, JOZEPH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МК-05-06-4           ЭЛЛМАН Р. ОСКАР УАЙЛЬД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5.НО-05-62-311          Я ДРУГ СВОБОД? В.В.НАЛИМОВ: ВЕХИ ТВОРЧЕСТВА. 2ТТ.   изд-во ВОДОЛЕЙ PUBLISHERS 2005 г. 480 стр.   ISBN:5-902312-57-4 В 1-ом томе освещаются основные этапы жизненного пути Налимова, рассмотрены основные этапы создания новых научных направлений. Второй том - сборник, авторы которого на основе документов рассказали о вероятностном подходе Налимова в биологии, коснулись философских аспектов его концепции, поделились воспоминаниями о нем. В книгу вошли три статьи Налим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3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Ж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5-95-401         ИОФФЕ Э. ЛИНИИ МАННЕРГЕЙМА. ПИСЬМА И ДОКУМ. ТАЙНЫ И ОТКРЫТ.   изд-во ИЗДАТЕЛЬСТВО ЖУРНАЛА ЗВЕЗДА С-ПБ 2005 г. 368 стр.  В переплете. ISBN:5-94214-06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5-95-402         ПАНОВА МОЕ И ТОЛЬКО МОЕ. О МОЕЙ ЖИЗНИ, КНИГАХ И ЧИТАТЕЛЯХ   изд-во ИЗДАТЕЛЬСТВО ЖУРНАЛА ЗВЕЗДА С-ПБ 2005 г. 352 стр.  В переплете. ISBN:5-94214-068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5-95-398          ЛЕВ СЕРГЕЕВИЧ ПУШКИН В КРУГУ СОВРЕМЕННИКОВ   изд-во ПУШКИНСКИЙ ФОНД 2005 г. 32 стр.  В переплете. ISBN:5-89803-140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КР ЛЕВ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5-95-384         КАЛАШНИКОВЫ М. И Е. КАЛАШНИКОВ: ТРАЕКТОРИЯ СУДЬБЫ   изд-во ИЗДАТЕЛЬСКИЙ ДОМ ВСЯ РОССИЯ 2004 г. 64 стр.  В переплете. ISBN:5-87012-022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ИМВОЛЫ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5-33-24          БОДЛЕР Ш., ГОТЬЕ Т. ИСКУССТВЕННЫЙ РАЙ. КЛУБ ЛЮБИТЕЛЕЙ ГАШИША (ПЕР. С ФРАНЦ.).   изд-во АГРАФ 2005 г. 416 стр.  В переплете. ISBN:5-7784-0030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.40   *¤*¤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5-33-25          МАСЛЕННИКОВА З.А., ЭЖЕН СЕНТ-ЭВ МАЛЕНЬКИЙ ФРАНЦУЗСКИЙ ОАЗИС: ДОК.РОМАН: ВОСПОМИНАНИЯ, ДНЕВНИКИ, ПИСЬМА   изд-во АГРАФ 2005 г. 59216 стр.  В переплете. ISBN:5-7784-0317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5-33-26          МАСС А.В. ВАХТАНГОВСКИЕ ДЕТИ   изд-во АГРАФ 2005 г. 448 стр.  В переплете. ISBN:5-7784-0316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9.80 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5-33-27          ОСКАР УАЙЛЬД ПИСЬМА (ПЕР. С АНГЛ.)   изд-во АГРАФ 2005 г. 416 стр.  В переплете. ISBN:5-7784-0019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5-33-28          САРНОВ Б.М. ЗАЛОЖНИК ВЕЧНОСТИ: СЛУЧАЙ МАНДЕЛЬШТАМА   изд-во АГРАФ 2005 г. 41632 стр.  В переплете. ISBN:5-7784-0277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5-33-29          СТЕЖЕНСКИЙ В.И. СОЛДАТСКИЙ ДНЕВНИК: ВОЕННЫЕ СТРАНИЦЫ   изд-во АГРАФ 2005 г. 24016 стр.  В переплете. ISBN:5-7784-0322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5-95-406         ГЛУШКИН АЛЕКСАНДР I. КОРОНОВАННЫЙ ГАМЛЕТ   изд-во ИЗДАТЕЛЬСТВО ЯНТАРНЫЙ СКАЗ 2005 г.   В переплете. ISBN:5-7406-0520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 МАССОВАЯ ХУДОЖЕСТВЕННАЯ ЛИТЕРАТУРА /Mass liter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7.НО-05-62-299         БИР С. МОЗГ ФИРМЫ. ИЗД. 2-Е, СТЕРЕОТИП.   изд-во УРСС 2005 г. 416 стр.   ISBN:5-354-01065-9 Книга всемирно известного английского ученого посвящена проблеме управления большими системами, в частности, управлению промышленной фирм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5-33-16           ДОН ЖУАН РУССКИЙ: АНТОЛОГИЯ   изд-во АГРАФ 2005 г. 576 стр.  В переплете. ISBN:5-7784-0127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9.НО-05-62-194         ПОСТНИКОВ В.Ю. МАЛЬЧИК ГАРРИ И ЕГО СОБАКА ПОТТЕР.   изд-во КНИГОЧЕЙ 2005 г. 208 стр.   ISBN:5-9691-0050-1 Веселый сказочный детектив для детей и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ТОЛ.ОСТРОС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5-95-385         СИНЬКО В. ПРО УСАТЫХ ЮЖАН   изд-во ЗОЛОТОЙ ВЕК 2003 г.    ISBN:5-342-00678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5-95-157          БИЧ И МОЛОТ. ОХОТА НА ВЕДЬМ В ХVI-ХVIII ВЕКАХ   изд-во АЗБУКА-КЛАССИКА/СПБ 2005 г. 512 стр.  В переплете. ISBN:5-352-01402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5-95-158          ВЕДОВСТВО, КОТОРОГО НЕ БЫЛО   изд-во АЗБУКА-КЛАССИКА/СПБ 2005 г. 448 стр.  В переплете. ISBN:5-352-01385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5-95-159          КОЛДОВСТВО В СРЕДНИЕ ВЕКА   изд-во АЗБУКА-КЛАССИКА/СПБ 2005 г. 432 стр.  В переплете. ISBN:5-352-01256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5-95-160          МИФОЛОГИИ ДРЕВНЕГО МИРА. СБОРНИК ОЧЕРКОВ   изд-во АЗБУКА-КЛАССИКА/СПБ 2005 г. 544 стр.  В переплете. ISBN:5-352-01192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ЙНА М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5-95-381         БУТЯКОВ ПОЛЯНА КЕНТАВРОВ   изд-во АЗБУКА/C.П/Б 1999 г.    ISBN:5-7684-0598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ОД.ЛЕГ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5-95-152         ДЕ ЛИНТ Ч. ГОРОДСКИЕ ЛЕГЕНДЫ   изд-во АЗБУКА-КЛАССИКА/СПБ 2005 г. 544 стр.  В переплете. ISBN:5-352-01374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5-95-153         ДЕ ЛИНТ Ч. ПОКИНУТЫЕ НЕБЕСА   изд-во АЗБУКА-КЛАССИКА/СПБ 2005 г. 68 стр.  В переплете. ISBN:5-352-01497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.НА ШПИЛ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5-95-233         ВЕРБИНИНА В. ИГРА В КОШКИ-МЫШКИ   изд-во АЗБУКА-КЛАССИКА/СПБ 2004 г. 32 стр.  В переплете. ISBN:5-352-01197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5-95-234         ВЕРБИНИНА В. ОХОТА ЗА ПОПУГАЕМ   изд-во АЗБУКА-КЛАССИКА/СПБ 2005 г. 32 стр.  В переплете. ISBN:5-352-01442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5-95-235         ГОЛУБЕВА Т. СНЕЖИНКИ СМЕРТИ   изд-во АЗБУКА-КЛАССИКА/СПБ 2005 г. 256 стр.  В переплете. ISBN:5-352-01280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5-95-236         СПАХОВЫ Л. И А. ЛИЦО РИТЫ   изд-во АЗБУКА-КЛАССИКА/СПБ 2005 г. 32 стр.  В переплете. ISBN:5-352-01246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5-95-237         УГРЮМОВА В. СТЕКЛЯННЫЙ КЛЮЧ   изд-во АЗБУКА-КЛАССИКА/СПБ 2005 г. 576 стр.  В переплете. ISBN:5-352-01358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5-95-318         КИТАНО Г. БРАТ   изд-во ЛЕНИЗДАТ ИЗД-ВО 2005 г. 432 стр.  В переплете. ISBN:5-289-02120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.БЕСТ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5-95-257         ХАГЕРЮП К. МАРКУС И СИГМУНД   изд-во АЗБУКА-КЛАССИКА/СПБ 2005 г. 256 стр.  В переплете. ISBN:5-352-01264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.СИМФ(Т/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5-95-232         ХОЛЬМ ВАН ЗАЙЧИК ДЕЛО СУДЬИ ДИ (Н/О)   изд-во АЗБУКА-КЛАССИКА/СПБ 2003 г.    ISBN:5-352-00251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.К-ВА(М/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5-95-338         САЛЬВАТОРЕ Р. ПУТЬ К РАССВЕТУ   изд-во ИЦ МАКСИМА 2005 г. 416 стр.  В переплете. ISBN:5-94955-057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ЫТ.КОР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5-95-329         БАЙЕРС Р. ЯРОСТЬ   изд-во ИЦ МАКСИМА 2005 г. 384 стр.  В переплете. ISBN:5-94955-060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5-95-330         ДЕННИНГ ГЛУБОКОВОДЬЕ   изд-во ИЦ МАКСИМА 2004 г.    ISBN:5-94955-02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5-95-331         КАННИНГЕМ Э. ДОЧЬ ДРОУ   изд-во ИЦ МАКСИМА 2004 г. 384 стр.  В переплете. ISBN:5-94955-051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5-95-332         КАННИНГЕМ Э. ПАУТИНА   изд-во ИЦ МАКСИМА 2005 г. 448 стр.  В переплете. ISBN:5-94955-065-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5-95-333         ЛОУДЕР Д. ПРИНЦ ЛЖИ   изд-во ИЦ МАКСИМА 2004 г. 448 стр.  В переплете. ISBN:5-94955-044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5-95-334         САЛЬВАТОРЕ Р. ГИМН ХАОСА   изд-во ИЦ МАКСИМА 2005 г. 448 стр.  В переплете. ISBN:5-94955-068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5-95-335         САЛЬВАТОРЕ Р. МОРЕ МЕЧЕЙ   изд-во ИЦ МАКСИМА 2005 г. 384 стр.  В переплете. ISBN:5-94955-045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5-95-336         САЛЬВАТОРЕ Р. ПУТЬ К РАССВЕТУ   изд-во ИЦ МАКСИМА 2005 г. 448 стр.  В переплете. ISBN:5-94955-017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5-95-337         САЛЬВАТОРЕ Р. ТЫСЯЧА ОРКОВ   изд-во ИЦ МАКСИМА 2005 г. 416 стр.  В переплете. ISBN:5-94955-055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ОНИПОРЯ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5-95-287         КОСЕНКОВ В. НОВЫЙ ПОРЯДОК   изд-во АЗБУКА-КЛАССИКА/СПБ 2005 г. 448 стр.  В переплете. ISBN:5-352-01486-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5-95-288         КУЛАГИН О. МОСКОВСКИЙ ЛАБИРИНТ (Н/О)   изд-во АЗБУКА-КЛАССИКА/СПБ 2005 г. 416 стр.  В переплете. ISBN:5-352-01427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.В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5-95-308         ВЕПРИК Д. КАРТЫ РАЯ   изд-во АЗБУКА-КЛАССИКА/СПБ 2005 г. 512 стр.  В переплете. ISBN:5-352-01357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5-95-309         КУБАТИЕВ А. ВЕТЕР И СМЕРТЬ   изд-во АЗБУКА-КЛАССИКА/СПБ 2005 г. 384 стр.  В переплете. ISBN:5-352-01203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5-95-310         НОВАК И. ГОРДОСТЬ РАСЫ   изд-во АЗБУКА-КЛАССИКА/СПБ 2004 г. 384 стр.  В переплете. ISBN:5-352-01136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.ДЕС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НО-05-95-342         ВЕБЕР Д., УАЙТ С. ВОССТАНИЕ (ЦВ/ОБЛ)   изд-во АЗБУКА-КЛАССИКА/СПБ 2002 г.    ISBN:5-352-00296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НО-05-95-343         КЕЙТ АТАКА БОЛО (ЧЕРН/ОБЛ)   изд-во АЗБУКА-КЛАССИКА/СПБ 2004 г.    ISBN:5-352-00688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РИ,ВПЕРЕД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5-95-252         ОППЕЛЬ К. СОЛНЕЧНОЕ КРЫЛО   изд-во АЗБУКА-КЛАССИКА/СПБ 2005 г. 32 стр.  В переплете. ISBN:5-352-01341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.КОЛЛЕ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НО-05-95-294         БЕЙЛИ Р.У. СТУЖА   изд-во АЗБУКА-КЛАССИКА/СПБ 2005 г. 8 стр.  В переплете. ISBN:5-352-01438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5-95-295         БЕРГ К. ПЕСНЯ ЗВЕРЯ   изд-во АЗБУКА-КЛАССИКА/СПБ 2005 г. 48 стр.  В переплете. ISBN:5-352-00919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5-95-296         САЛЬВАТОРЕ Р. ДОЛИНА ЛЕДЯНОГО ВЕТРА   изд-во ИЦ МАКСИМА 2005 г. 896 стр.  В переплете. ISBN:5-94955-064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ТЕЛ.ТРИЛ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НО-05-95-147         ДЕ АГАТА ДЖ. ЗАГАДКА ДА ВИНЧИ, ИЛИ В НАЧАЛЕ БЫЛО ТЕЛО   изд-во АЗБУКА-КЛАССИКА/СПБ 2005 г. 224 стр.  В переплете. ISBN:5-352-01366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НО-05-95-148         ДЕ АГАТА ДЖ. ТАЙНА БУТЛЕГЕРА, ИЛИ ОПЕРАЦИЯ НОКТЮРН   изд-во АЗБУКА-КЛАССИКА/СПБ 2005 г. 352 стр.  В переплете. ISBN:5-352-0141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НО-05-95-149         КОНДЕ РОМАСАНТА. ЧЕЛОВЕК-ВОЛК. ИСТОР. УБИЙЦЫ ИЗ АЛЬЯРИСА   изд-во АЗБУКА-КЛАССИКА/СПБ 2004 г.    ISBN:5-352-01004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5-95-150         КРАЕВСКИЙ М. ПРИГОРШНЯ СКОРПИОНОВ, ИЛИ СМЕРТЬ В БРЕСЛАУ   изд-во АЗБУКА-КЛАССИКА/СПБ 2005 г. 288 стр.  В переплете. ISBN:5-352-01452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5-95-404         ВЕСЕЛОВ Д. СТИХОТВОРЕНИЯ   изд-во ИНОЕ1 2000 г.    ISBN:5-7187-0271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ГИЧ. ПО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5-95-304         АНДРОНОВА ПО ВЕЛЕНИЮ ГРОМА   изд-во АЗБУКА-КЛАССИКА/СПБ 2004 г. 48 стр.  В переплете. ISBN:5-352-01162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5-95-305         АРЕНЕВ В. ПАЛОМНИЧЕСТВО ЖОНГЛЕРА   изд-во АЗБУКА-КЛАССИКА/СПБ 2005 г. 64 стр.  В переплете. ISBN:5-352-01343-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5-95-306         СЕМЕНОВАМ.,ХОЛЬМ В.ЗАЙЧИК НОВЫЕ ЛЕГЕНДЫ. АНТОЛОГИЯ   изд-во АЗБУКА-КЛАССИКА/СПБ 2004 г. 544 стр.  В переплете. ISBN:5-352-01114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НО-05-95-307         УГРЮМОВА В. ПЫЛАЮЩИЙ МОСТ   изд-во АЗБУКА-КЛАССИКА/СПБ 2005 г. 768 стр.  В переплете. ISBN:5-352-01231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КОЛЛЕ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НО-05-95-298         ЧЕРРИ К. ВРАТА ИВРЕЛ   изд-во АЗБУКА-КЛАССИКА/СПБ 2004 г. 256 стр.  В переплете. ISBN:5-352-01097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СЛ.ТОЛ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НО-05-95-339         МАККИРНАН Д. СЕРЕБРЯНЫЙ ЗОВ   изд-во АЗБУКА-КЛАССИКА/СПБ 2004 г.    ISBN:5-352-00267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РАНЖ.КЛЮ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НО-05-95-215         БОРН ФАЛЬШИВКА   изд-во АЗБУКА-КЛАССИКА/СПБ 2005 г. 272 стр.  В переплете. ISBN:5-352-01166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НО-05-95-216         ДЖОЙС СКОРО БУДЕТ БУРЯ   изд-во АЗБУКА-КЛАССИКА/СПБ 2003 г.    ISBN:5-352-00524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5-95-217         КОНВИЦКИЙ ЗВЕРОЧЕЛОВЕКОМОРОК   изд-во АЗБУКА-КЛАССИКА/СПБ 2003 г.    ISBN:5-352-00501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5-95-218         ФОРТЕ КНИГА УЗОРОВ   изд-во АЗБУКА-КЛАССИКА/СПБ 2004 г. 32 стр.  В переплете. ISBN:5-352-00913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5-95-219         ХИЛЬБИГ ВРЕМЕННОЕ ПРИСТАНИЩЕ   изд-во АЗБУКА-КЛАССИКА/СПБ 2005 г. 256 стр.  В переплете. ISBN:5-352-01144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5-95-220         ШТАДЛЕР ОДНАЖДЫ ДНЕМ, А МОЖЕТ БЫТЬ, И НОЧЬЮ...   изд-во АЗБУКА-КЛАССИКА/СПБ 2004 г. 224 стр.  В переплете. ISBN:5-352-00951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ДЕЛЬН.ИЗ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5-95-297          ЗВЕЗДНЫЙ ПОРТАЛ:ПОВЕСТИ И РАССК.РУССК. И ЗАРУБ.АВТ   изд-во АЗБУКА-КЛАССИКА/СПБ 2005 г.   В переплете. ISBN:5-352-01487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ВИЛА Б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5-95-311         ВОЛОДИХИН ДЕТИ БАРСА   изд-во АЗБУКА-КЛАССИКА/СПБ 2004 г. 416 стр.   ISBN:5-352-00611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НО-05-95-312         ПЕРВУШИНА КОРОЛИ ПОБЕЖДЕННЫХ   изд-во АЗБУКА-КЛАССИКА/СПБ 2003 г. 576 стр.   ISBN:5-352-00428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НО-05-95-313         ПРАШКЕВИЧ КОРМЧАЯ КНИГА   изд-во АЗБУКА-КЛАССИКА/СПБ 2004 г.    ISBN:5-352-00663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НО-05-95-314         ЩУПОВ ВРЕМЯ ПАЛАЧА   изд-во АЗБУКА-КЛАССИКА/СПБ 2003 г.    ISBN:5-352-00495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К.УЛ.КА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НО-05-95-253         ВАРДЕНБУРГ Д. УЛЬЯНА КАРАВАЕВА И МЕРТВЫЙ БИЛЛ   изд-во АЗБУКА-КЛАССИКА/СПБ 2004 г. 24 стр.  В переплете. ISBN:5-352-00987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НО-05-95-254         ВАРДЕНБУРГ Д. УЛЬЯНА КАРАВАЕВА И ОХОТНИКИ ЗА ГОЛОВАМИ   изд-во АЗБУКА-КЛАССИКА/СПБ 2005 г. 28 стр.  В переплете. ISBN:5-352-01267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НО-05-95-249         ЖИТИНСКИЙ ЭФФЕКТ БРУММА   изд-во АЗБУКА-КЛАССИКА/СПБ 2004 г.    ISBN:5-88986-029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5-95-250         СТОЛЯРОВ ВОРОН   изд-во ПЕТЕРБУРГСКИЙ ПИСАТЕЛЬ 2003 г.    ISBN:5-88986-025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И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НО-05-95-238         АЛЕКСЕЕНКОВЫ Т. И О. ИСПАНСКИЙ ВАРИАНТ (3 КН. СЕРИИ)   изд-во МОЛОДЕЖНЫЙ КНИЖНЫЙ ЦЕНТР Г.МОСКВА 2001 г. 27 стр.  В переплете. ISBN:5-7012-0200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НО-05-95-239         АЛЕКСЕЕНКОВЫ Т. И О. МИССИЯ (5 КН. СЕРИИ)   изд-во МОЛОДЕЖНЫЙ КНИЖНЫЙ ЦЕНТР Г.МОСКВА 2002 г. 288 стр.  В переплете. ISBN:5-7012-0207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НО-05-95-240         АЛЕКСЕЕНКОВЫ Т. И О. ОТРЯД (2 КН. СЕРИИ)   изд-во МОЛОДЕЖНЫЙ КНИЖНЫЙ ЦЕНТР Г.МОСКВА 2001 г. 254 стр.  В переплете. ISBN:5-7012-0201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НО-05-95-241         АЛЕКСЕЕНКОВЫ Т. И О. ПОДОНОК (6 КН. СЕРИИ)   изд-во МОЛОДЕЖНЫЙ КНИЖНЫЙ ЦЕНТР Г.МОСКВА 2003 г. 352 стр.  В переплете. ISBN:5-7012-0210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НО-05-95-242         АЛЕКСЕЕНКОВЫ Т. И О. ФОНД (1 КН. СЕРИИ)   изд-во МОЛОДЕЖНЫЙ КНИЖНЫЙ ЦЕНТР Г.МОСКВА 2001 г. 221 стр.  В переплете. ISBN:5-7012-0199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НО-05-95-243         АЛЕКСЕЕНКОВЫ Т. И О. ЧУЖАЯ ЖИЗНЬ (4 КН. СЕРИИ)   изд-во МОЛОДЕЖНЫЙ КНИЖНЫЙ ЦЕНТР Г.МОСКВА 2002 г. 32 стр.  В переплете. ISBN:5-7012-0206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.FANT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НО-05-95-340         КРЕС СЕВЕРНАЯ ГРАНИЦА   изд-во АЗБУКА/C.П/Б 2000 г. 352 стр.  В переплете. ISBN:5-267-00407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НО-05-95-341         УГРЮМОВА В. ПЫЛАЮЩИЙ МОСТ   изд-во АЗБУКА/C.П/Б 2000 г. 512 стр.  В переплете. ISBN:5-267-00321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ЭДВО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НО-05-95-251         ДЖЕЙКС Б. ПОСЛЕДНЯЯ БИТВА   изд-во АЗБУКА-КЛАССИКА/СПБ 2005 г. 384 стр.  В переплете. ISBN:5-352-01481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ГА О КОП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НО-05-95-324         КНААК Р. КРОВАВЫЙ ПРИЛИВ   изд-во ИЦ МАКСИМА 2005 г. 384 стр.  В переплете. ISBN:5-94955-058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НО-05-95-325         КНААК Р. НОЧЬ КРОВИ   изд-во ИЦ МАКСИМА 2004 г. 384 стр.  В переплете. ISBN:5-94955-052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НО-05-95-326         РЕЙБ ДЖ. ПРЕДАТЕЛЬСТВО   изд-во ИЦ МАКСИМА 2005 г. 416 стр.  В переплете. ISBN:5-94955-067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НО-05-95-327         УЭЙС М., ПЕРРИН БРАТЬЯ ПО ОРУЖИЮ   изд-во ИЦ МАКСИМА 2004 г. 416 стр.  В переплете. ISBN:5-94955-046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НО-05-95-328         УЭЙС М., ХИКМЭН Т. ДРАКОНЫ КРИННА   изд-во ИЦ МАКСИМА 2005 г. 448 стр.  В переплете. ISBN:5-94955-063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КРЕТ.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НО-05-95-272         АЛЬТШУЛЕР С. ЦЕНТР МИРОЗДАНИЯ   изд-во АЗБУКА-КЛАССИКА/СПБ 2005 г. 416 стр.  В переплете. ISBN:5-352-00871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НО-05-95-274         АРОЛЬД М. ПАРК ПРИВИДЕНИЙ   изд-во АЗБУКА-КЛАССИКА/СПБ 2005 г. 296 стр.  В переплете. ISBN:5-352-01080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НО-05-95-273         АРОЛЬД М. ПАРК ПРИВИДЕНИЙ. ПОХИЩЕНИЕ   изд-во АЗБУКА-КЛАССИКА/СПБ 2005 г. 4 стр.  В переплете. ISBN:5-352-01394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НО-05-95-275         ВЕРЛЕЕН К. СЭММИ СТОКВИС И ТАЙНА СТАРОГО ПИРАТА   изд-во АЗБУКА-КЛАССИКА/СПБ 2005 г. 224 стр.  В переплете. ISBN:5-352-00926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НО-05-95-276         ФРОЙНД П. ЛАУРА И ТАЙНА АВЕНТЕРРЫ   изд-во АЗБУКА-КЛАССИКА/СПБ 2005 г. 544 стр.  В переплете. ISBN:5-352-01342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-ЭНЦИКЛ.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НО-05-95-348         КОРОТЦЕВ О. АСТРОНОМИЯ ДЛЯ ВСЕХ   изд-во АЗБУКА-КЛАССИКА/СПБ 2004 г. 384 стр.  В переплете. ISBN:5-352-00983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. Ф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3.НО-05-95-344         РИНГО ДЖ., ЭВАНС Л. ДОРОГА НА ДАМАСК   изд-во АЗБУКА-КЛАССИКА/СПБ 2005 г. 64 стр.  В переплете. ISBN:5-352-01249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4.НО-05-95-345         УОТСОН КНИГА ЗВЕЗД   изд-во АЗБУКА-КЛАССИКА/СПБ 2005 г. 576 стр.  В переплете. ISBN:5-352-01142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.ДЕ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5.НО-05-95-244         АЛЕКСЕЕНКОВЫ Т. И О. КЛАСС   изд-во АЗБУКА-КЛАССИКА/СПБ 2004 г.   В переплете. ISBN:5-352-00986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6.НО-05-95-245         АЛЕКСЕЕНКОВЫ Т. И О. ФОНД. ИСПАНСКИЙ ВАРИАНТ. МИССИЯ   изд-во АЗБУКА-КЛАССИКА/СПБ 2004 г.   В переплете. ISBN:5-352-00985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ПР.АЗ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7.НО-05-95-151         ИВАНОВ А. ЗОЛОТО БУНТА, ИЛИ ВНИЗ ПО РЕКЕ ТЕСНИН   изд-во АЗБУКА-КЛАССИКА/СПБ 2005 г. 74 стр.  В переплете. ISBN:5-352-01485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ЗАБ.О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8.НО-05-95-255         КИЛВОРТ Г. ВОЙНА С ГОРНОСТАЯМИ   изд-во АЗБУКА-КЛАССИКА/СПБ 2005 г. 416 стр.  В переплете. ISBN:5-352-0120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9.НО-05-95-256         КИЛВОРТ Г. ЗАМОК БУРЬ   изд-во АЗБУКА-КЛАССИКА/СПБ 2005 г. 448 стр.  В переплете. ISBN:5-352-01413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0.НО-05-95-319         ЯНКОВСКИЙ Д. ВОИН-2. ЗНАК ПУТИ   изд-во ЛЕНИЗДАТ ИЗД-ВО 2005 г. 464 стр.  В переплете. ISBN:5-289-02152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ЭНТЕ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1.НО-05-95-382         ФЭЙСТ ПЛЕННИК ИМПЕРИИ   изд-во АЗБУКА/C.П/Б 2000 г.   В переплете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ОЗЯЕВАПРЕ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2.НО-05-95-299         НОРМАН ДЖ. ТАНЕЦ ДУХОВ   изд-во АЗБУКА-КЛАССИКА/СПБ 2005 г. 384 стр.  В переплете. ISBN:5-352-01233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3.НО-05-95-300         ПОРТЕР Д. БЕЛЫЙ ИНДЕЕЦ   изд-во АЗБУКА-КЛАССИКА/СПБ 2005 г. 672 стр.  В переплете. ISBN:5-352-01298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ЕРНЫЙ ДРА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4.НО-05-95-301         КОБЛИ ПОВЕЛИТЕЛИ ТЕНЕЙ   изд-во АЗБУКА-КЛАССИКА/СПБ 2003 г. 416 стр.   ISBN:5-352-00471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СЛА И 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5.НО-05-95-302         БУРНОСОВ Ю. ТРИ РОЗЫ   изд-во АЗБУКА-КЛАССИКА/СПБ 2003 г.    ISBN:5-352-00502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6.НО-05-95-303         БУРНОСОВ Ю. ЧЕТЫРЕ ВСАДНИКА   изд-во АЗБУКА-КЛАССИКА/СПБ 2003 г.    ISBN:5-352-00626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Л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7.НО-05-95-320         БАРКЕР К. ИМАДЖИКА. ПРИМИРЕНИЕ   изд-во АЗБУКА-КЛАССИКА/СПБ 2003 г.    ISBN:5-352-00552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8.НО-05-95-321         БАРКЕР К. ИМАДЖИКА. ПЯТЫЙ ДОМИНИОН   изд-во АЗБУКА-КЛАССИКА/СПБ 2003 г. 576 стр.   ISBN:5-352-0055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9.НО-05-95-322         РОЭН М. ПОЛУДЕННЫЕ ВРАТА   изд-во АЗБУКА-КЛАССИКА/СПБ 2004 г.    ISBN:5-352-00745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0.НО-05-95-323         РОЭН М. ПРЕСЛЕДУЯ ВОСХОД   изд-во АЗБУКА-КЛАССИКА/СПБ 2003 г.    ISBN:5-352-00604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 ЗАРУБЕЖНАЯ ХУДОЖЕСТВЕННАЯ ЛИТЕРАТУРА /Foreign liter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1.МК-05-06-57          БАВИЛЬСКИЙ Д. ЕДОКИ КАРТОФЕЛЯ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2.МК-05-06-6           БАЙЕТ А. АНГЕЛЫ И НАСЕКОМЫЕ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3.НО-05-13-17          БАКЛИ К. ДЕБАТЫ ПОД MARTINI   изд-во Б.С.Г.-ПРЕСС 2004 г. 459 стр.   ISBN:5-93381-128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4.НО-05-13-18          БАКЛИ К. СУМАТОХА В БЕЛОМ ДОМЕ   изд-во Б.С.Г.-ПРЕСС 2004 г. 478 стр.   ISBN:5-93381-129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5.МК-05-06-15          БАЛЬЗАК О. ИЗНАНКА СОВРЕМЕННОЙ ИСТОРИИ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6.МК-05-06-31          БОЙД Б. РУССКИЕ ГОДЫ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7.НО-05-13-58          БЭНВИЛЛ Д. НЕПРИКАСАЕМЫЙ   2003 г. 384 стр.   ISBN:5-93923-028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8.МК-05-06-63          ВАЙЛЬ П., ГЕНИС А. РУССКАЯ КУХНЯ В ИЗГНАНИИ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9.НО-05-33-19          ГЕЛЬДЕРОД МИШЕЛЬ ДЕ ИЗБРАННЫЕ ПРОИЗВЕДЕНИЯ. В 2-Х Т. ДРАМАТУРГИЯ И ПРОЗА   изд-во АГРАФ 2005 г. 464432 стр.  В переплете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0.МК-05-06-61           ГУРМАНИАДА. ИТАЛИЯ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0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1.МК-05-06-14          ДЕЛИЛЛО Д. ИМЕН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2.МК-05-06-38          ДЖЕЙМС Ф.Д. НЕЕСТЕСТВЕННЫЕ ПРИЧИНЫ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3.МК-05-06-21          ДИККЕНС Ч. ИСТОРИЯ АНГЛИИ ДЛЯ ЮНЫХ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4.НО-05-13-54          ЕЛИНЕК Э. ПЕРЕД ЗАКРЫТОЙ ДВЕРЬЮ   изд-во СИМПОЗИУМ, СПБ 2004 г. 382 стр.   ISBN:5-89091-294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5.НО-05-13-22          ЗАГОТ М. ЧЕЛОВЕК ЗА ФОРТЕПЬЯНО   изд-во Б.С.Г.-ПРЕСС 2004 г. 288 стр.   ISBN:5-93381-157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6.МК-05-06-1           ИШЕРВУД К. ПРОЩАЙ, БЕРЛИН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7.МК-05-06-56          ИШЕРВУД К. ФИАЛКА ПРАТЕР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8.НО-05-62-228         КАНДРЕ М. ЖЕНЩИНА И ДОКТОР ДРЕЙФ. РОМАН.   изд-во ИЗД-ВО ЖУРНАЛА ЗВЕЗДА 2005 г. 208 стр.   ISBN:5-94214-071-5 Роман современной шведской писательницы о женщине на приеме у психоанали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9.НО-05-13-27          КАПОТЕ Т. ЗЛОЙ ДУХ   изд-во Б.С.Г.-ПРЕСС 2005 г. 376 стр.   ISBN:5-93381-187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0.МК-05-06-19          КИНГ-СМИТ Д. БЭЙБ И ДРУГИЕ РАССКАЗЫ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1.МК-05-06-32          КОЛУМ П. ДЕТИ ОДИН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2.МК-05-06-52          КРОСС А. ПОМИНКИ ПО ДЖОЙСУ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3.НО-05-62-295          ЛЕГЕНДЫ И СКАЗКИ ДРЕВНЕЙ ЯПОНИИ. (СЕРИЯ BIBLIOTHECA MYTHOLOGICA ).   изд-во У-ФАКТОРИЯ 2005 г. 512 стр.   ISBN:5-9709-127-Х В книгу вошли легенды и сказки эпохи позднего феодализма, сохранившие в себе отголоски более ранних эпо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4.НО-05-13-39          ЛЕКЛЕЗИО Ж.-М. ДИЕГО И ФРИДА   изд-во ИНОСТРАНКА 2003 г. 207 стр.   ISBN:5-94145-160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5.МК-05-06-59          ЛОДЖ Д. МИР ТЕСЕН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6.МК-05-06-60          ЛОДЖ Д. ХОРОШАЯ РАБОТ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7.НО-05-13-55          МАЙЛЗ НА ГАППАЛИНЬ (БРИАН О`НУАЛЛАН) ПОЮЩИЙ ЛАЗАРЯ, ИЛИ НА РЕДКОСТЬ БЕДНЫЕ ЛЮДИ   изд-во СИМПОЗИУМ, СПБ 2003 г. 176 стр.   ISBN:5-89091-222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8.МК-05-06-54          МАККЛОЙ Э. ДВЕ ТРЕТИ ПРИЗРАК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9.НО-05-13-28          МИЛН А. СТОЛИК У ОРКЕСТРА   изд-во Б.С.Г.-ПРЕСС 2004 г. 352 стр.   ISBN:5-93381-110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0.МК-05-06-42          МИЛОШ Ч. ПРИДОРОЖНАЯ СОБАЧОНК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1.МК-05-06-36          МОНБРЕН Э. УБИЙСТВО В ДОМЕ ТЕТУШКИ ЛЕОНИИ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2.НО-05-13-29          МОРУА А. РОЖДЕНИЕ ЗНАМЕНИТОСТИ   изд-во Б.С.Г.-ПРЕСС 2004 г. 351 стр.   ISBN:5-93381-159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3.МК-05-06-49          НОРМАН Ж. ФРАНЦ. КУХНЯ ПЯТИ ПРЕЗИДЕНТОВ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4.МК-05-06-40          НЮКВИСТ Г. ТРАВОЙ НИЧТО НЕ СКРЫТО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5.МК-05-06-51          ОДЕН У. Х. ЗАСТОЛЬНЫЕ БЕСЕДЫ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6.НО-05-33-17           ОТ УИТМЕНА ДО ЛОУЭЛЛА: АМЕРИКАНСКИЕ ПОЭТЫ В ПЕРЕВОДАХ ВЛАДИМИРА БРИТАНИШСКОГО   изд-во АГРАФ 2005 г. 288 стр.  В переплете. ISBN:5-7784-0300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7.НО-05-62-292         ПАЗИ В.Б. ТЕАТРАЛЬНЫЙ ТРАНЗИТ.   изд-во БАЛТИЙСКИЕ СЕЗОНЫ 2005 г. 240 стр.   ISBN:5-902675-08-1 Книга режиссера и художественного руководителя Петербургского театра Ленсовета рассказывает о его театральных деютах и постановках на сценах Владимира, Мурманска, Северодвинска, Омска, Петрозаводска и Бишкека. Тираж 700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9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8.НО-05-13-30          ПОУЭЛЛ Э. СУМЕРЕЧНЫЕ ЛЮДИ   изд-во Б.С.Г.-ПРЕСС 2005 г. 297 стр.   ISBN:5-93381-180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9.МК-05-06-3            ПРЕДПОЛОЖЕНИЕ ЖИТЬ. 1836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0.МК-05-06-9           РАКУЗА И. ПЕРЕЧЕРКНУТЫЙ МИР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1.НО-05-62-191         РОБ-ГРИЙЕ А. РОМАНЕСКИ.   изд-во ЛАДОМИР 2005 г. 622 стр.   ISBN:5-86218-382-5 "Кроме ""Романесок"", в том вошли кинороман ""В прошлом году в Мариенбаде"", по которому снят одноименный фильм, и сборник манифестов ""За новый роман"", впервые переведенный на русский язык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9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2.МК-05-06-28          РОЛЕН О. ПЕЙЗАЖИ ДЕТСТВ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3.МК-05-06-13          СВИФТ Г. ПОСЛЕДНИЕ РАСПОРЯЖЕНИЯ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4.МК-05-06-55          СТАУТ Р. УБИЙСТВЕННАЯ РУКОПИСЬ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5.МК-05-06-22          УОРТОН Э. ЭПОХА НЕВИННОСТИ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6.НО-05-13-26          ФЕРЕЙРА В. ВО ИМЯ ЗЕМЛИ   изд-во Б.С.Г.-ПРЕСС 2003 г. 367 стр.   ISBN:5-93381-071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7.МК-05-06-39          ХАЙСМИТ П. СОЧИНИТЕЛЬ УБИЙСТВ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8.МК-05-06-53          ХАЙСМИТ П. ТАЙНАЯ ЖИЗНЬ МИСТЕРА РИПЛИ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9.НО-05-13-31          ХАКСЛИ О. ЦЕЛИТЕЛЬНЫЙ ОТДЫХ   изд-во Б.С.Г.-ПРЕСС 2005 г. 543 стр.   ISBN:5-93381-185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.НО-05-62-273         ХАРТ НИББРИГ КРИСТИАН Л. ЭСТЕТИКА СМЕРТИ.   изд-во ИЗД-ВО ИВАНА ЛИМБАХА 2005 г. 424 стр.   ISBN:5-89059-065-0 "Мировая литература, живопиь, скульптура и музыка участвуют в ""пляске смерти"", пронизывающей текст своими ритмами и одновременно танцующей под дудку ироничного и стилистически изощренного исследователя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1.МК-05-06-58          ХОБСБАУМ Э. ЭПОХА КРАЙНОСТЕЙ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2.НО-05-33-22          ХОРР И.А. КНИГА ТОВИТА: СТИХОТВОРЕНИЯ И ПОЭМЫ   изд-во АГРАФ 2005 г. 240 стр.  В переплете. ISBN:5-7784-0319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3.НО-05-13-57          ЧОРАН Э. ПРИЗНАНИЯ И ПРОКЛЯТИЯ   изд-во СИМПОЗИУМ, СПБ 2004 г. 206 стр.   ISBN:5-89091-184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4.МК-05-06-48          ШИФФ С. ВЕРА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5.МК-05-06-50          ШТЕРН Л. ОХОТА К ПЕРЕМЕНЕ МЕСТ   изд-во НЕЗАВИСИМАЯ ГАЗЕТА РЕД.ЗАО 2005 г.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6.НО-05-13-50          ЭКО У. ПОЭТИКИ ДЖОЙСА   изд-во СИМПОЗИУМ, СПБ 2003 г. 496 стр.   ISBN:5-89091-25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7.НО-05-13-38          ЭШНОЗ Ж. ВЫСОКИЕ БЛОНДИНКИ   изд-во ИНОСТРАНКА 2003 г. 223 стр.   ISBN:5-94145-143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8.НО-05-62-225         ЮСТИН МАРК ЮНИАН ЭПИТОМА СОЧИНЕНИЯ ПОМПЕЯ ТРОГА HISTORIAE PHILIPPICAE .   изд-во СПБГУ 2005 г. 493 стр.   ISBN:5-288-03738-6 "Переиздание русского перевода одного из наиболее замечательных исторических сочинений античной эпохи - ""Филипповой истории"", дошедшей до нас лишь в сокращении, но ничуть не потерявшей своей важности при изучении истории древнего мира и эллинизма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33 НЕСЧАС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9.НО-05-95-265         СНИКЕТ Л. КОШМАРНАЯ КЛИНИКА, КН.8   изд-во АЗБУКА-КЛАССИКА/СПБ 2005 г. 288 стр.  В переплете. ISBN:5-352-01227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0.НО-05-95-266         СНИКЕТ Л. КРОВОЖАДНЫЙ КАРНАВАЛ, КН.9   изд-во АЗБУКА-КЛАССИКА/СПБ 2005 г. 32 стр.  В переплете. ISBN:5-352-01409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ESPRES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1.НО-05-95-228         ГРОШЕК И. ФАЙФ   изд-во АЗБУКА-КЛАССИКА/СПБ 2005 г. 34 стр.  В переплете. ISBN:5-352-01468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2.НО-05-95-229         ДЖОЙС Г. ЗУБНАЯ ФЕЯ   изд-во АЗБУКА-КЛАССИКА/СПБ 2005 г. 48 стр.  В переплете. ISBN:5-352-01467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3.НО-05-95-230         ШЕПАРД Л. ЖИЗНЬ ВО ВРЕМЯ ВОЙНЫ   изд-во АЗБУКА-КЛАССИКА/СПБ 2005 г. 68 стр.  В переплете. ISBN:5-352-01284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EX LIB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4.НО-05-13-40          КАЛЬВИНО И. ЗАМОК СКРЕСТИВШИХСЯ СУДЕБ   изд-во СИМПОЗИУМ, СПБ 2001 г. 416 стр.   ISBN:5-89091-128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5.НО-05-13-41          РОБ-ГРИЙЕ А. СОГЛЯДАТАЙ   изд-во СИМПОЗИУМ, СПБ 2001 г. 554 стр.   ISBN:5-89091-157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FABULA RA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6.НО-05-13-42          ГРЭЙ А. ИЗ ИСТОРИИ ОДНОГО МИРА   изд-во СИМПОЗИУМ, СПБ 2003 г. 325 стр.   ISBN:5-89091-217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7.НО-05-13-43          КОУПЛЕНД Д. МИСС ВАЙОМИНГ   изд-во СИПОЗИУМ, СПБ 2005 г. 368 стр.   ISBN:5-89091-30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8.НО-05-13-44          КОУПЛЕНД Д. ПЛАНЕТА ШАМПУНЯ   изд-во СИМПОЗИУМ, СПБ 2003 г. 368 стр.   ISBN:5-89091-215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9.НО-05-13-45          ШНАЙДЕР Р. СТУПАЮЩАЯ ПО ВОЗДУХУ   изд-во СИМПОЗИУМ, СПБ 2004 г. 448 стр.   ISBN:5-89091-208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NEW AZBOO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0.НО-05-95-169         АЛЬМОДОВАР П. ПАТТИ ДИФУСА   изд-во АЗБУКА-КЛАССИКА/СПБ 2005 г. 272 стр.  В переплете. ISBN:5-352-01234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1.НО-05-95-170         ВАЛЛА К. МУСКАТ   изд-во АЗБУКА-КЛАССИКА/СПБ 2005 г. 224 стр.  В переплете. ISBN:5-352-01335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2.НО-05-95-171         ВАЛЛА К. ТУРИСТЫ   изд-во АЗБУКА-КЛАССИКА/СПБ 2005 г. 368 стр.  В переплете. ISBN:5-352-01443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3.НО-05-95-172         ДЮТЕРТР Б. ЛЮБОВНИК №1, ИЛИ ПУТЕШЕСТВИЕ ВО ФРАНЦИЮ   изд-во АЗБУКА-КЛАССИКА/СПБ 2005 г. 256 стр.  В переплете. ISBN:5-352-01395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4.НО-05-95-173         ИВАСАКИ Ф. КНИГА НЕСЧАСТНОЙ ЛЮБВИ   изд-во АЗБУКА-КЛАССИКА/СПБ 2005 г. 224 стр.  В переплете. ISBN:5-352-01295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5.НО-05-95-174         МАДЗАНТИНИ М. РАДИ БОГА, НЕ ДВИГАЙСЯ   изд-во АЗБУКА-КЛАССИКА/СПБ 2005 г. 416 стр.  В переплете. ISBN:5-352-0136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6.НО-05-95-175         ТОЛКИН М. ИГРОК   изд-во АЗБУКА-КЛАССИКА/СПБ 2005 г. 336 стр.  В переплете. ISBN:5-352-01450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7.НО-05-95-176         УОЛЛЕС Д. РЭЙ ЗАДНИМ ХОДОМ   изд-во АЗБУКА-КЛАССИКА/СПБ 2005 г. 256 стр.  В переплете. ISBN:5-352-01362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8.НО-05-95-177         ШЕПАРД Л. ЗАКАТ ЛУИЗИАНЫ   изд-во АЗБУКА-КЛАССИКА/СПБ 2005 г. 28 стр.  В переплете. ISBN:5-352-01328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NON-FI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9.НО-05-29-57          АРОНСОН О. МЕТАКИНО   изд-во АД МАРГИНЕМ 2005 г.    ISBN:5-93321-055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0.НО-05-29-59          БАРТ Р. ФРАГМЕНТЫ РЕЧИ ВЛЮБЛЕННОГО   изд-во АД МАРГИНЕМ 2005 г.    ISBN:5-93321-09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1.НО-05-29-54          КАФКА Ф. ПИСЬМА К ФЕЛИЦИИ   изд-во АД МАРГИНЕМ 2005 г.    ISBN:5-93321-072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2.НО-05-29-56          КУЮНЖИЧ Д. ВОСПАЛЕНИЕ ЯЗЫКА   изд-во АД МАРГИНЕМ 2005 г.    ISBN:5-93321-049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3.НО-05-29-65          М. ХАЙДЕГГЕР/К. ЯСПЕРС ПЕРЕПИСКА   изд-во АД МАРГИНЕМ 2005 г.    ISBN:5-93321-031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4.НО-05-29-64          НИЦШЕ Ф. РОЖДЕНИЕ ТРАГЕДИИ   изд-во АД МАРГИНЕМ 2005 г.    ISBN:5-93321-022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5.НО-05-29-58          УЭЛЬБЕК М. МИР КАК СУПЕРМАРКЕТ   изд-во АД МАРГИНЕМ 2005 г.    ISBN:5-93321-002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POST FAC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6.НО-05-13-32          ДУЛИТЛ Х. ВЕЛИ МНЕ ЖИТЬ   изд-во Б.С.Г.-ПРЕСС 2005 г. 302 стр.   ISBN:5-93381-173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7.НО-05-13-33          РИД Г. ЗЕЛЕНОЕ ДИТЯ   изд-во Б.С.Г.-ПРЕСС 2004 г. 320 стр.   ISBN:5-93381-153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PECULUM MUNDI ? ЗЕРКАЛ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8.НО-05-33-30          РУБО ЖАК ГРААЛЬ ФИКЦИЯ. РЫЦАРЬ МОЛЧАНИЕ: РОМАНЫ (ПЕР. С ФР.)   изд-во АГРАФ 2005 г. 288 стр.  В переплете. ISBN:5-7784-0282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5.50 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[IQ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9.НО-05-13-52          БЕНЬЯМИН В. МАСКИ ВРЕМЕНИ   изд-во СИМПОЗИУМ, СПБ 2004 г. 480 стр.   ISBN:5-89091-235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ВИНЬОНСКИЙ КВИН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0.НО-05-13-21          ДАРРЕЛ Л. КОНСТАНС, ИЛИ ОДИНОКИЕ ПУТИ   изд-во Б.С.Г.-ПРЕСС 2005 г. 495 стр.   ISBN:5-93381-178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1.НО-05-13-20          ДАРРЕЛ Л. ЛИВИЯ, ИЛИ ПОГРЕБЕННАЯ ЗАЖИВО   изд-во Б.С.Г.-ПРЕСС 2005 г. 368 стр.   ISBN:5-93381-162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2.НО-05-13-19          ДАРРЕЛ Л. МЕСЬЕ, ИЛИ КНЯЗЬ ТЬМЫ   изд-во Б.С.Г.-ПРЕСС 2004 г. 334 стр.   ISBN:5-93381-158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.СРЕДН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3.НО-05-95-227          ПАРЛАМЕНТ ДУРАКОВ   изд-во АЗБУКА-КЛАССИКА/СПБ 2005 г. 24 стр.  В переплете. ISBN:5-352-01281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4.НО-05-95-164         АПДАЙК ДЖ. ГОЛУБИНЫЕ ПЕРЬЯ   изд-во АЗБУКА-КЛАССИКА/СПБ 2005 г. 384 стр.  В переплете. ISBN:5-902486-01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5.НО-05-95-165         ЛЕРУ Г. ПРИЗРАК ОПЕРЫ, ЗАКОЛДОВАННОЕ КРЕСЛО. РОМАНЫ   изд-во АЗБУКА-КЛАССИКА/СПБ 2005 г. 48 стр.  В переплете. ISBN:5-352-01055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6.НО-05-95-166         ЛУ Э. У   изд-во АЗБУКА-КЛАССИКА/СПБ 2005 г. 416 стр.  В переплете. ISBN:5-352-01494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7.НО-05-95-167         МЕРДОК А. ДОВОЛЬНО ПОЧЕТНОЕ ПОРАЖЕНИЕ   изд-во АЗБУКА-КЛАССИКА/СПБ 2004 г. 544 стр.  В переплете. ISBN:5-352-01258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8.НО-05-95-168         ШМИТТ Э.-Э. СЕКТА ЭГОИСТОВ. РОМАН, ПЬЕСА, ПОВЕСТИ   изд-во АЗБУКА-КЛАССИКА/СПБ 2005 г. 416 стр.  В переплете. ISBN:5-352-01453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9.НО-05-13-51          АЖАР Э. ВСЯ ЖИЗНЬ ВПЕРЕДИ   изд-во СИМПОЗИУМ, СПБ 2004 г. 288 стр.   ISBN:5-89091-261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0.НО-05-13-53          ГАРИ Р. ТЮЛЬПАН   изд-во СИМПОЗИУМ 2004 г. 186 стр.   ISBN:5-89091-287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С (М/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1.НО-05-95-224         ДЕ АГАТА ДЖ. ВОЗВРАЩЕНИЕ ТАМПЛИЕРОВ (20)   изд-во АЗБУКА-КЛАССИКА/СПБ 2005 г. 256 стр.  В переплете. ISBN:5-352-01049-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2.НО-05-95-225         КЭРИ ДЖ. ИЗ ПЕРВЫХ РУК   изд-во АЗБУКА-КЛАССИКА/СПБ 2005 г. 512 стр.  В переплете. ISBN:5-352-01301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3.НО-05-95-226         МОЗЕБАХ М. КНЯЗЬ ТУМАНА   изд-во АЗБУКА-КЛАССИКА/СПБ 2004 г. 352 стр.  В переплете. ISBN:5-352-01167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 ИЛЛЮМИНА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4.НО-05-13-35          БЛИНКОУ Н. БЕЛЫЕ МЫШИ   изд-во ИНОСТРАНКА, М 2002 г. 295 стр.   ISBN:5-94145-098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5.НО-05-13-36          ДЕПАНТ В. ДРЕССИРОВАННЫЕ СУЧКИ   изд-во ИНОСТРАНКА, М 2003 г. 223 стр.   ISBN:5-94145-140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6.НО-05-13-37          ЭЛТОН Б. СМЕРТЬ ЗА СТЕКЛОМ   изд-во ИНОСТРАНКА, М 2003 г. 424 стр.   ISBN:5-94145-118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Ж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7.НО-05-95-403         РОНЕН ОМРИ ИЗ ГОРОДА ЭНН   изд-во ИЗДАТЕЛЬСТВО ЖУРНАЛА ЗВЕЗДА С-ПБ 2005 г. 352 стр.  В переплете. ISBN:5-94214-064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ЛЛЮМИН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.НО-05-13-34          ЛОДЖ Д. ТЕРАПИЯ   изд-во Б.С.Г.-ПРЕСС 2003 г. 493 стр.   ISBN:5-93381-120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9.НО-05-95-399         БАЙРОН ДЖ. ВАЛЬС И ДРУГИЕ СТИХОТВОРЕНИЯ   изд-во ПУШКИНСКИЙ ФОНД 2005 г. 128 стр.   ISBN:5-89803-127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0.НО-05-95-400         СУИНБЕРН АЛДЖЕРНОН Ч. САД ПРОЗЕРПИНЫ   изд-во ПУШКИНСКИЙ ФОНД 2003 г. 14 стр.   ISBN:5-89803-109-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.ЗАК.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1.НО-05-95-258         РЭДЕ СЕКРЕТ ДЛЯ ДРАКОНА   изд-во АЗБУКА-КЛАССИКА/СПБ 2004 г. 32 стр.  В переплете. ISBN:5-352-01010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.ПРИ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2.НО-05-95-231         КОЛДСМИТ Д. ПУТЬ КОНКИСТАДОРА   изд-во АЗБУКА-КЛАССИКА/СПБ 2005 г. 416 стр.  В переплете. ISBN:5-352-01276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3.НО-05-95-180         АПОЛЛИНЕР Г. УБИЕННЫЙ ПОЭТ   изд-во АЗБУКА-КЛАССИКА/СПБ 2005 г. 224 стр.  В переплете. ISBN:5-352-01232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4.НО-05-95-182         БРОТИГАН Р. ГРЕЗЫ О ВАВИЛОНЕ   изд-во АЗБУКА-КЛАССИКА/СПБ 2005 г. 224 стр.  В переплете. ISBN:5-352-01364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5.НО-05-95-183         БРОТИГАН Р. ЭКСПРЕСС ТОКИО-МОНТАНА   изд-во АЗБУКА-КЛАССИКА/СПБ 2005 г. 272 стр.  В переплете. ISBN:5-352-01388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6.НО-05-95-178          ВОТ ПРИШЕЛ, ВОТ УШЕЛ САМ ЗНАЕШЬ КТО   изд-во АЗБУКА-КЛАССИКА/СПБ 2004 г. 416 стр.  В переплете. ISBN:5-352-01257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7.НО-05-95-184         ГАРИ Р. ОБЕЩАНИЕ НА ЗАРЕ   изд-во АЗБУКА-КЛАССИКА/СПБ 2005 г. 352 стр.  В переплете. ISBN:5-352-01213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8.НО-05-95-185         ГЕЙМ Г. НЕБЕСНАЯ ТРАГЕДИЯ. BILINGUA   изд-во АЗБУКА-КЛАССИКА/СПБ 2005 г. 448 стр.  В переплете. ISBN:5-352-01275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9.НО-05-95-186         ГРИН Г. ПУТЕШЕСТВИЯ С ТЕТУШКОЙ   изд-во АЗБУКА-КЛАССИКА/СПБ 2004 г.   В переплете. ISBN:5-352-01165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0.НО-05-95-187         ДЖЕЙМС Г. ОСАДА ЛОНДОНА   изд-во АЗБУКА-КЛАССИКА/СПБ 2005 г. 384 стр.  В переплете. ISBN:5-352-01400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1.НО-05-95-188         ДЖЕЙМС Г. ПОВОРОТ ВИНТА   изд-во АЗБУКА-КЛАССИКА/СПБ 2005 г. 416 стр.  В переплете. ISBN:5-352-01247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2.НО-05-95-190         ЗАХЕР-МАЗОХ ФОН Л. ДЕМОНИЧЕСКИЕ ЖЕНЩИНЫ   изд-во АЗБУКА-КЛАССИКА/СПБ 2005 г. 32 стр.  В переплете. ISBN:5-352-01367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3.НО-05-95-191         КАПОТЕ Т. ЗАКРОЙ ПОСЛЕДНЮЮ ДВЕРЬ   изд-во АЗБУКА-КЛАССИКА/СПБ 2005 г. 288 стр.  В переплете. ISBN:5-352-01230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4.НО-05-95-192         КАФКА Ф. МАСТЕР ПОСТ-АРТА   изд-во АЗБУКА-КЛАССИКА/СПБ 2005 г. 384 стр.  В переплете. ISBN:5-352-01386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5.НО-05-95-193         КАФУ Н. СОПЕРНИЦЫ   изд-во АЗБУКА-КЛАССИКА/СПБ 2005 г. 256 стр.  В переплете. ISBN:5-352-01499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6.НО-05-95-194         КЛИНГЕР Ф.М. ФАУСТ, ЕГО ЖИЗНЬ, ДЕЯНИЯ И НИЗВЕРЖЕНИЕ В АД   изд-во АЗБУКА-КЛАССИКА/СПБ 2005 г. 288 стр.  В переплете. ISBN:5-352-01439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7.НО-05-95-195         МАККОЙ Х. В САВАНЕ НЕТ КАРМАНОВ   изд-во АЗБУКА-КЛАССИКА/СПБ 2004 г. 224 стр.  В переплете. ISBN:5-352-01196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8.НО-05-95-196         МАККОЙ Х. СКАЖИ БУДУЩЕМУ - ПРОЩАЙ   изд-во АЗБУКА-КЛАССИКА/СПБ 2004 г. 32 стр.  В переплете. ISBN:5-352-01217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9.НО-05-95-197         МАНДЕЛЬШТАМ О. НАШЕДШИЙ ПОДКОВУ   изд-во АЗБУКА-КЛАССИКА/СПБ 2005 г. 256 стр.  В переплете. ISBN:5-352-01288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0.НО-05-95-198         МЕЛВИЛЛ Г. РАЙ ДЛЯ ХОЛОСТЯКОВ И АД ДЛЯ ДЕВИЦ   изд-во АЗБУКА-КЛАССИКА/СПБ 2005 г. 448 стр.  В переплете. ISBN:5-352-01441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1.НО-05-95-199         МУЗИЛЬ Р. ПОРТУГАЛКА   изд-во АЗБУКА-КЛАССИКА/СПБ 2004 г. 224 стр.  В переплете. ISBN:5-352-01186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2.НО-05-95-200         О'КОННОР Ф. НА ВЕРШИНЕ ВСЕ ТРОПЫ СХОДЯТСЯ   изд-во АЗБУКА-КЛАССИКА/СПБ 2005 г. 288 стр.  В переплете. ISBN:5-352-01380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3.НО-05-95-201         О'КОННОР Ф. ЦАРСТВО НЕБЕСНОЕ СИЛОЮ БЕРЕТСЯ   изд-во АЗБУКА-КЛАССИКА/СПБ 2005 г. 256 стр.  В переплете. ISBN:5-352-01445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4.НО-05-95-202         ОЭ К. ФУТБОЛ 1860 ГОДА   изд-во АЗБУКА-КЛАССИКА/СПБ 2004 г. 352 стр.  В переплете. ISBN:5-352-01198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5.НО-05-95-204         ПЕРУЦ Л. ПРЫЖОК В НЕИЗВЕСТНОЕ   изд-во АЗБУКА-КЛАССИКА/СПБ 2004 г. 256 стр.  В переплете. ISBN:5-352-01126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6.НО-05-95-205         ПО Э. СООБЩЕНИЕ АРТУРА ГОРДОНА ПИМА   изд-во АЗБУКА-КЛАССИКА/СПБ 2005 г. 256 стр.  В переплете. ISBN:5-352-01290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7.НО-05-95-206         ТРУАЙЯ А. ФРАНЦУЗСКАЯ ЛЮБОВЬ   изд-во АЗБУКА-КЛАССИКА/СПБ 2005 г. 192 стр.  В переплете. ISBN:5-352-01426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8.НО-05-95-207         УИТМЕН У. ЛИСТЬЯ ТРАВЫ. BILINGUA   изд-во АЗБУКА-КЛАССИКА/СПБ 2005 г. 448 стр.  В переплете. ISBN:5-352-01444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9.НО-05-95-208         УНСЕТ УЛАВ, СЫН АУДУНА ИЗ ХЕСТВИКЕНА   изд-во АЗБУКА-КЛАССИКА/СПБ 2004 г.   В переплете. ISBN:5-352-00903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0.НО-05-95-179          ФЛАГ НАД ОСТРОВОМ   изд-во АЗБУКА-КЛАССИКА/СПБ 2004 г. 4 стр.  В переплете. ISBN:5-352-01282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1.НО-05-95-209         ХАКСЛИ О. ЧЕРЕЗ МНОГО ЛЕТ   изд-во АЗБУКА-КЛАССИКА/СПБ 2005 г. 352 стр.  В переплете. ISBN:5-352-01416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2.НО-05-95-211         ЧИВЕР ДЖ. ИСПОЛИНСКОЕ РАДИО   изд-во АЗБУКА-КЛАССИКА/СПБ 2004 г. 416 стр.  В переплете. ISBN:5-352-01241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3.НО-05-95-212         ШЕКСПИР У. КОРОЛЬ ГЕНРИХ IV   изд-во АЗБУКА-КЛАССИКА/СПБ 2005 г. 384 стр.  В переплете. ISBN:5-352-01237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4.НО-05-95-213         ШТЕЙНЕР Р. ИСКУПЛЕНИЕ РАЗУМА   изд-во АЗБУКА-КЛАССИКА/СПБ 2004 г. 224 стр.  В переплете. ISBN:5-352-01120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5.НО-05-95-214          ТЫСЯЧА ЖУРАВЛЕЙ. АНТОЛОГ. ЯПОН.КЛАС.ЛИТ.VIII-XIXВВ   изд-во АЗБУКА-КЛАССИКА/СПБ 2005 г. 992 стр.  В переплете. ISBN:5-352-00861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Л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6.НО-05-95-289         ВАГНЕР К. ПАУТИНА ТЬМЫ (ПОДАР)   изд-во АЗБУКА-КЛАССИКА/СПБ 2003 г.    ISBN:5-352-00482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7.НО-05-95-290         МАККИРНАН Д. ГАЛЕРА ЧЕРНОГО МАГА (ПОДАР)   изд-во АЗБУКА-КЛАССИКА/СПБ 2004 г. 48 стр.  В переплете. ISBN:5-352-00562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8.НО-05-95-291         МАККИРНАН Д. СЕРЕБРЯНЫЙ ЗОВ (ПОДАР)   изд-во АЗБУКА-КЛАССИКА/СПБ 2002 г.   В переплете. ISBN:5-352-00268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9.НО-05-95-292         РАУЛИ К. ДРАКОНЫ АРГОНАТА (ПОДАР)   изд-во АЗБУКА-КЛАССИКА/СПБ 2004 г.    ISBN:5-352-00613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0.НО-05-95-293         ТРОУП А. ЛЮДИ КРОВИ (ПОДАР)   изд-во АЗБУКА-КЛАССИКА/СПБ 2004 г.    ISBN:5-352-00778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СЛЕДИЕ КЕЛЬ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1.НО-05-33-23           МАБИНОГИОН: ЛЕГЕНДЫ СРЕДНЕВЕКОВОГО УЭЛЬСА   изд-во АГРАФ 2005 г. 416 стр.  В переплете. ISBN:5-7784-0209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0.50 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ЖИ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2.НО-05-95-162         БРАХАРЦ К. ИСАВ НАСЫТИВШИЙСЯ. ЗАПИСКИ ЦИНИЧНОГО ГУРМАНА   изд-во АЗБУКА-КЛАССИКА/СПБ 2005 г. 192 стр.  В переплете. ISBN:5-352-01410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3.НО-05-95-163         БРАХАРЦ К. СТРАСТЬ ИСАВА   изд-во АЗБУКА-КЛАССИКА/СПБ 2005 г. 176 стр.  В переплете. ISBN:5-352-01401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4.НО-05-29-17          УЭЛЬБЕК М. МИР КАК СУПЕРМАРКЕТ (ВТОРОЕ ИЗДАНИЕ)   изд-во АД МАРГИНЕМ 2005 г.    ISBN:5-93321-055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5.НО-05-13-46          ГАРИ Р. ЕВРОПА   изд-во СИМПОЗИУМ, СПБ 2002 г. 496 стр.   ISBN:5-89091-239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ЯБЛОКО 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6.НО-05-95-222         КОНДЕ СИНИЙ КОБАЛЬТ. ВОЗМ.ИСТОРИЯ ЖИЗНИ М-ЗА САРГАДЕЛОСА   изд-во АЗБУКА-КЛАССИКА/СПБ 2003 г. 448 стр.   ISBN:5-352-00452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7.НО-05-95-223         КУНДЕРА М. НЕВЕДЕНИЕ   изд-во АЗБУКА-КЛАССИКА/СПБ 2005 г. 192 стр.  В переплете. ISBN:5-352-01099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 ДЕТСКАЯ ЛИТЕРАТУРА. /Children liter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8.НО-05-62-205         МОРИЦ Ю. ПО ЗАКОНУ - ПРИВЕТ ПОЧТАЛЬОНУ.   изд-во ВРЕМЯ 2005 г. 576 стр.   ISBN:5-9691-0048-Х "Новая книга известной русской ""поэтки"". Кроме стихов - много красивых рисунков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.АМУ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9.НО-05-95-269         ГРИПЕ М. ДЕТИ СТЕКЛОДУВА   изд-во АЗБУКА-КЛАССИКА/СПБ 2005 г. 28 стр.  В переплете. ISBN:5-352-01424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0.НО-05-95-270         ДЖОНС Д.У. ЗУБ УИЛКИНСА   изд-во АЗБУКА-КЛАССИКА/СПБ 2005 г. 256 стр.  В переплете. ISBN:5-352-01384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1.НО-05-95-271         ДИКИНСОН П. ВЕРЕВОЧНИК   изд-во АЗБУКА-КЛАССИКА/СПБ 2005 г. 368 стр.  В переплете. ISBN:5-352-01317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2.НО-05-95-259         ЛИНДГРЕН А. ВСЕ О СУПЕРСЫЩИКЕ, МИО И НИЛЬСЕ КАРЛССОНЕ   изд-во АЗБУКА-КЛАССИКА/СПБ 2005 г. 816 стр.  В переплете. ISBN:5-352-01261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Л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3.НО-05-95-267         БОНД М. МЕДВЕЖОНОК ПО ИМЕНИ ПАДДИНГТОН   изд-во АЗБУКА-КЛАССИКА/СПБ 2005 г. 272 стр.  В переплете. ISBN:5-352-01392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4.НО-05-95-268         СЕМЕНОВА М. ПЕЛКО И ВОЛКИ   изд-во АЗБУКА-КЛАССИКА/СПБ 2005 г. 416 стр.  В переплете. ISBN:5-352-01414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.ПРИК.КНИ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5.НО-05-95-260         МОКИЕНКО М. НЕЗНАЙКА И БАРРАБАСС. ДА ЗДРАВСТВУЕТ НЕЗНАЙКА!КН.2   изд-во АЗБУКА-КЛАССИКА/СПБ 2005 г. 16 стр.  В переплете. ISBN:5-352-01265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6.НО-05-95-261         МОКИЕНКО М. НЕЗНАЙКА И БАРРАБАСС. ЗЛОВЕЩАЯ ТАЙНА БАРРАБАССА,К1   изд-во АЗБУКА-КЛАССИКА/СПБ 2005 г. 16 стр.  В переплете. ISBN:5-352-01229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7.НО-05-95-262         УАЙБРОУ И. КНИГА БЕЗОБРАЗИЙ МАЛЮТКИ ВОЛКА (20)   изд-во АЗБУКА-КЛАССИКА/СПБ 2005 г. 16 стр.  В переплете. ISBN:5-352-01334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 КЫШ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8.НО-05-95-277         БЛИНОВА М. ЧМОКА   изд-во АЗБУКА-КЛАССИКА/СПБ 2004 г. 24 стр.  В переплете. ISBN:5-352-01149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.ШЕКСП-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9.НО-05-95-278         ГОФМАН ЧУДЕСНОЕ ДИТЯ (НЕМ.). BILINGUA   изд-во КАВАЛЕР ПАБЛИШЕРС/ МИНСК 2002 г. 96 стр.   ISBN:985-6427-60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0.НО-05-95-279         ГОФМАН ЧУДЕСНОЕ ДИТЯ (РУССК.)   изд-во КАВАЛЕР ПАБЛИШЕРС/ МИНСК 2002 г. 96 стр.   ISBN:985-6427-59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1.НО-05-95-280         ГРИММ ЧУДЕСНАЯ ИЗБУШКА (НЕМ.). BILINGUA   изд-во КАВАЛЕР ПАБЛИШЕРС/ МИНСК 2001 г. 48 стр.   ISBN:985-6427-47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2.НО-05-95-281         ШЕКСПИР БУРЯ (АНГЛ.). BILINGUA   изд-во КАВАЛЕР ПАБЛИШЕРС/ МИНСК 2000 г. 48 стр.   ISBN:985-6427-45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3.НО-05-95-282         ШЕКСПИР БУРЯ (РУССК.)   изд-во КАВАЛЕР ПАБЛИШЕРС/ МИНСК 2000 г. 48 стр.   ISBN:985-6427-46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4.НО-05-95-283         ШЕКСПИР ЗИМНЯЯ СКАЗКА (АНГЛ.). BILINGUA   изд-во КАВАЛЕР ПАБЛИШЕРС/ МИНСК 2001 г. 48 стр.   ISBN:985-6427-55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5.НО-05-95-284         ШЕКСПИР КОРОЛЬ ЛИР (АНГЛ.). BILINGUA   изд-во КАВАЛЕР ПАБЛИШЕРС/ МИНСК 2001 г. 48 стр.   ISBN:985-6427-54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6.НО-05-95-285         ШЕКСПИР СОН В ЛЕТНЮЮ НОЧЬ (АНГЛ.). BILINGUA   изд-во КАВАЛЕР ПАБЛИШЕРС/ МИНСК 2000 г. 48 стр.   ISBN:985-6427-43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7.НО-05-95-286         ШЕКСПИР СОН В ЛЕТНЮЮ НОЧЬ (РУССК.)   изд-во КАВАЛЕР ПАБЛИШЕРС/ МИНСК 2000 г. 48 стр.   ISBN:985-6427-44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 ДОМ. БЫТ. ДОСУГ. /Home. Life. Leis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8.НО-05-62-259         БУДАГОВ Р.А. СЛОВО И ЕГО ЗНАЧЕНИЕ. НАУЧНО-ПОПУЛЯРНЫЙ ОЧЕРК.   Изд-во ДОБРОСВЕТ-2000 2003 г. 64 стр.   ISBN:5-94119-017-4 Автор надеется, что интерес к языку побуждает интерес к собственной речи, к ее истории, литературе, культу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9.НО-05-62-209         СD-ROM МИНУВШИХ ДНЕЙ ВОСПОМИНАНЬЯ. 1850-1918. 24 СЛАЙД-ШОУ ИЗ ЭЛЕКТРОННОГО СОБРАНИЯ ДИРЕКТ-МЕДИА.   Изд-во ДИРЕКТ-МЕДИА ПАБЛИШИНГ 2005 г. Собрание фотографий, объедененных в тематические разделы повседневной жизни Европы второй половины XIX - начала ХХ в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КАД.КУЛ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0.НО-05-95-407          БЛЮДА ИЗ РЫБЫ И МОРЕПРОДУКТОВ   изд-во ИЗД-ИЙ ДОМ ФОНД ГАЛЕРЕЯ 2004 г.    ISBN:5-470-00125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1.НО-05-95-408          КОКТЕЙЛИ ДЛЯ ВЕЧЕРИНОК   изд-во ИЗД-ИЙ ДОМ ФОНД ГАЛЕРЕЯ 2004 г.    ISBN:5-470-00133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2.НО-05-95-409          КОКТЕЙЛИ ДЛЯ ВЗРОСЛЫХ И ДЕТЕЙ   изд-во ИЗД-ИЙ ДОМ ФОНД ГАЛЕРЕЯ 2004 г.    ISBN:5-470-00127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3.НО-05-95-410          КОКТЕЙЛИ ЭКСТРЕМАЛ., ГОРЯЧ.С КОФЕ, ХОЛОД., С ПИВОМ   изд-во ИЗД-ИЙ ДОМ ФОНД ГАЛЕРЕЯ 2004 г.    ISBN:5-470-0013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4.НО-05-95-411          МОДНЫЕ ДЕСЕРТЫ. АВТОРСКИЕ РЕЦЕПТЫ И.ТУМАРКИНА   изд-во ИЗД-ИЙ ДОМ ФОНД ГАЛЕРЕЯ 2004 г.    ISBN:5-470-00124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5.НО-05-95-383          КНИГА РЕКОРДОВ ЛЕВША   изд-во ДОМ РУССКОЙ ВОДКИ ООО 2004 г.    ISBN:5-87012-022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В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6.НО-05-95-379         СОЛОВЬЕВА Г. ВЕРДИ   изд-во АЗБУКА-КЛАССИКА/СПБ 2005 г. 8 стр.  В переплете. ISBN:5-352-01199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Я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7.НО-05-95-405         ЗЕМСКОВ Л. ЖИРИНОВСКИЙ ОТДЫХАЕТ...: СБОРНИК САТИРЫ И ЮМОРА   изд-во ИЗДАТЕЛЬСТВО ЯНТАРНЫЙ СКАЗ 2005 г. 288 стр.  В переплете. ISBN:5-7406-0871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БОРНИК ПЕС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8.НО-05-95-380         ШЕВЧУК Ю. ДДТ 25   изд-во НОТА МИ 2005 г. 14 стр.  В переплете. ISBN:5-9565-0124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6:33:00Z</dcterms:created>
  <dc:creator>USER</dc:creator>
  <dc:description/>
  <dc:language>en-US</dc:language>
  <cp:lastModifiedBy>USER</cp:lastModifiedBy>
  <dcterms:modified xsi:type="dcterms:W3CDTF">2005-09-09T16:42:00Z</dcterms:modified>
  <cp:revision>3</cp:revision>
  <dc:subject/>
  <dc:title> /4700/ КЛАССИЧЕСКАЯ РУССКАЯ ХУДОЖЕСТВЕННАЯ ЛИТЕРАТУРА</dc:title>
</cp:coreProperties>
</file>