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>ЗАО "МК-Книги" ("Международная книга") предлагает книжные новинки по филологии,</w:t>
      </w:r>
    </w:p>
    <w:p>
      <w:pPr>
        <w:pStyle w:val="Normal"/>
        <w:rPr>
          <w:rFonts w:ascii="Arial" w:hAnsi="Arial" w:cs="Arial"/>
          <w:b/>
          <w:b/>
          <w:color w:val="000000"/>
          <w:lang w:val="en-US" w:eastAsia="ru-RU"/>
        </w:rPr>
      </w:pPr>
      <w:r>
        <w:rPr>
          <w:rFonts w:cs="Arial" w:ascii="Arial" w:hAnsi="Arial"/>
          <w:b/>
          <w:color w:val="000000"/>
          <w:lang w:eastAsia="ru-RU"/>
        </w:rPr>
        <w:t>педагогическим наукам, искусству и культуре, словари и справочники</w:t>
      </w:r>
    </w:p>
    <w:p>
      <w:pPr>
        <w:pStyle w:val="Normal"/>
        <w:rPr/>
      </w:pPr>
      <w:r>
        <w:rPr>
          <w:rFonts w:cs="Courier New" w:ascii="Courier New" w:hAnsi="Courier New"/>
          <w:b/>
          <w:i/>
        </w:rPr>
        <w:t>№</w:t>
      </w:r>
      <w:r>
        <w:rPr>
          <w:rFonts w:eastAsia="Courier New"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b/>
          <w:i/>
          <w:lang w:val="en-US"/>
        </w:rPr>
        <w:t>AH</w:t>
      </w:r>
      <w:r>
        <w:rPr>
          <w:rFonts w:cs="Courier New" w:ascii="Courier New" w:hAnsi="Courier New"/>
          <w:b/>
          <w:i/>
        </w:rPr>
        <w:t>-0</w:t>
      </w:r>
      <w:r>
        <w:rPr>
          <w:rFonts w:cs="Courier New" w:ascii="Courier New" w:hAnsi="Courier New"/>
          <w:b/>
          <w:i/>
          <w:lang w:val="en-US"/>
        </w:rPr>
        <w:t>5</w:t>
      </w:r>
      <w:r>
        <w:rPr>
          <w:rFonts w:cs="Courier New" w:ascii="Courier New" w:hAnsi="Courier New"/>
          <w:b/>
          <w:i/>
        </w:rPr>
        <w:t>-6</w:t>
      </w:r>
      <w:r>
        <w:rPr>
          <w:rFonts w:cs="Courier New" w:ascii="Courier New" w:hAnsi="Courier New"/>
          <w:b/>
          <w:i/>
          <w:lang w:val="en-US"/>
        </w:rPr>
        <w:t>9</w:t>
      </w:r>
      <w:r>
        <w:rPr>
          <w:rFonts w:cs="Courier New" w:ascii="Courier New" w:hAnsi="Courier New"/>
          <w:b/>
          <w:i/>
        </w:rPr>
        <w:t xml:space="preserve"> от</w:t>
      </w:r>
      <w:r>
        <w:rPr>
          <w:rFonts w:cs="Courier New" w:ascii="Courier New" w:hAnsi="Courier New"/>
          <w:b/>
          <w:i/>
          <w:lang w:val="en-US"/>
        </w:rPr>
        <w:t xml:space="preserve"> 09.09</w:t>
      </w:r>
      <w:r>
        <w:rPr>
          <w:rFonts w:cs="Courier New" w:ascii="Courier New" w:hAnsi="Courier New"/>
          <w:b/>
          <w:i/>
        </w:rPr>
        <w:t>.05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418"/>
        <w:gridCol w:w="1559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, Автор, Название, Изд-во, Год, Стр., ISBN, аннот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MS Gothic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USD брутт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MS Gothic" w:cs="Times New Roman"/>
                <w:b/>
                <w:b/>
              </w:rPr>
            </w:pPr>
            <w:r>
              <w:rPr>
                <w:rFonts w:eastAsia="MS Mincho;MS Gothic" w:cs="Times New Roman" w:ascii="Times New Roman" w:hAnsi="Times New Roman"/>
                <w:b/>
              </w:rPr>
              <w:t>Заказ: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100/ СЛОВАРИ. ЭНЦИКЛОПЕДИИ. СПРАВОЧНИКИ. /Dictionaries. Encyclopedias. Reference book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НО-05-62-211         CD-ROM АНТИЧНАЯ МИФОЛОГИЯ В ИСКУССТВЕ. СЛОВАРЬ.   изд-во ДИРЕКТ-МЕДИА ПАБЛИШИНГ 2005 г. 37001000 стр. Справочно-энциклопедическое издание, объединившее авторитетные труды в области античной культуры и искусства. Статьи богато иллюстрированы картинами и скульптурами различных эпох и стил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9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НО-05-62-210         CD-ROM СТРАНЫ МИРА. ОКСФОРДСКИЙ СЛОВАРЬ.   изд-во ДИРЕКТ-МЕДИА ПАБЛИШИНГ 2005 г. 10000 стр. Максимально полная информация обо всех континентах, странах и народах. Свыше 10000 статей, касающихся физической, экономической географии, политики, социологии, истории и философии, археологии, этнографии, культуры, искусства, мифологии и религ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9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НО-05-33-15          АЛЕКСАНДРОВА Т.С. ИЗ ГЕТЕ. КРЫЛАТЫЕ СЛОВА. ЦИТАТЫ   изд-во АГРАФ 2005 г. 240 стр.  В переплете. ISBN:5-7784-0122-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6.50  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.НО-05-62-239         ГУРИ ИОСИФ. БЛАГОСЛОВЕНИЯ И ПРОКЛЯТИЯ В ИДИШЕ. СЛОВАРЬ.   изд-во МОСТЫ КУЛЬТУРЫ 2005 г. 245 стр.   ISBN:5-93273-204-0 Первая попытка в идишской лексикографии собрать и описать добрые и злые пожелания в качестве фольклорного жан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9.5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НО-05-33-14           О ВИНЕ И ПЬЯНСТВЕ: РУССКИЕ ПОСЛОВИЦЫ И ПОГОВОРКИ   изд-во АГРАФ 2005 г. 480 стр.  В переплете. ISBN:5-7784-0150-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16.40  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.НО-05-62-288          ХУДОЖЕСТВЕННО-ПЕДАГОГИЧЕСКИЙ СЛОВАРЬ. (СЕРИЯ ФУНДАМЕНТАЛЬНЫЙ УЧЕБНИК ).   изд-во АКАДЕМИЧЕСКИЙ ПРОЕКТ / ТРИКСТА 2005 г. 480 стр.   ISBN:5-8291-0569-15-902358-50-7 Издание представляет собой первую попытку систематизации в художественно-педагогической науке базовых понятий по основным вопросам искусства и художественной практ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0.0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ЭНЦИКЛОПЕ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НО-05-95-350         ВЛАСОВ В. НОВЫЙ ЭНЦИКЛОПЕД.СЛОВАРЬ ИЗОБРАЗИТ.ИСКУССТВА, Т.1   изд-во АЗБУКА-КЛАССИКА/СПБ 2004 г. 576 стр.  В переплете. ISBN:5-352-01127-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7.9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НО-05-95-351         ВЛАСОВ В. НОВЫЙ ЭНЦИКЛОПЕД.СЛОВАРЬ ИЗОБРАЗИТ.ИСКУССТВА, Т.2   изд-во АЗБУКА-КЛАССИКА/СПБ 2004 г. 712 стр.  В переплете. ISBN:5-352-01205-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7.6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НО-05-95-352         ВНУКОВ ВЕЛИКИЕ ПУТЕШЕСТВЕННИКИ.БИОГРАФИЧЕСКИЙ СЛОВАРЬ   изд-во АЗБУКА/C.П/Б 2000 г. 736 стр.  В переплете. ISBN:5-267-00048-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6.8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НО-05-95-353         ШАНГИНА И. РУССКИЙ НАРОД. БУДНИ И ПРАЗДНИКИ. ЭНЦИКЛОПЕДИЯ   изд-во АЗБУКА-КЛАССИКА/СПБ 2003 г.    ISBN:5-352-00650-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1.4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900/ ИСКУССТВО. КУЛЬТУРА /Art. Cultu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1.НО-05-62-216         CD-ROM ДВОРЦЫ И ЗАМКИ ЕВРОПЫ   изд-во ДИРЕКТ-МЕДИА ПАБЛИШИНГ 2005 г. 1500 стр. Виртуальное путешествие по замкам средневековой Европы, во время которого воскресают легендарные и исторические событ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9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2.НО-05-62-215         CD-ROM ЖИВОТНЫЕ В ИСКУССТВЕ   изд-во ДИРЕКТ-МЕДИА ПАБЛИШИНГ 2005 г. 2000 стр. Различные виды искусства, разных времен и народов. Животные: домашние и дикие, реальные и фантастические, птицы, рыбы и насекомы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9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.НО-05-62-214         CD-ROM ИМПРЕССИОНИЗМ И ПОСТИМПРЕССИОНИЗМ   изд-во ДИРЕКТ-МЕДИА ПАБЛИШИНГ 2005 г. 2300 стр. Представлены живопись, гравюра и рисунок, а также классическое исследование Дж. Ревалда по истории течения, тематические галереи et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9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НО-05-62-217         CD-ROM ИСКУССТВО СИМВОЛИЗМА   изд-во ДИРЕКТ-МЕДИА ПАБЛИШИНГ 2005 г. 150003000 стр Впервые в таком объеме - живописные произведения западных и русских символистов, и их предшественников - прерафаэлитов. А также – литературное наследие более 50 ярчайших представителей в этом течении..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7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5.НО-05-62-213         CD-ROM ПРАВОСЛАВНАЯ ИКОНА.   изд-во ДИРЕКТ-МЕДИА ПАБЛИШИНГ 2004 г. Собрание репродукций икон, фресок и книжной миниатюры Византии, Руси, стран Восточной Европы, Армении и Грузии с V по ХХ век. Издание снабжено статьями по истории и эстетике иконописи, богословию ико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9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6.НО-05-62-212         CD-ROM РУССКАЯ ДРАМАТУРГИЯ ОТ СУМАРОКОВА ДО ХАРМСА.   изд-во ДИРЕКТ-МЕДИА ПАБЛИШИНГ 2005 г. 30000 стр. Собрание произведений выдающихся русских драматургов (впервые в электронном виде - полное собрание сочинений А. Островского): от классицизма XVII в. до символизма и новаторского синтетического театра ХХ ве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7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7.НО-05-62-219         CD-ROM ЭРОТИКА В ИСКУССТВЕ.   Изд-во ДИРЕКТ-МЕДИА ПАБЛИШИНГ 2005 г. Уникальное по объему и спектру электронное собрание художественного творчества, посвященного эротике. Представлены предметы культа и быта Месопотамии, Индонезии, Полинезии, Африки, Египта, Греции, Рима, Японии, Китая, Индии. Представлено изображение обнаженной натуры в шедеврах мастеров европейской живописи. Издание дополнено ранней эротической фотограграфи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9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8.НО-05-62-186         БЕЛОБРОВА О.А. ОЧЕРКИ РУССКОЙ ХУДОЖЕСТВЕННОЙ КУЛЬТУРЫ XVI - XX ВЕКОВ.   изд-во ИНДРИК 2005 г. 440 стр.   ISBN:5-85759-330-1 Книга состоит из работ, создовавшихся на протяжении 45 лет и посвященных изучению русско-византийских и европейских средневековых традиций в области иконографии, в книжно-рукописной иллюстрации, в агиографических, исторических и окказиональных памятник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1.4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9.НО-05-62-287         ГРИФФИТС Ф.Т., РАБИНОВИЧ С.ДЖ. ТРЕТИЙ РИМ. КЛАССИЧЕСКИЙ ЭПОС И РУССКИЙ РОМАН (ОТ ГОГОЛЯ ДО ПАСТЕРНАКА).   Изд-во ИЗД-ВО ИВАНА ЛИМБАХА 2005 г. 336 стр.   ISBN:5-89059-074-Х "Авторами исследуется вопрос о происхождении русского классического романа. Полемизируя с известной теорией М.Бахтина, они выявляют эпические истоки романной традиции и присущее русской литературе 19-20 вв. стремление к созданию эпоса наподобие ""Илиады"" или ""Энеиды"".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9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0.НО-05-62-301         ДИДЕНКО В. ДУХОВНАЯ РЕАЛЬНОСТЬ И ИСКУССТВО: ЭСТЕТИКА ПРЕОБРАЖЕНИЯ   изд-во БЕЛОВОДЬЕ 2005 г. 288 стр.   ISBN:5-93454-062-9 Рассмотрена сакральная сущность искусства и его отношение к сфере духа. На обширном и не только литературном материале проанализированы история философско-эстетической мысли Востока, Запада и Ро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0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.НО-05-62-232         ЖИДКОВ В.С., СОКОЛОВ К.Б. ИСКУССТВО И ОБЩЕСТВО.   изд-во АЛЕТЕЙЯ 2005 г. 592 стр.   ISBN:5-89329-780-5 Рассмотрена история становления социологии искусства, наиболее актуальные аспекты ее взаимодействия со смежными научными дисциплинами - теорией и историей искусства, социальной психологией искусства, историей ментальности, этнологией, семиотикой, рецептивной эстетикой, культурологи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5.5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.НО-05-62-223         КОСЬКОВ М. ПРЕДМЕТНЫЙ МИР КУЛЬТУРЫ   изд-во СПБГУ 2004 г. 344 стр.   ISBN:5-288-03559-8 Исследование с философских позиций широко и последовательно рассматривает предметный мир, созданный человеком, с целью выявить закономерности его возникновения, устройства, функционирования и развит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4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3.НО-05-62-247         МИХАЙЛОВА И.Н., ПЕТРАШ Е.Г. ИСКУССТВО И ЛИТЕРАТУРА ФРАНЦИИ С ДРЕВНИХ ВРЕМЕН ДО ХХ ВЕКА.   изд-во КДУ 2005 г. 384 стр.   ISBN:5-98227-013-Х Представлены основные направления и художественные закономерности литературы и искусства. Теоретический материал дополнен большим количеством иллюстраций и литературных пример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8.8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4.НО-05-62-285         НИКОЛАЕВА С.И. ЭСТЕТИКА СИМВОЛА В АРХИТЕКТУРЕ РУССКОГО МОДЕРНА.   Изд-во ДИРЕКТМЕДИЯ ПАБЛИШИНГ 2003 г. 192 стр.   ISBN:5-85971-018-6 Исследуется эстетическая концепция стиля модерн на материале русской архитектуры начала ХХ века. Ее своеобразие и специфику автор видит в эстетике символа, которая объединяет стиль модерн с символизмом начала ве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4.2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.НО-05-62-244         СКОКОВА Л. И.С. ТУРГЕНЕВ О ПРАВАХ ЧЕЛОВЕКА В ЗАПИСКАХ ОХОТНИКА   изд-во ГЕЛИОС АРВ 2005 г. 208 стр.   ISBN:5-85438-129-Х Уникальное исследование никогда ранее не поднимавшейся темы. Работу отличает новый, открытый взгляд на проблему, позволяющий по-новому взглянуть на потрясшее российскую и европейскую общественность произведение, сыгравшее свою роль в развитии гражданских свобод и прав человека в Ро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8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6.НО-05-62-234         ФОХТ-БАБУШКИН Ю.У. ИСКУССТВО В ЖИЗНИ МОЛОДЫХ ПОКОЛЕНИЙ РОССИИ: ДОСТИГНУТЫЕ ЭФФЕКТЫ, УПУЩЕННЫЕ ВОЗМОЖНОСТИ И СОХРАНЯЮЩИЕСЯ НАДЕЖДЫ.   изд-во АЛЕТЕЙЯ 2005 г. 320 стр.   ISBN:5-89329-778-2 Анализ перемен в отношении к искусству молодых поколений, оценка приобретений и утрат нашей системы художественного воспитания и образования, размышления о возможных путях улучшения процесса приобщения к искусству молодого челове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9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.НО-05-62-236         ЯБЛОКОВ Е.А. НЕРЕГУЛИРУЕМЫЕ ПЕРЕКРЕСТКИ: О ПЛАТОНОВЕ, БУЛГАКОВЕ И МНОГИХ ДРУГИХ. СЕРИЯ НОВЕЙШИЕ ИССЛЕДОВАНИЯ РУССКОЙ КУЛЬТУРЫ . ВЫПУСК ЧЕТВЕРТЫЙ.   изд-во ПЯТАЯ СТРАНА 2005 г. 248 стр.   ISBN:5-901250-16-8 Статьи, вошедшие в книгу, посвящены сопоставительному анализу произведений русских прозаиков и поэтов XIX-XX веков:Л.Толстого, Ф.Достоевского, И.Бунина, М.Булгакова, А.Платонова, Г.Газданова, Б.Пастернака, Б.Пильняка, В.Набокова и других. Тираж 750 эк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1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ВОЛШЕБНАЯ ФЛЕЙ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5-33-31          КУРТ ХОНОЛКА ВЕЛИКИЕ ПРИМАДОННЫ   изд-во АГРАФ 2005 г. 320 стр.  В переплете. ISBN:5-7784-0224-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val="en-US"/>
              </w:rPr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9.5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ЖИВОПИСЬ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5-95-349         МАРЧЕНКО Е. АЛЬБОМ: МАСТЕРА МИРОВ.ЖИВОП. ОТ ДЖОТТО ДО МАЛЕВИЧА   изд-во АВРОРА СП-Б - ЯНТАРНЫЙ СКАЗ КАЛИНИНГРАД 2004 г. 512 стр.  В переплете. ISBN:5-7300-0723-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22.8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ХУД. И ЗНА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0.НО-05-95-347         ВИППЕР Б. ПРОБЛЕМА И РАЗВИТИЕ НАТЮРМОРТА   изд-во АЗБУКА-КЛАССИКА/СПБ 2005 г. 384 стр.  В переплете. ISBN:5-352-01268-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2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600/ ФИЛОЛОГИЯ. ЛИНГВИСТИКА. /Philology. Linguisti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.НО-05-62-270         БУДАГОВ Р.А. ВВЕДЕНИЕ В НАУКУ О ЯЗЫКЕ.   изд-во ДОБРОСВЕТ-2000 2003 г. 544 стр.   ISBN:5-94119-015-8 "Учебное пособие посвящено лингвистическим проблемам; привлекая работы по философии, логике, психологии, автор просто излагает друдные для начинающих лингвистов вопросы: связи грамматики с лексикой, абстракции реальных слов и реальных языков.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2.4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2.НО-05-62-268         БУДАГОВ Р.А. ИСТОРИЯ СЛОВ В ИСТОРИИ ОБЩЕСТВА.   изд-во ДОБРОСВЕТ-2000 2004 г. 256 стр.   ISBN:5-94119-024-7 На конкретном материале автор показывает формирование общих линий значения или значений слов в связи с историей обще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8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3.НО-05-62-261         БУДАГОВ Р.А. ПИСАТЕЛИ О ЯЗЫКЕ И ЯЗЫК ПИСАТЕЛЕЙ.   изд-во ДОБРОСВЕТ-2000 2001 г. 336 стр.   ISBN:5-94119-005-0 Книга посвящена языку и стилю писателей разных стран. На фоне общей теории языка нализируется индивидуальный язык и стиль таких классиков мировой литературы, как Данте, Сервантес, Пушкин, Гоголь, Чехов и другие мастера слова. Выясняется взаимовлияние языка и литерату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9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4.НО-05-62-269         БУДАГОВ Р.А. СРАВНИТЕЛЬНО-СЕМАНСИОЛОГИЧЕСКИЕ ИССЛЕДОВАНИЯ (РОМАНСКИЕ ЯЗЫКИ).   изд-во ДОБРОСВЕТ-2000 2004 г. 416 стр.   ISBN:5-94119-019-0 "Предлагаемая книга посвящена соотношениям ""общего"" и ""особенного"" в эволюции языков.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8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5.НО-05-62-267         БУДАГОВ Р.А. СХОДСТВА И НЕСХОДСТВА МЕЖДУ РОДСТВЕННЫМИ ЯЗЫКАМИ (РОМАНСКИЙ ЛИНГВИСТИЧЕСКИЙ МАТЕРИАЛ).   изд-во ДОБРОСВЕТ-2000 2004 г. 280 стр.   ISBN:5-94119-022-0 "Автор исследует принципы и методы изучения сравнительной семансиологии родственных языков; лексико-семантическую дифференциацию и интеграцию этих языков; синхронию, диахронию и значение слова; моносемию иполисемию; проблемы промежуточного звена в смысловом развитии слова и другие проблемы языкознания.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8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6.НО-05-62-266         БУДАГОВ Р.А. ЧТО ТАКОЕ РАЗВИТИЕ И СОВЕРШЕНСТВОВАНИЕ ЯЗЫКА?   изд-во ДОБРОСВЕТ-2000 2004 г. 304 стр.   ISBN:5-94119-023-9 Исследование опирается на материал русского и западноевропейских язы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8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7.НО-05-62-264         БУДАГОВ Р.А. ЯЗЫК И КУЛЬТУРА. ХРЕСТОМАТИЯ: РОМАНИСТИКА. ЧАСТЬ 2.   изд-во ДОБРОСВЕТ-2000 2001 г. 208 стр.   ISBN:5-94119-007-7 Вторая часть хрестоматии посвящена возникновению литературных языков в романских странах, системе языка и значению слова, историческому синтаксису французского языка и другим лексико-грамматическим вопрос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8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8.НО-05-62-265         БУДАГОВ Р.А. ЯЗЫК И КУЛЬТУРА. ХРЕСТОМАТИЯ: СОЦИОЛИНГВИСТИКА И СТИЛИСТИКА. ЧАСТЬ 3.   изд-во ДОБРОСВЕТ-2000 2002 г. 160 стр.   ISBN:5-94119-009-3 В третьей части рассматривается культура языка, его совершенствованию и роли различных словарей в общем процессе языкового развит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8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9.НО-05-62-263         БУДАГОВ Р.А. ЯЗЫК И КУЛЬТУРА. ХРЕСТОМАТИЯ: ТЕОРИЯ И ПРАКТИКА. ЧАСТЬ 1.   Изд-во ДОБРОСВЕТ-2000 2001 г. 192 стр.   ISBN:5-94119-006-9 "Первая часть хрестоматии посвящена теоретическим и практическим вопросам общего характера: слово и его значение; природа и культура в истории общества; система и антисистема в языке.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8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0.НО-05-62-305         БУДДЕ Е.Ф. РУССКИЙ ЯЗЫК. (СЕРИЯ ЛИНГВИСТИЧЕСКОЕ НАСЛЕДИЕ ХХ ВЕКА )   изд-во КОМКНИГА 2005 г. 176 стр.   ISBN:5-484-00041-6 Основная задача предлагаемой книги - преодоление разрыва между школьным преподаванием русского языка и научными знаниями о не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4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1.НО-05-62-304         ГОЛОВИН Б. ВВЕДЕНИЕ В ЯЗЫКОЗНАНИЕ. ИЗД. 5-Е, СТЕРЕОТИП. (СЕРИЯ ЛИНГВИСТИЧЕСКОЕ НАСЛЕДИЕ ХХ ВЕКА )   изд-во УРСС 2005 г. 232 стр.   ISBN:5-354-01090-Х Краткое изложение важнейших современных проблем языкозн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3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2.НО-05-62-303         ГРОТ К. ОБ ИЗУЧЕНИИ СЛАВЯНСТВА. СУДЬБА СЛАВЯНОВЕДЕНИЯ И ЖЕЛАТЕЛЬНАЯ ПОСТАНОВКА ЕГО ПРЕПОДАВАНИЯ В УНИВЕРСИТЕТЕ И СРЕДНЕЙ ШКОЛЕ (СЕРИЯ ЛИНГВИСТИЧЕСКОЕ НАСЛЕДИЕ ХХ ВЕКА )   изд-во КОМКНИГА 2005 г. 96 стр.   ISBN:5-484-00007-6 Столетней давности книга известного русского филолога. В ней дан краткий очерк судьбы славяноведения как науки и ряд пожеланий по пропаганде славянской культуры в Ро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8.4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3.МК-05-06-47          КУДРЯВЦЕВ Д. ПРАКТИКА РУССКОГО СТИХА   изд-во НЕЗАВИСИМАЯ ГАЗЕТА РЕД.ЗАО 2005 г.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4.НО-05-62-257         САМОЙЛОВИЧ А.Н. ТЮРКСКОЕ ЯЗЫКОЗНАНИЕ. ФИЛОЛОГИЯ. РУНИКА.   изд-во ВОСТОЧНАЯ ЛИТЕРАТУРА 2005 г. 1053 стр.   ISBN:5-02-018189-7 В том избранных работ академика (1880-1938) вошли работы, свядетельствующие о большом вкладе ученого в отечественное востоковедение и мировую тюркологи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2.5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5.НО-05-62-309         ЦИВЬЯН Т.В. МОДЕЛЬ МИРА И ЕЕ ЛИНГВИСТИЧЕСКИЕ ОСНОВЫ.   изд-во КОМКНИГА 2005 г. 280 стр.   ISBN:5-484-00079-3 Цель книги - показать, как в языке отражается модель мира, как она влияет на язык и как система языка влияет на формирование представлений о ми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8.4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РУССК.СЛОВЕС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6.НО-05-95-355         МОКИЕНКО В. ЗАГАДКИ РУССКОЙ ФРАЗЕОЛОГИИ   изд-во АЗБУКА-КЛАССИКА/СПБ 2005 г. 256 стр.  В переплете. ISBN:5-352-01440-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7.НО-05-95-356         ОТКУПЩИКОВ Ю. К ИСТОКАМ СЛОВА. РАССКАЗЫ О НАУКЕ ЭТИМОЛОГИИ   изд-во АЗБУКА-КЛАССИКА/СПБ 2005 г. 352 стр.  В переплете. ISBN:5-352-01406-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8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300/ ОБРАЗОВАНИЕ. ПЕДАГОГИКА. УЧЕБНАЯ ЛИТЕРАТУРА /Education. Pedagogy. Textbook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8.НО-05-62-260         БРАГИНА-БРАГИНЦЕВА А.А. ЛИТЕРАТУРА НА УСТНОМ ЭКЗАМЕНЕ? И В ЖИЗНИ   изд-во ДОБРОСВЕТ-2000 2004 г. 336 стр.   ISBN:5-94119-018-2 Автор призывает к трепетному отношению к языку, который и создает литературу. В качестве иллюстративного ряда выбраны произведения Достоевского, Толстого Л., Чехова, Бунина, Булгакова и многих д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6.0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9.НО-05-62-227         КУШНИРЕНКО С., ПРИСТАНСКОВ В. КОРРУПЦИЯ И ЕЕ ПРЕСТУПНЫЕ ПРОЯВЛЕНИЯ: ОСОБЕННОСТИ УГОЛОВНОГО ПРЕСЛЕДОВАНИЯ: КРИМИНОЛОГИЧЕСКИЙ И КРИМИНАЛИСТИЧЕСКИЙ АСПЕКТЫ ИССЛЕДОВАНИЯ, ОБЗОР СУДЕБНО-СЛЕДСТВЕННОЙ ПРАКТИКИ: ПРАКТИЧЕСКОЕ ПОСОБИЕ   изд-во СПЕЦИАЛЬНАЯ ЛИТЕРАТУРА 2004 г. 223 стр.   ISBN:5-263-00256-4 Коррупция исследована как социальное явление, выделены ее детерминаты, определены возможности воздействия на них государства и общества. Работа содержит теоретические выводы, основанные на научном исследовании и обобщении практики уголовного преследования виновных в корруп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7.5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0.НО-05-62-302         ЛЕВИЦКИЙ Ю. ОБЩЕЕ ЯЗЫКОЗНАНИЕ: УЧЕБНОЕ ПОСОБИЕ. ИЗД.2-Е.   Изд-во КОМКНИГА 2005 г. 264 стр.   ISBN:5-484-00091-2 Среди прочих пособий это отличается своим вниманием к рассмотрению вопросов лингвистики речи и попытками описания так называемых альтернативных грамматик, использующихся естесственными носителями язы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9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1.НО-05-62-226         ПЕТРОВ К. ФИЛОСОФСКИЕ ПРОБЛЕМЫ ГЕОГРАФИИ: НАТУРФИЛОСОФСКАЯ ПАРАДИГМА: УЧЕБНОЕ ПОСОБИЕ.   изд-во СПБГУ 2005 г. 314 стр.   ISBN:5-288-03658-6 Актуальность и новизна пособия состоит в формировании экологического мировоззрения с опорой на философию природы, географическую и экологическую культуру, искусств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6.7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2.НО-05-62-289          СОЦИАЛЬНАЯ ПОЛИТИКА: ЭНЦИКЛОПЕДИЧЕСКИЙ СЛОВАРЬ. (СЕРИЯ GAUDEAMUS ).   изд-во АКАДЕМИЧЕСКИЙ ПРОЕКТ / ТРИКСТА 2005 г. 688 стр.   ISBN:5-8291-0587-Х5-902358-56-6 В словарь вошли основные понятия социальной политики в области образования, здравоохранения, занятости и социально-трудовых отношений, а также культурной, жилищной, семейной, пенсионной и молодежной полит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10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АМОЕ НЕОБ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3.НО-05-95-357         БАБАЕВА А. ФИЛОСОФИЯ: САМОЕ НЕОБХОДИМОЕ   изд-во АЗБУКА-КЛАССИКА/СПБ 2005 г. 16 стр.  В переплете. ISBN:5-352-01297-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4.НО-05-95-358         ВОЛОВИК Б., КРУТЕЦКАЯ Е. ШКОЛЬНАЯ ХИМИЯ. ВОПРОСЫ И УПРАЖНЕНИЯ. САМОЕ НЕОБХ.   изд-во АЗБУКА-КЛАССИКА/СПБ 2004 г. 144 стр.  В переплете. ISBN:5-352-01163-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5.НО-05-95-359         ГЛУХОВА Ю. ПОСОБ. ПО ФРАНЦУЗСК.ЯЗЫКУ ДЛЯ СТУДЕНТОВ. FRANCAIS   изд-во АЗБУКА-КЛАССИКА/СПБ 2005 г. 16 стр.  В переплете. ISBN:5-352-01184-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6.НО-05-95-361         КИРИЛЛОВА Н. ФРАНЦУЗСКИЙ ПОПУТЧИК. РУССКО-ФРАНЦ.РАЗГ. САМ.НЕОБХ   изд-во АЗБУКА-КЛАССИКА/СПБ 2005 г. 32 стр.  В переплете. ISBN:5-352-01151-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САМОЕ НЕОБ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7.НО-05-95-360         БЕЛОВА, СИДЕЛЬНИКОВА ШКОЛЬНАЯ БИОЛОГИЯ: САМОЕ НЕОБХОДИМОЕ   изд-во АЗБУКА-КЛАССИКА/СПБ 2004 г. 28 стр.  В переплете. ISBN:5-352-01115-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8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ЧЕБН.Л-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8.НО-05-95-389         БАБАЕВ ФИЗИКА. ПОСОБИЕ ДЛЯ ПОДГОТОВКИ К ЕГЭ   изд-во ИЗДАТЕЛЬСТВО САГА С-ПБ 2004 г.    ISBN:5-89542-101-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3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9.НО-05-95-390         ЗЛОТНИКОВ ХИМИЯ. ПОСОБИЕ ДЛЯ ПОДГОТОВКИ К ЕГЭ   изд-во ИЗДАТЕЛЬСТВО САГА С-ПБ 2004 г.    ISBN:5-89542-108-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3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0.НО-05-95-391         КРЫЛОВ МАТЕМАТИКА. ПОСОБИЕ ДЛЯ ПОДГОТОВКИ К ЕГЭ   изд-во ИЗДАТЕЛЬСТВО САГА С-ПБ 2004 г.    ISBN:5-89542-109-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2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1.НО-05-95-392         МАШКОВА БИОЛОГИЯ. ПОСОБИЕ ДЛЯ ПОДГОТОВКИ К ЕГЭ   изд-во ИЗДАТЕЛЬСТВО САГА С-ПБ 2004 г.    ISBN:5-89542-102-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2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2.НО-05-95-393         ТЕНЮТИНА ПЕТЕРБУРГ НА УРОКАХ РУССК.ЛИТЕР. КОНСПЕКТЫ УРОКОВ   изд-во ИЗДАТЕЛЬСТВО САГА С-ПБ 2003 г.    ISBN:5-901609-28-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6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ЧЕБН.ЛИТ-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3.НО-05-95-386         ВАСИЛЬЕВ К. ЛЕГКИЙ АНГЛИЙСК.САМОУЧ.АНГЛ.ЯЗЫКА(ДЛЯ НАЧ.-СР.УР.)   изд-во ИЗДАТЕЛЬСТВО АВАЛОН 2003 г. 416 стр.  В переплете. ISBN:5-94860-005-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9.4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УЧЕБН.ЛИТЕ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4.НО-05-95-366         БАБАЕВ В.С.,ТАРАБАНОВ А.В УНИВЕРСАЛЬНОЕ СПРАВОЧНОЕ ПОСОБИЕ ПО ФИЗИКЕ   изд-во АЗБУКА-КЛАССИКА/СПБ 2005 г. 4 стр.  В переплете. ISBN:5-352-01180-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8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5.НО-05-95-362         БАБАЕВ В.С. ГИДРОСТАТИСТИКА.МОЛЕКУЛЯРНАЯ ФИЗИКА.   изд-во АЗБУКА-КЛАССИКА/СПБ 2005 г. 48 стр.  В переплете. ISBN:5-352-01303-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8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6.НО-05-95-363         БАБАЕВ В.С. КИНЕМАТИКА.ДИНАМИКА   изд-во АЗБУКА-КЛАССИКА/СПБ 2005 г. 64 стр.  В переплете. ISBN:5-352-01178-X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8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7.НО-05-95-364         БАБАЕВ В.С. КОЛЕБАНИЯ И ВОЛНЫ.ОПТИКА.   изд-во АЗБУКА-КЛАССИКА/СПБ 2005 г. 48 стр.  В переплете. ISBN:5-352-01304-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.8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8.НО-05-95-365         БАБАЕВ В.С. ЭЛЕКТРОСТАТИСТИКА.ПОСТОЯННЫЙ ЭЛЕКТ. ТОК.МАГНЕТИЗМ   изд-во АЗБУКА-КЛАССИКА/СПБ 2005 г. 8 стр.  В переплете. ISBN:5-352-01302-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9.НО-05-95-367         БАРАНОВ П.,ШЕВЧЕНКО С. ИСТОРИЯ. ПОСОБИЕ ДЛЯ ПОДГОТОВКИ К ЕГЭ   изд-во АЗБУКА-КЛАССИКА/СПБ 2005 г. 192 стр.  В переплете. ISBN:5-352-01175-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0.НО-05-95-368         ВОРОБЬЕВА К., СЕРГЕЕВА Е. ТЕСТОВЫЕ ЗАДАН. ПО РУССК.ЯЗЫКУ. ПОДГ. К ЕГЭ 5-9 КЛ   изд-во АЗБУКА-КЛАССИКА/СПБ 2005 г. 288 стр.  В переплете. ISBN:5-352-01172-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1.НО-05-95-369         ГОРДИЕНКО Л., СВИРИЛИНА Н ТВОРЧЕСТВО Б.Л. ПАСТЕРНАКА В ШКОЛЬНОМ ИЗУЧЕНИИ   изд-во АЗБУКА-КЛАССИКА/СПБ 2005 г. 256 стр.  В переплете. ISBN:5-352-01174-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7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2.НО-05-95-370         КОЗЛОВСКАЯ Н., СИВАКОВА Ю РУССКИЙ ЯЗЫК. АНАЛИЗ ТЕКСТА. ПОСОБ.ДЛЯ ПОДГ. К ЕГЭ   изд-во АЗБУКА-КЛАССИКА/СПБ 2005 г. 192 стр.  В переплете. ISBN:5-352-01177-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3.НО-05-95-371         ЛЮБИЧЕВА Е., БОЛДЫРЕВА Л. РОДНЫМ ВОЙТИ В РОДН.ЯЗЫК.УЧ.ПОС. ПО РУС.ЯЗ.10-11КЛ   изд-во АЗБУКА-КЛАССИКА/СПБ 2005 г. 368 стр.  В переплете. ISBN:5-352-01043-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1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4.НО-05-95-372         МАТИНА Г., СИВАКОВА Ю. СОЧИНЕНИЯ РАЗНЫХ ТИПОВ: ТЕХНОЛОГИЯ ПОДГОТОВКИ   изд-во АЗБУКА-КЛАССИКА/СПБ 2005 г. 176 стр.  В переплете. ISBN:5-352-01305-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8.8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5.НО-05-95-373         РОГОВЕР Е. КАК ПРОВЕРИТЬ ЗНАНИЕ ЛИТЕРАТУРНОГО ТЕКСТА?   Изд-во АЗБУКА-КЛАССИКА/СПБ 2005 г. 112 стр.  В переплете. ISBN:5-352-01306-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6.НО-05-95-374         СИВАКОВА Ю. ГРАММАТИКА РУС. ЯЗЫКА. ПОСОБИЕ ДЛЯ ПОДГОТОВКИ ЕГЭ   изд-во АЗБУКА-КЛАССИКА/СПБ 2005 г. 112 стр.  В переплете. ISBN:5-352-01176-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7.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Серия ФИЛОЛ.МОЗА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7.НО-05-95-394         МАРТЬЯНОВА РАБОЧ.ТЕТР. ПО РАЗВИТ.РЕЧИ И РИТОРИКЕ ДЛЯ 10-11 КЛ   изд-во ИЗДАТЕЛЬСТВО САГА С-ПБ 2003 г.    ISBN:5-901609-18-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6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8.НО-05-95-395         МАРТЬЯНОВА РАБОЧАЯ ТЕТР. ПО РАЗВИТ. РЕЧИ И РИТОРИКЕ ДЛЯ 9 КЛ.   изд-во ИЗДАТЕЛЬСТВО САГА С-ПБ 2003 г.    ISBN:5-901609-18-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.3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9.НО-05-95-396         МИХНОВЕЦ ТЕСТОВЫЕ ЗАДАНИЯ ПО ЛИТЕРАТУРЕ. 10 КЛАСС   изд-во ИЗДАТЕЛЬСТВО САГА С-ПБ 2003 г.    ISBN:5-901609-15-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6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0.НО-05-95-397         МИХНОВЕЦ ТЕСТОВЫЕ ЗАДАНИЯ ПО ЛИТЕРАТУРЕ. 9 КЛАСС   изд-во ИЗДАТЕЛЬСТВО САГА С-ПБ 2003 г.    ISBN:5-901609-26-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.6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6:51:00Z</dcterms:created>
  <dc:creator>USER</dc:creator>
  <dc:description/>
  <dc:language>en-US</dc:language>
  <cp:lastModifiedBy>USER</cp:lastModifiedBy>
  <dcterms:modified xsi:type="dcterms:W3CDTF">2005-09-09T16:58:00Z</dcterms:modified>
  <cp:revision>3</cp:revision>
  <dc:subject/>
  <dc:title> /5100/ СЛОВАРИ</dc:title>
</cp:coreProperties>
</file>