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70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09</w:t>
      </w:r>
      <w:r>
        <w:rPr>
          <w:rFonts w:cs="Courier New" w:ascii="Courier New" w:hAnsi="Courier New"/>
          <w:b/>
          <w:i/>
        </w:rPr>
        <w:t>.0</w:t>
      </w:r>
      <w:r>
        <w:rPr>
          <w:rFonts w:cs="Courier New" w:ascii="Courier New" w:hAnsi="Courier New"/>
          <w:b/>
          <w:i/>
          <w:lang w:val="en-US"/>
        </w:rPr>
        <w:t>9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4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252          АКТУАЛЬНЫЕ ПРОБЛЕМЫ СОЦИОГУМАНИТАРНОГО ЗНАНИЯ: СБОРНИК НАУЧНЫХ ТРУДОВ ГУМАНИТАРНОГО ФАКУЛЬТЕТА МАИ: ВЫП. IV.   Изд-во ВУЗОВСКАЯ КНИГА 2005 г. 268 стр.   ISBN:5-9502-0129-9 В четвертом выпуске сборника рассматриваются философско-методологические, информационные, социологические, исторические, политологические, культурологические и деятельно-управленческие аспекты культуры, науки итех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5-62-297         БАЙГУШЕВ А.И. РУССКАЯ ПАРТИЯ ВНУТРИ КПСС.   изд-во АЛГОРИТМ 2005 г. 592 стр.   ISBN:5-9265-0134-2 "Книга члена ""Русской партии"", существовавшей внутри КПСС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5-62-310         ГИДДЕНС Э. СОЦИОЛОГИЯ.   изд-во УРСС 2005 г. 632 стр.   ISBN:5-354-01093-4 Второе, расширенное и дополненное, издание фундаментального труда ученого. Автор методологически удачно совмещает систематический и исторический подходы: изучению проблемы предшествует изложение взглядов на нее классиков соци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251         ГЛУЩЕНКО В.В. ПРОГНОЗИРОВАНИЕ.   изд-во ВУЗОВСКАЯ КНИГА 2005 г. 208 стр.   ISBN:5-9502-0135-3 В четвертом изданиии книги доктора технических наук, профессора, Действительного члена Академии военных наук В.Глущенко излагаются общие основы прогнозирования, их теоретические аспекты и проблемы общенаучного, экономического и технического напра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5-62-250         КУГАЕНКО А.А. ОСНОВЫ ТЕОРИИ И ПРАКТИКИ ДИНАМИЧЕСКОГО МОДЕЛИРОВАНИЯ СОЦИАЛЬНО-ЭКОНОМИЧЕСКИХ ОБЪЕКТОВ И ПРОГНОЗИРОВАНИЯ ИХ РАЗВИТИЯ.   изд-во ВУЗОВСКАЯ КНИГА 2005 г. 392 стр.   ISBN:5-9502-0128-0 Второе издание монографии. Приведены основы алгоритмического описания социально-экономических объектов, описана технология динамического моделирования общественного развития: сферы производства, социальных групп, финансовой системы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5-62-208          НА ТЕНЕВОЙ СТОРОНЕ. МАТЕРИАЛЫ К ИСТОРИИ СЕМИНАРА М.А. РОЗОВА ПО ЭПИСТЕМОЛОГИИ И ФИЛОСОФИИ НАУКИ В НОВОСИБИРСКОМ АКАДЕМГОРОДКЕ.   изд-во СИБИРСКИЙ ХРОНОГРАФ 2004 г. 412 стр.   ISBN:5-87550-182-0 Сборник материалов, дающих возможность объемного рассмотрения оригинальной научной теории социальных эстафет: с ее идейно-содержательной частью, историей ее возникновения, практическими прилож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5-62-291          ПСИХОАНАЛИЗ ДЕПРЕССИЙ.   изд-во ВОСТОЧНО-ЕВРОПЕЙСКИЙ ИНСТИТУТ ПСИХОАНАЛИЗА 2005 г. 164 стр.   ISBN:5-88787-036-2 Сборник статей представителей различных направлений в психоанализе (фрейдистов, юнгианцов, кляйнианцов, лаканистов, эго-психологов, райхианцов и независимых) посвященных депресс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5-62-240          РУССКИЕ ФИЛОСОФЫ О ВОЙНЕ: Ф.М. ДОСТОЕВСКИЙ, ВЛ. СОЛОВЬЕВ, Н.А. БЕРДЯЕВ, С.Н. БУЛГАКОВ, Е.Н. ТРУБЕЦКОЙ, С.Л. ФРАНК, В.Ф. ЭРН.   изд-во КУЧКОВО ПОЛЕ 2005 г. 496 стр.   ISBN:5-86090-084-8 В книгу вошли работы русских философов по проблемам войны. Это прежде всего вопросы смысла и природы войны, ее духовно-цивилизационных истоков, отношений России с Востоком и Запа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5-62-278         СТЕПАНИЩЕВА З. НЕОКОНЧЕННАЯ ПРАВДА. (СЕРИЯ НАРОДНЫЙ АРХИВ. ВЕК ХХ. ПРОТИВОСТОЯНИЕ: ЧЕЛОВЕК – СИСТЕМА ).   изд-во ФОНД СЕРГЕЯ ДУБОВА 2005 г. 432 стр.   ISBN:5-94177-019-7 Воспоминания бескомпромисного человека и ученого Зинаиды Степанищевой охватывают не менее восьмидесяти лет, в них отражен 20 век с его социальными потрясениями, бытом, культурой, становлении наук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5-62-254         ТЕПЛОВ Б.М. ТРУДЫ ПО ПСИХОФИЗИОЛОГИИ ИНДИВИДУАЛЬНЫХ РАЗЛИЧИЙ. (СЕРИЯ ПАМЯТНИКИ ПСИХОЛОГИЧЕСКОЙ МЫСЛИ ).   Изд-во НАУКА 2004 г. 444 стр.   ISBN:5-02-032760-3 Представлен цикл работ автора, основоположника отечественной дифференциальной психологии, по психологии и психофизиологии индивидуальных различий. Труды ученого являются образцом синтеза гуманитарного и естественно-научного знания в области разработки проблем психологи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294          УТОПИЯ ИНТЕГРАЦИИ?: СТАТЬИ И МАТЕРИАЛЫ ПРОЕКТА КУЛЬТУРНАЯ ИДЕНТИЧНОСТЬ ЕВРОПЕЙЦЕВ, ИНТЕГРАЦИЯ И ГЛОБАЛИЗАЦИЯ .   изд-во ТВГУ / РАДИО ПОЛОНИЯ 2005 г. 119 стр. В сборник вошли научные, критические и публицистические статьи, стенограммы заседаний и тексты радиопередач - результат совместного проекта кафедры теории литературы ТвГУ и Русской редакции Радио Поло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290         ФРЕЙД З. СОБРАНИЕ СОЧИНЕНИЙ В 26 ТОМАХ. ТОМ 1. ИССЛЕДОВАНИЕ ИСТЕРИИ.   изд-во ВОСТОЧНО-ЕВРОПЕЙСКИЙ ИНСТИТУТ ПСИХОАНАЛИЗА 2005 г. 421 стр.   ISBN:5-88787-024-9 Первый том собрания сочинений печатается по немецкому изданию 1952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NON-FI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5-29-52           01.09. БЕСЛАНСКОЕ ДОСЬЕ РАССЛЕДОВАНИЕ ЖУРНАЛА ШПИГЕЛЬ   изд-во АД МАРГИНЕМ 2005 г.    ISBN:5-93321-106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5-29-55          ДЕЛЕЗ НИЦШЕ И ФИЛОСОФИЯ   изд-во АД МАРГИНЕМ 2005 г.    ISBN:5-93321-068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5-29-67          РУССО-ОВЧИННИКОВ М. ФОКУС-ГРУППЫ 50 ПОРТРЕТОВ НОВОЙ РОССИИ   изд-во АД МАРГИНЕМ 2005 г.    ISBN:5-98-024-001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УТЬ К ОЧЕ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5-33-13          МАМАРДАШВИЛИ М.К. КАНТИАНСКИЕ ВАРИАЦИИ   изд-во АГРАФ 2005 г. 320 стр.  В переплете. ISBN:5-7784-0032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.40   *¤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5-33-12          МАМАРДАШВИЛИ М.К. ЛЕКЦИИ ПО АНТИЧНОЙ ФИЛОСОФИИ   изд-во АГРАФ 2005 г. 320 стр.  В переплете. ISBN:5-7784-0021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.40   *¤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Х ВЕК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5-33-32          РУДНЕВ В.П. ДИАЛОГ С БЕЗУМИЕМ   изд-во АГРАФ 2005 г. 320 стр.  В переплете. ISBN:5-7784-0296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 РЕЛИГИЯ. ЭЗОТЕРИКА./Religion. Esote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230          ВЕЛИКИЕ ФИЛОСОФСКИЕ УЧЕНИЯ.   изд-во ИСКУССТВО ХХI ВЕК 2005 г. 448 стр.   ISBN:5-98051-025-7 В издании объеденены три новейшие историко-философские книги французских ученых - Д. Фольштайда и К. Рюби. Они характеризуют основные этапы становления западной философии - от античности до конца ХХ века, а также важнейшие темы и тру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5-62-222          ВТОРЫЕ ТОРЧИНОВСКИЕ ЧТЕНИЯ. РЕЛИГИОВЕДЕНИЕ И ВОСТОКОВЕДЕНИЕ: МАТЕРИАЛЫ НАУЧНОЙ КОНФЕРЕНЦИИ. СПБ, 17-19 ФЕВРАЛЯ 2005 Г.   изд-во СПБГУ 2005 г. 332 стр.   ISBN:5-288-03743-4 Статьи и тезисы докладов, затрагивающие различные аспекты ралигиоведения и востоко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5-62-183         ДВОРКИН А. ИВАН ГРОЗНЫЙ КАК РЕЛИГИОЗНЫЙ ТИП: СТАТЬИ И МАТЕРИАЛЫ.   изд-во БРАТСТВО СВ.АЛЕКСАНДРА НЕВСКОГО 2005 г. 342 стр.   ISBN:5-88213-069-7 Дворкин пытается понять и объяснить личность и поведение Ивана IV в контексте истории Московской Руси XVI в., и выводы, к которым он приходит, весьма значительны. Книга вышла в 1992 г. в Германии, когда автор был в эмиграции. Данное издание - перевод Ю.С.Теренть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5-62-185          ЗАГОВОРНЫЙ ТЕКСТ. ГЕНЕЗИС И СТРУКТУРА.   изд-во ИНДРИК 2005 г. 520 стр.   ISBN:5-85759-331-Х Изучается чрезвычайно интересное архаическое явление - заговорный текст в различных его аспектах с преимущественным акцентом на индоевропейское пространство. Одна из особенностей книги состоит в обращении одновременно к разным этнокультурным контекстам и попытке на их основе выявить универсальные черты мифопоэтической заговорной трад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5-62-276         ЛЮ-И-МИН ДАОССКАЯ АЛХИМИЯ ПЕРЕМЕН И-ЦЗИН.   Изд-во ГЕРМИТАЖ-ПРЕСС 2005 г. 668 стр.   ISBN:5-98377-007-3 "Сочинения главы школы Цюань Чжэнь Дао (Путь Целостной Истины), посвященные внутренней алхимии, собраны в трактате ""12 видов текстов о Пути"".Центральное место занимает комментарий к ""Книге Перемен"" в свете даоских практик по достижению бессмертия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5-62-277          СУФИЙСКИЕ ПРАКТИКИ ТАРИКАТА НАКШБАНДИЯ.   изд-во ИНБИ 2005 г. 240 стр.   ISBN:5-94816-018-1 В книги представлены работы суфийского братства Накшбандия, рекомендуемыми своими учениками крупнейшим суфийским Мастером, Шейхом Мухаммадом Назимом аль-Хакк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5-62-187         ТЕРТУЛЛИАН АПОЛОГЕТИК. К СКАПУЛЕ. (СЕРИЯ БИБЛИОТЕКА ХРИСТИАНСКОЙ МЫСЛИ. ИСТОЧНИКИ )   изд-во ИЗД-ВО ОЛЕГА АБЫШКО 2005 г. 256 стр.   ISBN:5-89740-124-9 "Предлагается новый перевод на русский язык одного из первых сочинений Тертуллиана, и ""К Скапуле"", одного из последних творений. Обе эти работы были адресованы языческой аудит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7.30  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5-62-190         ХЕРРИГЕЛЬ Е. ДЗЭН И ИСКУССТВО СТРЕЛЬБЫ ИЗ ЛУКА.   изд-во НАУКА 2005 г. 264 стр.   ISBN:5-02-026862-3 "Автор, немецкий философ-неокантианец описывает свое ученичество у японского мастера дзэн, знатока искусства стрельбы из лука, а в ""Пути дзэн"" размышляет о дзэн в целом, о его специфике в отдельных видах японского искусства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ОС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95-376         КРАСНОДЕМБСКАЯ БУДДА, БОГИ, ЛЮДИ И ДЕМОНЫ   изд-во АЗБУКА-КЛАССИКА/СПБ 2003 г. 32 стр.  В переплете. ISBN:5-352-00445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95-377         КРЮКОВА В. ЗОРОАСТРИЗМ   изд-во АЗБУКА-КЛАССИКА/СПБ 2005 г. 288 стр.  В переплете. ISBN:5-352-01393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П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95-378         МОРОЗОВ ПОДЗЕМНЫЙ БЛЮЗ (ИСТОРИЯ РОК-МУЗЫКИ С-ПБ.)   изд-во АЛЬМАНАХ ZERO ПРЕДСТАВЛЯЕТ 1994 г. 298 стр.   ISBN:0130-397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 ИСТОРИЯ. ИСТОРИЧЕСКИЕ НАУКИ./History. Histor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НО-05-62-218         CD-ROM КУТЕПОВ Н. ВЕЛИКОКНЯЖЕСКАЯ, ЦАРСКАЯ И ИМПЕРАЬОРСКАЯ ОХОТА НА РУСИ   изд-во ДИРЕКТ-МЕДИА ПАБЛИШИНГ 2005 г. 15001850 стр. Электронная версия памятника книжного искусства и истории культуры, изданного в конце XIX века известным историком, заведующим хозяйственной частью Императорской охоты. Также воспроизведены все страницы оригинального издания в виде факсими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5-62-221         АТЛАСОВ Х. ИСТОРИЯ СИБИРИ   изд-во ТАТАРСКОЕ КНИЖНОЕ ИЗД-ВО 2005 г. 96 стр.   ISBN:5-298-04079-9 В работе видного общественного деятеля татарского народа, педагога и историка подробно описывается история Сибирского ханства, борьба тюрко-татар Западной Сибири за свою государ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5-62-262         БУДАГОВ Р.А. РАЗВИТИЕ ФРАНЦУЗСКОЙ ПОЛИТИЧЕСКОЙ ТЕРМИНОЛОГИИ В XVIII ВЕКЕ.   изд-во ДОБРОСВЕТ-2000 2002 г. 176 стр.   ISBN:5-94119-012-5 Хотя книга посвящена специальной теме она отражает общие социолингвистические проблемы вне времени и пространства. В центре внимания автора феномен развития национального языка и формирования его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5-62-231         БУЗЕСКУЛ В.П. ВВЕДЕНИЕ В ИСТОРИЮ ГРЕЦИИ.   изд-во ИЗДАТЕЛЬСКИЙ ДОМ КОЛО 2005 г. 672 стр.   ISBN:5-901841-28-Х Книга виднейшего историка античности (1858 - 1931) посвящена обзору исторической традиции в исследованиях древней Греции. Произведение до сих пор не иеет аналогов по источниковедению и историографии античной Гре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5-62-274         ГЛАДКИХ П.Ф., ЛОКТЕВ А.Е. ОЧЕРКИ ИСТОРИИ ОТЕЧЕСТВЕННОЙ ВОЕННОЙ МЕДИЦИНЫ. СЛУЖБА ЗДОРОВЬЯ В ВЕЛИКОЙ ОТЕЧЕСТВЕННОЙ ВОЙНЕ 1941-1945 ГГ.   изд-во ДМИТРИЙ БУЛАНИН 2005 г. 720 стр.   ISBN:5-86007-474-7 Монография, посвященная военным медикам, написана на основе многочисленных, во многом впервые освещаемых архивных материалов, а также литературных источников, иллюстрирована 18 штриховыми рисунками и более 300 фотосним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5-62-184         ДЕ-РИБАС А.М. СТАРАЯ ОДЕССА: ИСТОРИЧЕСКИЕ ОЧЕРКИ И ВОСПОМИНАНИЯ.   изд-во КРАФТ+ 2005 г. 270 стр.   ISBN:5-93675-089-2 Книга посвящена истории Одессы XVIII-XIX вв. Описаны улицы и дома, известные одесситы и простые горожане, их привычки и нра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5-62-207         ДЕХИЙО Л. ХРУПКИЙ БАЛАНС: ЧЕТЫРЕ СТОЛЕТИЯ БОРЬБЫ ЗА ГОСПОДСТВО В ЕВРОПЕ.   изд-во ТОВАРИЩЕСТВО НАУЧНЫХ ИЗДАНИЙ КМК 2005 г. 314 стр.   ISBN:5-87317-221-8 В центре работы - анализ немецкого ученого насильственной борьбы Испании, Франции и Германии на протяжении последних нескольких столетий за возможность создания под своим руководством континентальной импе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5-33-5            ЗА СПИНОЙ КОЛЧАКА: ДОКУМЕНТЫ И МАТЕРИАЛЫ   изд-во АГРАФ 2005 г. 51216 стр.  В переплете. ISBN:5-7784-0306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5-33-6            ИВАН ГРОЗНЫЙ И ИЕЗУИТЫ: МИССИЯ АНТОНИО ПОССЕВИНО В МОСКВЕ:[СБОРНИК]   изд-во АГРАФ 2005 г. 256 стр.  В переплете. ISBN:5-7784-0301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5-62-300         ИВАНОВ Р. НЕГРИТЯНСКАЯ ПРОБЛЕМА В ГРАЖДАНСКОЙ ВОЙНЕ В США (1861-1865 ГГ.). В 2-Х ЧАСТЯХ.   изд-во ИВИ РАН 2005 г. 243245 стр.   ISBN:5-94067-139-Х Рассмотрены предпосылки войны, процесс привлечения негров к участию в ней, проанализированы социально-экономические и общественно-политические аспекты в жизни США, ход военных действий. Тираж 12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5-62-298         ЛЮТОСТАНСКИЙ И. КРИМИНАЛЬНАЯ ИСТОРИЯ ИУДАИЗМА.   изд-во ЭНЦИКЛОПЕДИЯ РУССКОЙ ЦИВИЛИЗАЦИИ 2005 г. 992 стр.   ISBN:5-901364-14-7 "Издание книги - ответная реакция со стороны православия на книгу К.Дешнера ""Криминальная история христианства""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5-62-233         ПАНЕЯХ В.М. ИСТОРИОГРАФИЧЕСКИЕ ЭТЮДЫ.   изд-во АЛЕТЕЙЯ 2005 г. 241 стр.   ISBN:5-89329-772-5 В статьях обсуждается ряд проблем истории России, получивших освещение в трудах крупных ученых-историков ХХ в.: Романова Б., Зимина А., Манькова А., Лурье Я. и др. Кроме того, воссозданы творческие портреты историков, принадлежащих к различным научным шко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5-62-272          ПРИСОЕДИНЕНИЕ КАВКАЗА К РОСИИ. XIX ВЕК.   изд-во ДМИТРИЙ БУЛАНИН 2005 г. 416 стр.   ISBN:5-86007-479-4 "В основу издания положены главы известного труда ""Кавказская война"" русского историкаи кавказоведа В.А. Потто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5-62-243         ПУТИЛИН Б. ТЕРРОРИСТИЧЕСКИЙ ИНТЕРНАЦИОНАЛ   изд-во КУЧКОВО ПОЛЕ 2005 г. 320 стр.   ISBN:5-86090-121-6 Анализ природы, структуры, стратегии и тактики международного террор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5-62-249          РУССКИЕ ЕВРЕИ В АМЕРИКЕ. КНИГА 1. ( РУССКОЕ ЕВРЕЙСТВО В ЗАРУБЕЖЬЕ. ТОМ 12 ).   изд-во ГЕШАРИМ / МОСТЫ КУЛЬТУРЫ 2005 г. 304 стр.   ISBN:965-222-911-3 В книге представлены материалы различных авторов на актуальные темы культуры и истории русского еврейства в Амер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5-62-242          РУССКИЙ ИСТОРИЧЕСКИЙ СБОРНИК. ТОМ 1. 200-ЛЕТНИЕ ТРАДИЦИИ РОССИЙСКИХ ИСТОРИЧЕСКИХ ОРГАНИЗАЦИЙ.   изд-во ЕВРОЛИНЦ-КИММЕРИЙСКИЙ ЦЕНТР 2004 г. 376 стр.   ISBN:5-902651-07-7 "Основной раздел тома посвящен ""биографии"" Общества истории и древностей российских, у которого в этом году 200-летний юбилей. Специальный раздел посвящен материалам по ""Слову о полку Игореве""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.НО-05-62-255          САМОДЕРЖАВНОЕ ЦАРСТВО ПЕРВЫХ РОМАНОВЫХ. (СЕРИЯ РУССКАЯ СОЦИАЛЬНО-ПОЛИТИЧЕСКАЯ МЫСЛЬ ).   изд-во ИЗД-ВО СОЦИАЛЬНО-ПОЛИТИЧЕСКАЯ МЫСЛЬ 2004 г. 328 стр.   ISBN:5-902168-30-9 Пособие посвящено процессам реставрации самодержавной монархии и становления национальной модели абсолютистского государства России второй половины 17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5-62-241         СВЕЧИН А. ИСКУССТВО ВОЖДЕНИЯ ПОЛКА ПО ОПЫТУ ВОЙНЫ 1914-1918 ГГ.   изд-во КУЧКОВО ПОЛЕ 2005 г. 448 стр.   ISBN:5-86090-089-9 Изложение выдающегося русского военного ученого вопросов тактики, освещенное через призму личного восприятия окопной действи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5-62-256          ТРАГЕДИЯ ВЕЛИКОЙ ДЕРЖАВЫ: НАЦИОНАЛЬНЫЙ ВОПРОС И РАСПАД СОВЕТСКОГО СОЮЗА.   Изд-во ИЗД-ВО СОЦИАЛЬНО-ПОЛИТИЧЕСКАЯ МЫСЛЬ 2005 г. 600 стр.   ISBN:5-902168-41-4 Основу сборника составляют доклады и матриалы международной научной конференции, проведенной в Москве в сентябре 2004 г. На примере современной истории России ученые выясняют роль и место этнического фактора в развитии общества и его влияние на вызревание политического кризиса и распад многонационального государ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5-62-248         УСМАНОВА Д.М. МУСУЛЬМАНСКИЕ ПРЕДСТАВИТЕЛИ В РОССИЙСКОМ ПАРЛАМЕНТЕ. 1906-1916.   изд-во ФЭН АН РТ 2005 г. 584 стр.   ISBN:5-9690-0016-7 В монографии рассмотрена деятельность мусульманского депутатского корпуса дореволюционной Государственной думы в общем контексте модернизации мусульманского сообщества и политической системы Российской империи начала ХХ века. Тираж 6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5-62-224         ХЛЕВОВ А. МОРСКИЕ ВОЙНЫ РИМА   изд-во СПБГУ 2005 г. 496 стр.   ISBN:5-288-03738-8 Книга рассказывает об истории древнеримского флота от Первой Пунической войны до эпохи упадка Империи: боевые действия римлян на море, борьба со средиземноморским пиратством, морские экспедиции Цезаря, участие флота в гражданских войнах и его противостояние флотам варва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5-62-306         ЦИМБАЕВА Е.Н. ИСТОРИЧЕСКИЙ АНАЛИЗ ЛИТЕРАТУРНОГО ТЕКСТА.   изд-во КОМКНИГА 2005 г. 176 стр.   ISBN:5-484-00121-8 Исследование взаимозависимости исторического познания и художественного творчества в их единсве и противополо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5-62-258         ШЕРР И. ГЕРМАНИЯ. ИСТОРИЯ ЦИВИЛИЗАЦИИ ЗА 2000 ЛЕТ: В 2-Х ТТ.   изд-во МФЦП 2005 г. 544544 стр.   ISBN:985-454-249-1 Выдающийся исследователь, писатель, ученый , опираясь на труды своих предшественников и современников, воссоздал живописную картину образования трудолюбивой нации и самобытной стра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.НО-05-62-229         ШИКАНОВ В. ВИЗАНТИЯ - ЩИТ ЕВРОПЫ: АРАБО-ВИЗАНТИЙСКИЕ ВОЙНЫ VII-XI ВВ.   изд-во ШАТОН 2004 г. 96 стр.   ISBN:5-94988-026-9 Красочное издание по истории Византии для широкого круга чит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4.НО-05-62-237         ШНЕЕР А. ПЛЕН. СОВЕТСКИЕ ВОЕННОПЛЕННЫЕ В ГЕРМАНИИ: 1941 - 1945   изд-во МОСТЫ КУЛЬТУРЫ 2005 г. 620 стр.   ISBN:5-93273-195-8 Автор, уроженец Латвии, с 1990 г. живет в Израиле. В книге приводятся уникальные материалы (особенно письм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5.НО-05-62-238         ЭЛИАХ Я. БОГ ЗДЕСЬ БОЛЬШЕ НЕ ЖИВЕТ. ХАСИДСКИЕ ИСТОРИИ ЭПОХИ КАТАСТРОФЫ.   изд-во МОСТЫ КУЛЬТУРЫ 2005 г. 280 стр.   ISBN:5-93273-197-4 Собрание историй, рассказанных бывшими узниками концлагерей, содержащих духовную силу, оправдывающую человеческое существ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5-62-275         ЯСПЕРС К. СМЫСЛ И НАЗНАЧЕНИЕ ИСТОРИИ. (СЕРИЯ МЫСЛИТЕЛИ ХХ ВЕКА ).   Изд-во РЕСПУБЛИКА 1994 г. 527 стр.   ISBN:5-250-02454-8 "В сборник одного из самых ярких представителей экзистенциализма включены три книги, объединенные темой судеб духовности в кризисную эпоху, противостояния человека безличной власти, смысла, происхождения и цели человеческой истории. Это - ""Истоки истории и ее цель"", ""Философская вера"" и ""Духовная ситуация эпохи""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ГЛУБИ ВЕ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95-264         ВОРОНКОВА Л. В ГЛУБИ ВЕКОВ   изд-во АЗБУКА-КЛАССИКА/СПБ 2003 г.    ISBN:5-352-00588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95-263         ГУЛИА ГАННИБАЛ, СЫН ГАМИЛЬКАРА   изд-во АЗБУКА-КЛАССИКА/СПБ 2004 г. 32 стр.  В переплете. ISBN:5-352-00854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КУС.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5-95-354         МАРЧЕНКО Н. БЫТ И НРАВЫ ПУШКИНСКОГО ВРЕМЕНИ   изд-во АЗБУКА-КЛАССИКА/СПБ 2005 г. 432 стр.  В переплете. ISBN:5-352-01320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33-7           ВЕРНАДСКИЙ Г.В. ДРЕВНЯЯ РУСЬ   изд-во АГРАФ 2005 г. 448 стр.  В переплете. ISBN:5-85929-014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33-8           ВЕРНАДСКИЙ Г.В. КИЕВСКАЯ РУСЬ   изд-во АГРАФ 2005 г. 448 стр.  В переплете. ISBN:5-85929-024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33-9           ВЕРНАДСКИЙ Г.В. МОНГОЛЫ И РУСЬ   изд-во АГРАФ 2005 г. 480 стр.  В переплете. ISBN:5-85929-004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33-11          ВЕРНАДСКИЙ Г.В. МОСКОВСКОЕ ЦАРСТВО. В 2-Х ЧАСТЯХ   изд-во АГРАФ 2005 г. 512416 стр.  В переплет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33-10          ВЕРНАДСКИЙ Г.В. РОССИЯ В СРЕДНИЕ ВЕКА   изд-во АГРАФ 2005 г. 352 стр.  В переплете. ISBN:5-85929-016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 ПОЛИТИКА. ЭКОНОМИКА. ПРАВО./Politics. Economics. L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.НО-05-62-235         БАДЬЮ А. МЕТА/ПОЛИТИКА: МОЖНО ЛИ МЫСЛИТЬ ПОЛИТИКУ? КРАТКИЙ ТРАКТАТ ПО МЕТАПОЛИТИКЕ.   Изд-во ЛОГОС 2005 г. 240 стр.   ISBN:5-8163-0068-7 В значительной части текст представляет собой переработку двух лекций, прочитанных в 1983 и 1984 гг. в Центре философии изучения политики. Пер. с фр. Б.Скуратов, К.Голубов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5-62-282         ГОРДОН А. ДИАЛОГИ. ВЫПУСК 3.   изд-во ПРЕДЛОГ 2005 г. 320 стр.   ISBN:5-85164-011-1 Очередное собрание стенограмм некоторых передач ночной телевизионной программы известного ведуще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.НО-05-62-281         ИГОШИН И.Н. ИНСТИТУЦИОНАЛЬНЫЕ ИСКАЖЕНИЯ В РОССИЙСКОМ ОБЩЕСТВЕ.   изд-во ДИРЕКТМЕДИЯ ПАБЛИШИНГ 2003 г. 152 стр.   ISBN:5-94865-030-8 Монография раскрывает теоретический подход к анализу социальных проблем общества, отклонений от норм, ведущих к дисфункциям институтов и болезням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.НО-05-62-283         ЛАНЕВ Д. ТРАГЕДИИ СРЕДНЕГО КЛАССА.   изд-во СТАМПО 2005 г. 155 стр.   ISBN:5-985-92-001-1 Сборник расска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.НО-05-62-279          ПРОБЛЕМЫ ЗАЩИТЫ ИНТЕЛЛЕКТУАЛЬНОЙ СОБСТВЕННОСТИ В КОНТЕКСТЕ ВСТУПЛЕНИЯ РОССИИ В ВТО.   Изд-во МОСКОВСКОЕ ПРЕДСТАВИТЕЛЬСТВО ФОНДА ИМЕНИ КОНРАДА АДЕНАУЭРА / ДИРЕКТМЕДИА ПАБЛИШИНГ 2004 г. 308 стр.   ISBN:5-94865-037-5 Сборник материалов Международной Конференции, проходившей в Москве 14-15 апреля 2003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.НО-05-62-284          РОССИЙСКОЕ НАРОДОВЛАСТИЕ: РАЗВИТИЕ, СОВРЕМЕННЫЕ ТЕНДЕНЦИИ И ПРОТИВОРЕЧИЯ (СЕРИЯ ИССЛЕДОВАНИЯ ФОНДА ЛИБЕРАЛЬНАЯ МИССИЯ )   изд-во НОВОЕ ИЗДАТЕЛЬСТВО 2005 г. 368 стр.   ISBN:5-98379-040-4 Рассмотрены демократические принципы организации деятельности публичной власти в теории и на практике современной российской действительности. Их анализ позволяет выявит тенденции и противоречия развития российского государства и институтов народовлас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1.НО-05-62-280         ШЕЛИСТОВ Ю.И. СТАНОВЛЕНИЕ ПРАВОВОГО ГОСУДАРСТВА В РОССИЙСКОЙ ФЕДЕРАЦИИ.   Изд-во ДИРЕКТМЕДИЯ ПАБЛИШИНГ 2004 г. 107 стр.   ISBN:5-94865-038-3 Монография посвящена рассмотрению философских и ценностных аспектов понятия правового государства и раскрытию культурных и исторических предпосылок становления правового государ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5-62-308          ЭВОЛЮЦИЯ ЭЛЕКТОРАЛЬНОГО ЛАНДШАФТА.   изд-во КОМКНИГА 2005 г. 168 стр.   ISBN:5-484-00114-5 Коллетивный труд студентов географического факультета МГУ посвящен политической географии, ее становлению и развитию в современной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NON-FI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29-53          МИТРОФАНОВ А. РОССИЯ ПЕРЕД РАСПАДОМ ИЛИ ВСТУПЛЕНИЕМ В ЕВРОСОЮЗ   изд-во АД МАРГИНЕМ 2005 г.    ISBN:5-93321-104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 ПРИКЛАДНЫЕ НАУКИ И ТЕХНИКА./Applied Sciences. Techniqu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.НО-05-62-286          АРХЕОЛОГИЧЕСКИЕ ВЕСТИ. №12.   Изд-во ДМИТРИЙ БУЛАНИН 2005 г. 344 стр.   ISBN:5-86007-421-2 Обобщающий сборник трудов, выпускаемых Институтом истории материальной культуры РАН. В очередной том включены статьи, посвященные новейшим исследованиям в области археологии и истории. Тираж 4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 МЕДИЦИНА. ФИЗКУЛЬТУРА И СПОРТ/Medicine. Physical training and Spo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АНЕТА ЗД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5-95-387         КОГАН ОСТОРОЖНО, ГЕЛЬМИНТЫ!   изд-во ИЗДАТЕЛЬСТВО САГА С-ПБ 2003 г.    ISBN:5-901609-24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5-95-388         КОГАН ОСТОРОЖНО, ЛЯМБЛИИ!   изд-во ИЗДАТЕЛЬСТВО САГА С-ПБ 2003 г.    ISBN:5-901609-23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07:00Z</dcterms:created>
  <dc:creator>USER</dc:creator>
  <dc:description/>
  <dc:language>en-US</dc:language>
  <cp:lastModifiedBy>USER</cp:lastModifiedBy>
  <dcterms:modified xsi:type="dcterms:W3CDTF">2005-09-09T17:14:00Z</dcterms:modified>
  <cp:revision>3</cp:revision>
  <dc:subject/>
  <dc:title> /0300/ ФИЛОСОФИЯ</dc:title>
</cp:coreProperties>
</file>