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71 от</w:t>
      </w:r>
      <w:r>
        <w:rPr>
          <w:rFonts w:cs="Courier New" w:ascii="Courier New" w:hAnsi="Courier New"/>
          <w:b/>
          <w:i/>
          <w:lang w:val="en-US"/>
        </w:rPr>
        <w:t xml:space="preserve"> 21</w:t>
      </w:r>
      <w:r>
        <w:rPr>
          <w:rFonts w:cs="Courier New" w:ascii="Courier New" w:hAnsi="Courier New"/>
          <w:b/>
          <w:i/>
        </w:rPr>
        <w:t>.09.05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 КЛАССИЧЕСКАЯ РУССКАЯ ХУДОЖЕСТВЕННАЯ ЛИТЕРАТУРА. /Classical Russian 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26-141          БЛДР (БИБЛИОТЕКА ЛИТЕРАТУРЫ ДРЕВНЕЙ РУСИ) Т. 1 XI-XII ВЕКА   изд-во НАУКА 2000 г. 543 стр.   ISBN:5-02-028308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26-149          БЛДР Т. 10 XVI ВЕК   изд-во НАУКА 2004 г. 624 стр.   ISBN:5-02-02840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26-150          БЛДР Т. 11 XVI ВЕК   изд-во НАУКА 2004 г. 688 стр.   ISBN:5-02-02840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26-151          БЛДР Т. 12 XVI ВЕК   изд-во НАУКА 2003 г. 624 стр.   ISBN:5-02-02840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26-142          БЛДР Т. 2 XI - XII ВЕКА   изд-во НАУКА 1999 г. 560 стр.   ISBN:5-02-028309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26-143          БЛДР Т. 4 XII ВЕК   изд-во НАУКА 1997 г. 688 стр.   ISBN:5-02-02831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26-144          БЛДР Т. 5 XIII ВЕК   изд-во НАУКА 2005 г. 528 стр.   ISBN:5-02-028312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26-145          БЛДР Т. 6 XIV - СЕР.XV ВЕКА   изд-во НАУКА 2005 г. 584 стр.   ISBN:5-02-02835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26-146          БЛДР Т. 7 ВТОРАЯ ПОЛ.XV ВЕКА   изд-во НАУКА 2005 г. 584 стр.   ISBN:5-02-028361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26-147          БЛДР Т. 8 XIV-ПЕРВАЯ ПОЛ.XVI   изд-во НАУКА 2003 г. 584 стр.   ISBN:5-02-028362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26-148          БЛДР Т. 9 КОНЕЦ XV- ПЕР. ПОЛ.XVI ВЕКА   изд-во НАУКА 2000 г. 568 стр.   ISBN:5-02-028387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26-165          БЫЛИНЫ ПЕЧОРЫ Т. 2   изд-во НАУКА 2001 г. 784 стр.   ISBN:5-02-028368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26-152         ГОНЧАРОВ И. А. ПСС (ПОЛНОЕ СОБРАНИЕ СОЧИНЕНИЙ) В 20-ТИ ТТ. Т.1 ОБЫКНОВЕННАЯ ИСТОРИЯ. СТИХИ. ПОВЕСТИ И ОЧЕРКИ. ПУБЛИЦИСТИКА 1832-1848   изд-во НАУКА 1998 г. 832 стр.   ISBN:5-02-028258-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26-153         ГОНЧАРОВ И. А. ПСС В 20-ТИ ТТ. Т. 2 ФРЕГАТ ПАЛЛАДА . ОЧЕРКИ ПУТЕШЕСТВИЯ В 2-Х ТТ.   изд-во НАУКА 1997 г. 752 стр.   ISBN:5-02-02826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26-154         ГОНЧАРОВ И. А. ПСС В 20-ТИ ТТ. Т. 3 ФРЕГАТ ПАЛЛАДА   изд-во НАУКА 2000 г. 848 стр.   ISBN:5-02-02835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26-155         ГОНЧАРОВ И. А. ПСС В 20-ТИ ТТ. Т. 4 ОБЛОМОВ   изд-во НАУКА 2000 г. 496 стр.   ISBN:5-02-02835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26-156         ГОНЧАРОВ И. А. ПСС В 20-ТИ ТТ. Т. 5 ОБЛОМОВ РОМАН В 4-Х ЧАСТЯХ (РУКОПИСНЫЕ РКДАКЦИИ)   изд-во НАУКА 2003 г. 494 стр.   ISBN:5-02-028257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26-157         ГОНЧАРОВ И. А. ПСС В 20-ТИ ТТ. Т. 6 ОБЛОМОВ . РОМАН В 4-Х ЧАСТЯХ (ПРИМЕЧАНИЯ)   изд-во НАУКА 2004 г. 608 стр.   ISBN:5-02-027097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5-26-158         ГОНЧАРОВ И. А. ПСС В 20-ТИ ТТ. Т. 7 ОБРЫВ . РОМАН В 5-ТИ ЧАСТЯХ   изд-во НАУКА 2004 г. 772 стр.   ISBN:5-02-027125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26-102         ЖУКОВСКИЙ В.А. СОБРАНИЕ СОЧИНЕНИЙ Т.13.   2004 г.    ISBN:5-94457-150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26-159         НЕКРАСОВ Н. А. ПСС И ПИСЕМ В 15-ТИ ТТ. Т. 13 КН. 2 ( МАТ. РЕД. ИЗД. И ОБЩЕСТВ. ДЕЯТЕЛЬНОСТИ)   изд-во НАУКА 1997 г. 776 стр.   ISBN:5-02-028262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26-160         НЕКРАСОВ Н. А. ПСС И ПИСЕМ В 15-ТИ ТТ. Т. 14 КН. 1 ПИСЬМА 1840-1855   изд-во НАУКА 1998 г. 376 стр.   ISBN:5-02-028390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26-161         НЕКРАСОВ Н. А. ПСС И ПИСЕМ В 15-ТИ ТТ. Т. 14 КН. 2 ПИСЬМА 1856-1862   изд-во НАУКА 1999 г. 360 стр.   ISBN:5-02-028403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26-162         НЕКРАСОВ Н. А. ПСС И ПИСЕМ В 15-ТИ ТТ. Т. 15 КН. 1 ПИСЬМА 1863-1872   изд-во НАУКА 2000 г. 352 стр.   ISBN:5-02-02844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26-163         ПУШКИН А.С. ПСС В 20- ТИ ТТ. Т. 1 СТИХИ   изд-во НАУКА 1999 г. 840 стр.   ISBN:5-02-028343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5-26-164         ПУШКИН А.С. ПСС В 20- ТИ ТТ. Т. 2 КН.1 СТИХОТВОРЕНИЯ (ПЕТЕРБУРГ. 1817-1820)   изд-во НАУКА 2004 г. 744 стр.   ISBN:5-02-028415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 СОВРЕМЕННАЯ РОССИЙСКАЯ ХУДОЖЕСТВЕННАЯ ЛИТЕРАТУРА /Modern Russian 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5-80-236         АЛЕКСАНДРОВА Н. БАТУМСКИЙ СВЯЗНОЙ   изд-во АМФОРА 2004 г. 438 стр.   ISBN:5-94278-61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80-237         АЛЕКСАНДРОВА Н. ВОЛЧЬЯ СОТНЯ   изд-во АМФОРА 2004 г. 352 стр.   ISBN:5-94278-614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80-172         АЛЬТОВ С. ИГРА СЛОВ   изд-во АМФОРА 2005 г. 352 стр.   ISBN:5-94278-718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80-294         АНДЕРСОН К.ДЖ. НЕБЕСНЫЙ КАПИТАН И МИР БУДУЩЕГО   изд-во АМФОРА 2005 г. 432 стр.   ISBN:5-901582-75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5-71-66          АРИСТОВ В. ПРЕДСКАЗАНИЯ ОЧЕВИДЦА   изд-во ОГИ 2004 г. 256 стр.  В переплете. ISBN:5-94282-144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5-80-227         БЕЛЯКОВ А. ВТОРАЯ ДВЕРЬ   изд-во АМФОРА 2005 г. 304 стр.   ISBN:5-94278-864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5-80-245         БОРМИНСКАЯ С. ЦЫГАНОЧКА С ВЫХОДОМ   изд-во АМФОРА 2005 г. 352 стр.   ISBN:5-483-00111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5-80-134         БРИМСОН Д. САМЫЙ КРУТОЙ   изд-во АМФОРА 2004 г. 335 стр.   ISBN:5-94278-502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5-80-347         БЫКОВ Д, ЛУКЬЯНОВА И. В МИРЕ ЖИВОТИКОВ: ДЕТСКАЯ КНИГА ДЛЯ ВЗРОСЛЫХ, ВЗРОСЛАЯ КНИГА ДЛЯ ДЕТЕЙ   изд-во АМФОРА 2005 г. 432 стр.   ISBN:5-483-00083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5-80-193         БЫКОВ Д, ЧЕРТАНОВ М. ПРАВДА   изд-во АМФОРА 2005 г. 696 стр.   ISBN:5-94278-899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5-80-240         ВВЕДЕНСКИЙ А. И ДР. ЧАСЫ В КОРОБОЧКЕ   изд-во АМФОРА 2005 г. 128 стр.   ISBN:5-94278-888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5-80-295         ВЕРН Ж. ВОКРУГ СВЕТА ЗА 80 ДНЕЙ   изд-во АМФОРА 2004 г. 399 стр.   ISBN:5-901582-33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5-80-150         ВИДАЛ Г. СОТВОРЕНИЕ МИРА   изд-во АМФОРА 2005 г. 767 стр.   ISBN:5-94278-913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5-80-226         ВОЛКОВ А. АРТ-ПОЛИГОН, ИЛИ СРАВНИТЕЛЬНЫЕ ЖИЗНЕОПИСАНИЯ   изд-во АМФОРА 2004 г. 527 стр.   ISBN:5-94278-581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5-80-141         ГАРСИА Э. ВЕЛИКОЛЕПНАЯ АФЕРА   изд-во АМФОРА 2004 г. 320 стр.   ISBN:5-94278-532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5-80-348         ГОРЧЕВ Д. СВОЛОЧИ (ШУТИХА)   изд-во АМФОРА 2005 г. 239 стр.   ISBN:5-483-00102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5-80-241         ГУЗМАН ВЛАДИМИР ДЖА ТРОПОЙ СВЯЩЕННОГО КОЗЕРОГА, ИЛИ В ПОИСКАХ АБСОЛЮТНОГО ЦЕНТРА   изд-во АМФОРА 2005 г. 368 стр.   ISBN:5-901582-96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5-71-67          ЖОЛКОВСКИЙ А.К. НРЗБ. ALLEGRO MAFIOSO   изд-во ОГИ 2005 г. 272 стр.  В переплете. ISBN:5-94282-327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5-80-244          ЖУРНАЛ ПОЛДЕНЬ, XXI ВЕК (№1)   изд-во АМФОРА 2003 г. 272 стр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5-57-32          ЗАЙЧИК М. ЗНАЧАЩИЕ ЭПИЗОДЫ   изд-во ТЕКСТ 2005 г. 223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5-80-291         КЛАВЕЛЛ Д. СЕГУН КНИГА 1   изд-во АМФОРА 2005 г. 672 стр.   ISBN:5-94278-836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5-80-292         КЛАВЕЛЛ Д. СЕГУН КНИГА 2   изд-во АМФОРА 2005 г. 544 стр.   ISBN:5-94278-83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5-80-293         КЛАВЕЛЛ Д. СЕГУН КНИГА 3   изд-во АМФОРА 2005 г. 576 стр.   ISBN:5-94278-83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5-57-33          КОНЕЦКИЙ В. КАМНИ ПОД ВОДОЙ   изд-во ТЕКСТ 2005 г. 397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5-80-208         МОСКВИНА Т. ЛЮБЛЮ И НЕНАВИЖУ   изд-во АМФОРА 2005 г. 382 стр.   ISBN:5-94278-910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5-80-210         ОСТАЛЬЦЕВ А. МАЛЕНЬКИЙ МЕНЕДЖЕР И ВАВИЛОНСКАЯ БИБЛИОТЕКА   изд-во АМФОРА 2005 г. 383 стр.   ISBN:5-483-00109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5-80-211         ОСТАЛЬЦЕВ А. МАЛЕНЬКИЙ МЕНЕДЖЕР: ИСТОРИЯ КОРПОРАТИВНОЙ ЖИЗНИ   изд-во АМФОРА 2005 г. 320 стр.   ISBN:5-483-00088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5-80-209         ПЕТРУШЕВСКАЯ Л. ГОРОД СВЕТА: ВОЛШЕБНЫЕ ИСТОРИИ   изд-во АМФОРА 2005 г. 319 стр.   ISBN:5-94278-914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80-176         САВИНКОВ Б. ВСАДНИК ПО ИМЕНИ СМЕРТЬ   изд-во АМФОРА 2004 г. 272 стр.   ISBN:5-94278-53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5-80-194         СВЕТЛОВ Р. ДРУЗЬЯ И ВРАГИ РОССИИ   изд-во АМФОРА 2003 г. 176 стр.   ISBN:5-94278-356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80-242         СВЕЧИНА В. ПОСЛЕДНИЙ ПОЕЗД СО СТАНЦИИ РОППОНГИ   изд-во АМФОРА 2005 г. 286 стр.   ISBN:5-483-0011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80-166         СЕКАЦКИЙ А. ПРИКЛАДНАЯ МЕТАФИЗИКА   изд-во АМФОРА 2005 г. 416 стр.   ISBN:5-94278-82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26-104         СОСНОВА Л. ОБЩЕСТВО АНОНИМНЫХ НЕУДАЧНИКОВ.СБОРНИК РАССКАЗОВ   2003 г. 176 стр.  В переплете. ISBN:5-94457-134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5-80-243         СТОГОFF И. MASIAFACKER   изд-во АМФОРА 2005 г. 320 стр.   ISBN:5-94278-84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5-80-169         СТОГОFF И. СТРАСТИ ХРИСТОВЫ   изд-во АМФОРА 2005 г. 142 стр.   ISBN:5-94278-724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5-80-235         СТОГОВ И. КАК УСТРОЕНА ВСЕМИРНАЯ ИСТОРИЯ   изд-во АМФОРА 2005 г. 280 стр.   ISBN:5-94278-889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5-57-22          ВУЛФ В. ГОДЫ   изд-во ТЕКСТ 2005 г. 445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5-26-140          CКАЗКИ И ЛЕГЕНДЫ ПУШКИНСКИХ МЕСТ. ЗАПИСИ НА МЕСТАХ НАБЛЮДЕНИЯ И ИССЛЕДОВАНИЯ ЧЛЕНА-КОРРЕСПОНДЕНТА АН СССР В.И.ЧЕРНЫШЕВА   изд-во НАУКА 2004 г. 342 стр.   ISBN:5-02-02699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5-26-139         ПОСОШКОВ И.Т. КНИГА О СКУДОСТИ И БОГАТСТВЕ   изд-во НАУКА 2004 г. 406 стр.   ISBN:5-02-026998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КРЫТАЯ КН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5-57-17          ГИРШОВИЧ Л. ВИЙ , ВОКАЛЬНЫЙ ЦИКЛ ШУБЕРТА НА СЛОВА ГОГОЛЯ   изд-во ТЕКСТ 2005 г. 365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57-18          ГРИВНИНА И. ГЕНЕРАЛЬСКАЯ ДОЧЬ   изд-во ТЕКСТ 2005 г. 189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5-57-19          ПЕТРОВ В. АЗБУЧНЫЕ ИСТИНЫ   изд-во ТЕКСТ 2004 г. 39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ИЧЕСКАЯ СЕРИЯ КЛУБА ?ПРОЕКТ ОГ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5-71-73          ДРАГОМОЩЕНКО А. НА БЕРЕГАХ ИСКЛЮЧЕННОЙ РЕКИ   изд-во ОГИ 2005 г. 80 стр.  В переплете. ISBN:5-94282-33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71-71          ЛЬВОВСКИЙ С. СТИХИ О РОДИНЕ   изд-во ОГИ 2004 г. 112 стр.  В переплете. ISBN:5-94282-24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71-70          МАШИНСКАЯ И. ПУТНИКУ СНИТСЯ   изд-во ОГИ 2004 г. 80 стр.  В переплете. ISBN:5-94282-245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71-69          РУБАХИН К. КНИГА ПАССАЖИРА   изд-во ОГИ 2004 г. 80 стр.  В переплете. ISBN:5-94282-24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71-72          ЧЕРТКОВ Л. СТИХОТВОРЕНИЯ   изд-во ОГИ 2004 г. 112 стр.  В переплете. ISBN:5-94282-24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ЕРДЫЙ ПЕРЕП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5-71-68          ВОДЕННИКОВ Д., ЛИН С. ВКУСНЫЙ ОБЕД ДЛЯ РАВНОДУШНЫХ КОШЕК   изд-во ОГИ 2005 г. 136 стр.  В переплете. ISBN:5-94282-326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 МЕМУАРЫ. БИОГРАФИИ. ДНЕВНИКИ. /Memoirs. Biography. Dai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5-26-92          АНДРЕЕВ А.Ю. МОСКОВСКИЙ УНИВЕРСИТЕТ В ОБЩЕСТВ. И КУЛЬТ. ЖИЗНИ РОССИИ НАЧ. Х1Х ВЕКА.   2000 г. 312 стр.  В переплете. ISBN:5-88766-019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5-26-93          ЗЕМСКАЯ Е.А. МИХАИЛ БУЛГАКОВ И ЕГО РОДНЫЕ   2004 г.   В переплете. ISBN:5-9551-003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5-26-94          ЛЕВЫКИН К.Г. ДЕРЕВНЯ ЛЕВЫКИНО И ЕЕ ОБИТАТЕЛИ   2002 г. 408 стр.  В переплете. ISBN:5-94457-038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5-26-95          ЛЕВЫКИН К.Г. ПАМЯТЬЮ СЕРДЦА В МИНУВШЕЕ...   2005 г.    ISBN:5-9551-001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5-26-96          ЛЮСЫЙ А.П. ПУШКИН. ТАВРИДА. КИММЕРИЯ   2000 г. 248 стр.  В переплете. ISBN:5-7859-0110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5-26-72          ЛЯМИНА Е.Э. ,САМОВЕР Н.В. ?БЕДН. ЖОЗЕФ?: ЖИЗНЬ И СМ. И. ВИЕЛЬГОРСК.: ОПЫТ БИОГР. ЧЕЛ. 1830-Х ГГ.   1999 г. 560 стр.   ISBN:5-7859-0089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5-26-97          СУКОНИК А. МЕСТА ИЗ ПЕРЕПИСКИ   2001 г. 200 стр.  В переплете. ISBN:5-7859-0212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Л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5-57-27          МАК-НИЛ Д. ПО СЛЕДАМ АНГЕЛА. ВОСПОМИНАНИЯ СЫНА МАРКА ШАГАЛА   изд-во ТЕКСТ 2005 г. 189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5-57-28          МАРЕ Ж. НЕПОСТИЖИМЫЙ ЖАН КОКТО   изд-во ТЕКСТ 2004 г. 187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ВЕ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5-57-20          ЛИФТОН Б.ДЖ. КОРОЛЬ ДЕТЕЙ. ЖИЗНЬ И СМЕРТЬ ЯНУША КОРЧАКА   изд-во ТЕКСТ 2004 г. 39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АСТНЫЙ АРХ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5-71-65          ГРИГОРОВ Г.И. ПОВОРОТЫ СУДЬБЫ И ПРОИЗВОЛ   изд-во ОГИ 2005 г. 536 стр.  В переплете. ISBN:5-94282-28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 МАССОВАЯ ХУДОЖЕСТВЕННАЯ ЛИТЕРАТУРА /Mass 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5-80-282         АГНИ К. КРАСОТА - СТРАШНАЯ СИЛА   изд-во АМФОРА 2005 г. 544 стр.   ISBN:5-483-00017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5-80-253         АНДЕРСОН А. ПИКАССО В ПРИДАЧУ   изд-во АМФОРА 2005 г. 544 стр.   ISBN:5-483-00038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5-80-139         БЕЙНХАРТ Л. АМЕРИКАНСКИЙ ГЕРОЙ   изд-во АМФОРА 2004 г. 576 стр.   ISBN:5-94278-595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5-80-196         БЕНАКВИСТА Т. КОМЕДИЯ НЕУДАЧНИКОВ   изд-во АМФОРА 2004 г. 288 стр.  В переплете. ISBN:5-94278-63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5-80-283         БЕРГ П. ДИКАЯ ЖЕНЩИНА   изд-во АМФОРА 2005 г. 368 стр.  В переплете. ISBN:5-483-00077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5-80-140         БОЙЛ К. ДОРОГА НА ВЭЛВИЛЛ   изд-во АМФОРА 2004 г. 560 стр.   ISBN:5-94278-46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5-80-284         БОЛЛ С. ДЕВЯТЬ МЕСЯЦЕВ   изд-во АМФОРА 2005 г. 416 стр.  В переплете. ISBN:5-483-00043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5-80-254         БОРМИНСКАЯ С. ДАМА ИЗ АМСТЕРДАМА   изд-во АМФОРА 2005 г. 285 стр.   ISBN:5-483-00112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5-80-246         БУШАН Э. МЕСТЬ ЖЕНЩИНЫ СРЕДНЕГО ВОЗРАСТА   изд-во АМФОРА 2005 г. 463 стр.   ISBN:5-483-0011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5-80-232         БЭГГЕТ ДЭВИД, КЛЕЙН ШОН Э. ФИЛОСОФИЯ ГАРРИ ПОТТЕРА: ЕСЛИ БЫ АРИСТОТЕЛЬ УЧИЛСЯ В ХОГВАРТСЕ   изд-во АМФОРА 2005 г. 431 стр.   ISBN:5-94278-892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5-80-247         ВАЛВЕЙ А. ОХОТА НА ПОСЛЕДНЕГО ДИКОГО МУЖЧИНУ   изд-во АМФОРА 2005 г. 256 стр.   ISBN:5-483-00033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5-80-255         ВИНДЗОР В. ЛГУНЬЯ   изд-во АМФОРА 2004 г. 352 стр.   ISBN:5-94278-519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5-80-285         ВИНДЗОР В. ЛГУНЬЯ   изд-во АМФОРА 2005 г. 400 стр.  В переплете. ISBN:5-483-0000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5-80-296         ВОЛКОВ А. ЗОРРО   изд-во АМФОРА 2005 г. 495 стр.   ISBN:5-483-0011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5-80-256         ВУЛЬФ И. СОБАЧЬЕ СЧАСТЬЕ   изд-во АМФОРА 2004 г. 463 стр.   ISBN:5-94278-569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5-80-257         ВУЛЬФ Л. ДНЕВНИК БЕЗУМНОЙ МАМАШИ   изд-во АМФОРА 2004 г. 383 стр.   ISBN:5-901582-25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5-80-258         ВУЛЬФ Л. ДНЕВНИК БЕЗУМНОЙ НЕВЕСТЫ   изд-во АМФОРА 2004 г. 340 стр.   ISBN:5-94278-567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5-80-124         ГАРСИЯ Э. ШКОЛА ДЛЯ МАЛЬЧИКОВ КАССАНДРЫ ФРЕНЧ   изд-во АМФОРА 2005 г. 512 стр.   ISBN:5-483-00080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5-80-220         ГАРСИЯ Э. ЯЩЕР-3 [HOT&amp;SWEATY REX]: [МАФИОЗНАЯ МИСТЕРИЯ]   изд-во АМФОРА 2005 г. 528 стр.   ISBN:5-94278-870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5-80-233         ГЕЙТЛИ А. ДИВА НИКОТИНА   изд-во АМФОРА 2005 г. 429 стр.   ISBN:5-94278-904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5-80-259         ГОЛДСМИТ О. ЗАГАДАЙ ЖЕЛАНИЕ   изд-во АМФОРА 2005 г. 624 стр.   ISBN:5-483-00099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5-80-197         ГОРДЕР Ю. ДИАГНОЗ И ДРУГИЕ НОВЕЛЛЫ   изд-во АМФОРА 2005 г. 328 стр.  В переплете. ISBN:5-94278-850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5-80-123         ГРЕЙ А. 1982, ЖАНИН   изд-во АМФОРА 2005 г. 604 стр.   ISBN:5-483-00115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5-80-142         ГРУМ У. ГАМП И КОМПАНИЯ   изд-во АМФОРА 2004 г. 335 стр.   ISBN:5-94278-58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5-80-198         ГРУМ У. ФОРРЕСТ ГАМП И К   изд-во АМФОРА 2005 г. 352 стр.  В переплете. ISBN:5-94278-734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5-80-127         ДЖЕННИ З. НЕДОЖИТАЯ ЖИЗНЬ   изд-во АМФОРА 2005 г. 176 стр.  В переплете. ISBN:5-483-00036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5-80-260         ДЖОНС Б. КЛУБ КАЛИФОРНИЯ   изд-во АМФОРА 2004 г. 558 стр.   ISBN:5-901582-22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5-80-261         ДЖОНС Б. Я ЛЮБЛЮ КАПРИ   изд-во АМФОРА 2004 г. 496 стр.   ISBN:5-901582-10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5-80-286         ДЖОНС К. СЕМЕЙНЫЙ БИЗНЕС   изд-во АМФОРА 2005 г. 464 стр.  В переплете. ISBN:5-483-00004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5-80-248         ДЖОНСОН Д. РАЗДЕЛ ИМУЩЕСТВА   изд-во АМФОРА 2005 г. 624 стр.   ISBN:5-483-00079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5-80-212         ДЖЭНОГЛИ Л. НЕ ЗАВТРАКАЮТ ТОЛЬКО ТОЛСТЯКИ: НОВЕЙШЕЕ РУКОВОДСТВО ПО ПОХУДЕНИЮ   изд-во АМФОРА 2005 г. 365 стр.   ISBN:5-483-00110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5-80-217         ДИК Ф. ИГРОКИ ТИТАНА; ЗАХВАТ ГАНИМЕДА   изд-во АМФОРА 2005 г. 480 стр.   ISBN:5-483-00113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5-80-216         ДИК Ф. ЛЕЙТЕСЬ, СЛЕЗЫ   изд-во АМФОРА 2005 г. 320 стр.   ISBN:5-483-00044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5-80-218         ДИК Ф. ТРИ СТИГМАТА; ДРУГ МОЕГО ВРАГА   изд-во АМФОРА 2005 г. 576 стр.   ISBN:5-483-00096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5-80-219         ДИК Ф. УБИК; СКОЛЬЗЯ ВО ТЬМЕ (ПОМУТНЕНИЕ)   изд-во АМФОРА 2005 г. 576 стр.   ISBN:5-483-0009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5-80-228         ДРАБКИНА А. РУССКИЕ ГРИБНИКИ   изд-во АМФОРА 2004 г. 448 стр.   ISBN:5-94278-058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5-80-207         ДУГИН А. ПОП-КУЛЬТУРА И ЗНАКИ ВРЕМЕНИ   изд-во АМФОРА 2005 г. 495 стр.   ISBN:5-94278-903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5-80-313         ДЮ МОРЬЕ Д. КОРОЛЕВСКИЙ ГЕНЕРАЛ   изд-во АМФОРА 2004 г. 510 стр.   ISBN:5-94278-596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5-80-314         ДЮ МОРЬЕ Д. МОЯ КУЗИНА РЭЙЧЕЛ   изд-во АМФОРА 2004 г. 448 стр.   ISBN:5-94278-523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5-80-315         ДЮ МОРЬЕ Д. МЭРИ ЭНН   изд-во АМФОРА 2004 г. 559 стр.   ISBN:5-94278-598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5-80-316         ДЮ МОРЬЕ Д. СТЕКЛОДУВЫ (СС)   изд-во АМФОРА 2005 г. 496 стр.   ISBN:5-94278-868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5-80-152         ЕЛИНЕК Э. АЛЧНОСТЬ   изд-во АМФОРА 2005 г. 463 стр.   ISBN:5-94278-891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5-80-297         ИРВИНГ В, ЛЕРАНГИС П. СОННАЯ ЛОЩИНА   изд-во АМФОРА 2005 г. 320 стр.   ISBN:5-483-00047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5-80-262         ЙОННЕНБЕРГ ЛИНДА В ПОСТЕЛИ С ХАБЕНСКИМ   изд-во АМФОРА 2005 г. 256 стр.   ISBN:5-483-00071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5-80-263         КАЛЬМАН К. СЛОВО НА БУКВУ Л   изд-во АМФОРА 2004 г. 397 стр.   ISBN:5-901582-42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5-80-249         КАННИНГЕМ Л. ПРЕКРАСНЫЕ ТЕЛА   изд-во АМФОРА 2005 г. 528 стр.   ISBN:5-483-00035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5-80-264         КЕЙС М. АНГЕЛЫ   изд-во АМФОРА 2004 г. 608 стр.   ISBN:5-901582-48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5-80-125         КЕЛМАН Н. ДЕВОЧКИ   изд-во АМФОРА 2005 г. 256 стр.   ISBN:5-483-00091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5-80-287         КЛЕМЕНТИС Ф. КАК ЗАКАЛЯЛАСЬ КЕЙТ   изд-во АМФОРА 2005 г. 464 стр.  В переплете. ISBN:5-483-0004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5-80-250         КОБЕЦ В. СЛАДКАЯ ЖИЗНЬ ЭПОХИ ЗАСТОЯ   изд-во АМФОРА 2005 г. 364 стр.   ISBN:5-94278-905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5-80-265         КОЛИНА Е. БЕДНЫЕ БОГАТЫЕ ДЕВОЧКИ   изд-во АМФОРА 2005 г. 400 стр.   ISBN:5-94278-745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5-80-266         КОЛИНА Е. ДНЕВНИК НОВОЙ РУССКОЙ   изд-во АМФОРА 2005 г. 464 стр.   ISBN:5-94278-896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5-80-267         КОЛИНА Е. ДНЕВНИК НОВОЙ РУССКОЙ-2. ВЗРОСЛЫЕ ИГРЫ   изд-во АМФОРА 2005 г. 431 стр.   ISBN:5-94278-908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5-80-298         ЛЕОНАРД Э. БОЛЬШАЯ КРАЖА   изд-во АМФОРА 2004 г. 431 стр.   ISBN:5-94278-57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5-80-268         ЛУЗИНА Л. Я-ВЕДЬМА!   изд-во АМФОРА 2005 г. 573 стр.   ISBN:5-94278-88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5-80-269         МАНБИ К. СЕМЬ СОЛНЕЧНЫХ ДНЕЙ   изд-во АМФОРА 2004 г. 464 стр.   ISBN:5-901582-44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5-80-288         МАНСЕЛ Д. СОЛО   изд-во АМФОРА 2005 г. 623 стр.  В переплете. ISBN:5-483-00011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5-80-270         МЕРКИНА И. ВСЕ КАК ЕСТЬ:РОМАН В 12 ДИЕТАХ   изд-во АМФОРА 2005 г. 430 стр.   ISBN:5-483-00106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5-80-251         МОСКВИНА Т. СМЕРТЬ ЭТО ВСЕ МУЖЧИНЫ (РД)   изд-во АМФОРА 2005 г. 332 стр.   ISBN:5-94278-846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5-80-271         НЕЛЬСОН Д.Л. ТУРЕЦКИЙ ГОРОШЕК   изд-во АМФОРА 2004 г. 384 стр.   ISBN:5-901582-20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5-80-272         НЭП К. ПУТЕВОДИТЕЛЬ ПО ЖИЗНИ ЭЛИС К.   изд-во АМФОРА 2005 г. 384 стр.   ISBN:5-483-00019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5-80-299         ПОГОДИН О. ПОБЕГ: РАБОТА ДЛЯ ПАЛАЧА   изд-во АМФОРА 2005 г. 365 стр.   ISBN:5-94278-898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5-80-273         ПРЫТКИНА Э. ЗАПИСКИ УСПЕШНОГО МАНАГЕРА   изд-во АМФОРА 2005 г. 640 стр.   ISBN:5-483-00032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5-80-300         РОБЕРТС К. 13 ПРЕВРАЩАЮТСЯ В 30   изд-во АМФОРА 2004 г. 206 стр.   ISBN:5-901582-32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5-80-301         РОДЕС Н. БЛЭЙД: ТРОИЦА   изд-во АМФОРА 2005 г. 414 стр.   ISBN:5-483-00037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5-80-274         РУТЛЕДЖ В. ВЗРОСЛАЯ ЖИЗНЬ ДЛЯ НАЧИНАЮЩИХ   изд-во АМФОРА 2004 г. 751 стр.   ISBN:5-901582-2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5-80-275         РУТЛЕДЖ В. ДОЛГИЙ ПОЦЕЛУЙ НА ПРОЩАНИЕ   изд-во АМФОРА 2004 г. 564 стр.   ISBN:5-94278-57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5-80-289         СОВА И. ТЕРПКОСТЬ ВИШНИ   изд-во АМФОРА 2005 г. 384 стр.  В переплете. ISBN:5-483-00013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5-80-276         СОВА ИЗАБЕЛЯ ВКУС СВЕЖЕЙ МАЛИНЫ   изд-во АМФОРА 2004 г. 352 стр.   ISBN:5-94278-570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5-80-290         СОЛНЦЕВА Н. СИРЕНЕВЫЙ АРОМАТ НОЧИ   изд-во АМФОРА 2005 г. 416 стр.   ISBN:5-483-00107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5-80-302         СТРАЙБЕР У. ПОСЛЕЗАВТРА   изд-во АМФОРА 2004 г. 383 стр.   ISBN:5-901582-34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5-80-277         УОКЕР Ф. МОРЕ ЛЮБВИ   изд-во АМФОРА 2005 г. 496 стр.   ISBN:5-483-00075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5-80-278         УЭНХЕМ-ДЖОНС Д. КВАРТИРНЫЙ ВОПРОС   изд-во АМФОРА 2004 г. 416 стр.   ISBN:5-901582-52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5-80-252         ФЕЛЛОУЗ Д. СНОБЫ   изд-во АМФОРА 2005 г. 480 стр.   ISBN:5-483-00094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5-80-279         ХАЙМОР Д. КРУЖОК ЛЮБИТЕЛЕЙ ЧТЕНИЯ   изд-во АМФОРА 2005 г. 400 стр.   ISBN:5-483-00016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5-80-280         ХАРВИ С. ПРИМАНКА ДЛЯ ХИЩНИКА   изд-во АМФОРА 2004 г. 416 стр.   ISBN:5-94278-511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5-80-281         ХАРРИС С. МАЛЕНЬКИЙ СЕКРЕТ   изд-во АМФОРА 2005 г. 592 стр.   ISBN:5-483-00069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5-80-184          ХРИСТИАНЕ И МАВРЫ. ГОСПОДА ДЕТИ   изд-во АМФОРА 2005 г. 384 стр.  В переплете. ISBN:5-94278-717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5-80-303         ХЭНД С. ФРЭДДИ ПРОТИВ ДЖЕЙСОНА   изд-во АМФОРА 2005 г. 416 стр.   ISBN:5-483-00010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5-80-304         ЧАЙЛ Д. КОННИ И КАРЛА   изд-во АМФОРА 2004 г. 352 стр.   ISBN:5-901582-45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5-80-305         ЧЕ ГЕВАРА Э. ДНЕВНИК МОТОЦИКЛИСТА: ЗАМЕТКИ О ПУТЕШЕСТВИИ ПО ЛАТИНСКОЙ АМЕРИКЕ   изд-во АМФОРА 2005 г. 284 стр.   ISBN:5-483-00121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5-80-306         ЧЕРАЗИНИ М. ЧУЖОЙ ПРОТИВ ХИЩНИКА   изд-во АМФОРА 2004 г. 400 стр.   ISBN:5-901582-43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5-80-307         ЧЕРНЫХ В. БРЕЖНЕВ. СУМЕРКИ ИМПЕРИИ   изд-во АМФОРА 2005 г. 304 стр.   ISBN:5-483-00051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5-80-308         ЧЕРНЫХ В. РЕЦЕПТ КОЛДУНЬИ   изд-во АМФОРА 2004 г. 670 стр.   ISBN:5-901582-41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5-80-309         ЧЕРНЫХ В. СВОИ   изд-во АМФОРА 2004 г. 688 стр.   ISBN:5-901582-49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5-80-310         ЧЕРНЫХ В. ТЕСТЫ ДЛЯ НАСТОЯЩИХ МУЖЧИН   изд-во АМФОРА 2005 г. 416 стр.   ISBN:5-483-00053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5-80-311         ЭЛЛИСОН Д. КОМНАТА СТРАХА   изд-во АМФОРА 2005 г. 253 стр.   ISBN:5-483-00031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 ЗАРУБЕЖНАЯ ХУДОЖЕСТВЕННАЯ ЛИТЕРАТУРА /Foreign 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5-80-344         АВГУСТИН Э. ХОРОШИЕ ДЕНЬГИ   изд-во АМФОРА 2004 г. 208 стр.   ISBN:5-94278-531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5-80-138         АДАМС Р. КОРАБЕЛЬНЫЙ ХОЛМ   изд-во АМФОРА 2004 г. 591 стр.   ISBN:5-94278-592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5-80-165         АЛЛЕН РОДЖЕР Э., АЛЛЕН СТЕФЕН Д . ВИННИ-ПУХ ДОБИВАЕТСЯ УСПЕХА   изд-во АМФОРА 2005 г. 280 стр.   ISBN:5-94278-768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5-80-164         АЛЛЕН РОДЖЕР Э. ПЛЮШЕВЫЙ МЕНЕДЖЕР   изд-во АМФОРА 2005 г. 223 стр.   ISBN:5-94278-907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5-80-320         БАТТС К. ИБИЦА КРУГЛЫЕ СУТКИ   изд-во АМФОРА 2005 г. 384 стр.   ISBN:5-901582-2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5-80-321         БЕККЕР А. ДЯДЯ ДЖИММИ, ИНДЕЙЦЫ И Я   изд-во АМФОРА 2004 г. 350 стр.   ISBN:5-901582-19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5-80-312         БОРХЕС ХОРХЕ Л. Т.3 ПРОИЗВЕДЕНИЯ 1970-Х ГОДОВ   изд-во АМФОРА 2005 г. 704 стр.   ISBN:5-94278-691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5-80-322         БРЭНД Д. ТОЧКИ НАД I   изд-во АМФОРА 2004 г. 384 стр.   ISBN:5-901582-47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5-80-323         БЭДДИЭЛ Д. ВРЕМЯ СПАТЬ   изд-во АМФОРА 2005 г. 432 стр.  В переплете. ISBN:5-483-00042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5-80-324         БЭДДИЭЛ Д. СУКА-ЛЮБОВЬ   изд-во АМФОРА 2004 г. 416 стр.   ISBN:5-901582-2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5-57-29          ВААЛ ДЕ Т. ЧЕРНЫЙ САД   изд-во ТЕКСТ 2005 г. 413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5-80-325         ВИНСЕНТ П. Я И МОИ ГОРМОНЫ   изд-во АМФОРА 2005 г. 288 стр.  В переплете. ISBN:5-483-00008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5-80-151         ВУДЗ Д. НОЧНОЙ ПОЕЗД В ИНСБРУК   изд-во АМФОРА 2005 г. 320 стр.   ISBN:5-94278-795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5-57-30          ВУДХАУЗ П.Г. ?ПСМИТ, ПСМИТ, СЭМ И К?   изд-во ТЕКСТ 2005 г. 637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5-80-326         ГЕЙЛ М. РАЗВОД   изд-во АМФОРА 2004 г. 479 стр.   ISBN:5-901582-16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5-80-327         ГОЛДСМИТ О. БИЛЛИ - ТАЛИСМАН   изд-во АМФОРА 2004 г. 495 стр.   ISBN:5-901582-40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5-80-136         ДА ВИНЧИ Л. О НАУКЕ И ИСКУССТВЕ   изд-во АМФОРА 2005 г. 416 стр.   ISBN:5-94278-893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5-57-31          ДЕННЕНБЕРГ Б. . РАННИМ ВОСКРЕСНЫМ УТРОМ   изд-во ТЕКСТ 2005 г. 157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5-80-234         ИАННОНЕ Д. ТАЙНА ТУРИНСКОЙ ПЛАЩАНИЦЫ   изд-во АМФОРА 2005 г. 272 стр.   ISBN:5-94278-917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5-80-229         ЙОННЕНБЕРГ Л. ТРИ ВЕСЕЛЫХ БУКВЫ   изд-во АМФОРА 2004 г. 320 стр.   ISBN:5-94278-57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5-80-143         КАЛИЧ Р. НИГИЛЭСТЕТ; ЧАРЛИ П   изд-во АМФОРА 2004 г. 469 стр.   ISBN:5-94278-599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5-80-144         КАРТЕР А. НОЧИ В ЦИРКЕ   изд-во АМФОРА 2004 г. 480 стр.   ISBN:5-94278-37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5-80-153         КИД СЬЮ М. ТАЙНАЯ ЖИЗНЬ ПЧЕЛ   изд-во АМФОРА 2005 г. 381 стр.   ISBN:5-94278-906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5-80-190         КЛАВЕЛЛ ДЖ. ТАЙ-ПЭН Т.1   изд-во АМФОРА 2005 г. 560 стр.   ISBN:5-94278-880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5-80-191         КЛАВЕЛЛ ДЖ. ТАЙ-ПЭН Т.2   изд-во АМФОРА 2005 г. 384 стр.   ISBN:5-94278-881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5-80-192         КЛАВЕЛЛ ДЖ. ТАЙ-ПЭН Т.3   изд-во АМФОРА 2005 г. 400 стр.   ISBN:5-94278-882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5-80-328         КОЛРИДЖ Н. ЖУРНАЛ   изд-во АМФОРА 2005 г. 512 стр.  В переплете. ISBN:5-901528-87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5-80-318         КОН Р. ПОП-ПРИНЦЕССА   изд-во АМФОРА 2004 г. 368 стр.  В переплете. ISBN:5-901582-6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5-80-128         КРАУССЕР Х. СЫТЫЙ МИР   изд-во АМФОРА 2004 г. 431 стр.   ISBN:5-901582-17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5-80-178         КРИСТИ А. ДОКОЛЕ ДЛИТСЯ СВЕТ   изд-во АМФОРА 2005 г. 240 стр.   ISBN:5-94278-755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5-80-179         КРИСТИ А. ПАУТИНА   изд-во АМФОРА 2005 г. 224 стр.   ISBN:5-94278-79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5-80-180         КРИСТИ А. СЛУЧАЙ В ПОЛЛЕНЗЕ   изд-во АМФОРА 2005 г. 256 стр.   ISBN:5-94278-791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5-80-181         КРИСТИ А. ЧЕРНЫЙ КОФЕ   изд-во АМФОРА 2005 г. 208 стр.   ISBN:5-94278-729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5-80-159         КУТЗЕЕ ДЖОЗЕФ М. БЕСЧЕСТЬЕ (МИНИ)   изд-во АМФОРА 2005 г. 368 стр.   ISBN:5-94278-798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5-80-160         КУТЗЕЕ ДЖОЗЕФ М. В СЕРДЦЕ СТРАНЫ   изд-во АМФОРА 2005 г. 288 стр.   ISBN:5-94278-753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5-80-161         КУТЗЕЕ ДЖОЗЕФ М. ЖЕЛЕЗНЫЙ ВЕК   изд-во АМФОРА 2005 г. 304 стр.   ISBN:5-94278-79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5-80-199         КУТЗЕЕ ДЖОЗЕФ М. ЖИЗНЬ И ВРЕМЯ МИХАЭЛА К.   изд-во АМФОРА 2004 г. 272 стр.  В переплете. ISBN:5-94278-618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5-80-162         КУТЗЕЕ ДЖОЗЕФ М. СУМЕРЕЧНАЯ ЗЕМЛЯ   изд-во АМФОРА 2005 г. 272 стр.   ISBN:5-94278-884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5-80-163         КЮРТИ ИЛЬДИКО ФОН.. СИНИЕ ЧУДЕСА   изд-во АМФОРА 2005 г. 320 стр.   ISBN:5-94278-894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5-57-34          ЛАСКИ К. ЗОЛОТАЯ СТРАНА   изд-во ТЕКСТ 2005 г. 189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5-80-129         ЛЕБЕРТ Б. НЕБЕЛАЯ ВОРОНА   изд-во АМФОРА 2005 г. 112 стр.  В переплете. ISBN:5-483-00041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МК-05-26-103         ЛЕВЫКИН К.Г. ДЕРЕВНЯ ЛЕВЫКИНО И ЕЕ ОБИТАТЕЛИ   2002 г. 408 стр.  В переплете. ISBN:5-94457-038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НО-05-80-130         ЛЕРОЙ ДЖ. Т. САРА   изд-во АМФОРА 2004 г. 463 стр.   ISBN:5-901582-35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5-80-173         ЛУРЬЕ Л. ПРЕСТУПЛЕНИЕ В СТИЛЕ МОДЕРН   изд-во АМФОРА 2005 г. 368 стр.   ISBN:5-94278-78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5-80-145         МАСТРЕТТА А. ЛЮБОВНЫЙ НЕДУГ   изд-во АМФОРА 2004 г. 429 стр.   ISBN:5-94278-507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5-80-167         МИЛЛЕР Д. ХРИСТИАНСКИЙ ДЖАЗ: НЕРЕЛИГИОЗНЫЕ РАЗМЫШЛЕНИЯ НА ТЕМУ ХРИСТИАНСКОЙ ДУХОВНОСТИ   изд-во АМФОРА 2005 г. 414 стр.   ISBN:5-94278-895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5-80-183         МИЛЛЕР Ф. ГОРОД ГРЕХОВ   изд-во АМФОРА 2005 г. 216 стр.   ISBN:5-94278-871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5-80-126         МИЛЛИНГТОН М. БЫТОВАЯ ХИМИЯ   изд-во АМФОРА 2005 г. 480 стр.   ISBN:5-483-00076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5-80-330         МОРГАН С. ОЛЕ, МАЛЬОРКА!   изд-во АМФОРА 2004 г. 384 стр.   ISBN:5-901582-46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5-80-329         МОРГАН С. ПРОДАВЕЦ МИНИ И МАКСИ   изд-во АМФОРА 2005 г. 288 стр.  В переплете. ISBN:5-483-00073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НО-05-80-131         МУРАКАМИ Р. ЭКСТАЗ   изд-во АМФОРА 2005 г. 352 стр.   ISBN:5-483-00070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5-80-221         МУРАКАМИ Х. ОХОТА НА ОВЕЦ (МТ)   изд-во АМФОРА 2005 г. 496 стр.   ISBN:5-94278-83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5-80-331         МЭЙСОН М. ЛОВУШКА ДЛЯ ПРОСТАКА   изд-во АМФОРА 2004 г. 399 стр.   ISBN:5-901582-21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5-80-332         МЭЙСОН М. ЧТО МУЖЧИНЫ ДУМАЮТ О СЕКСЕ   изд-во АМФОРА 2004 г. 430 стр.   ISBN:5-94278-575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5-80-121         О'БРАЙН П. КОМАНДИР И ШТУРМАН   изд-во АМФОРА 2005 г. 512 стр.   ISBN:5-94278-77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5-80-122         О'БРАЙН П. НА КРАЮ ЗЕМЛИ   изд-во АМФОРА 2005 г. 464 стр.   ISBN:5-94278-854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5-80-231         О`САНЧЕС Я ЛЮБЛЮ ВРЕМЯ   изд-во АМФОРА 2005 г. 432 стр.   ISBN:5-94278-843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НО-05-80-174         ПЕННАК Д. ГОСПОДИН МАЛЛОСЕН   изд-во АМФОРА 2002 г. 624 стр.   ISBN:5-94278-311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5-80-343         ПИТЕРС Э. ВОРОБЕЙ ПОД СВЯТОЙ КРОВЛЕЙ   изд-во АМФОРА 2005 г. 528 стр.   ISBN:5-94278-900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НО-05-80-132         ПОВИ ДЖ. КЛУБ СЕРИЙНЫХ УБИЙЦ   изд-во АМФОРА 2005 г. 336 стр.   ISBN:5-483-00090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НО-05-80-175         ПОЛЕХ И. ОЧИСТКА   изд-во АМФОРА 2004 г. 336 стр.   ISBN:5-94278-591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НО-05-80-168         ПОРТЕР ДЖОН М. ДАО ЗВЕЗДНЫХ ВОЙН   изд-во АМФОРА 2005 г. 208 стр.   ISBN:5-94278-872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НО-05-80-349         ПРЕСТОВИЦ К. СТРАНА-ИЗГОЙ   изд-во АМФОРА 2005 г. 608 стр.   ISBN:5-94278-725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НО-05-80-213         ПРОУН Т. СВЕТ МОЙ, ЗЕРКАЛЬЦЕ, СКАЖИ?   изд-во АМФОРА 2005 г. 672 стр.   ISBN:5-483-0006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НО-05-80-319         РИВЕРС К. ВРЕМЯ ЛЕЧИТЬ ЗАСОСЫ   изд-во АМФОРА 2005 г. 384 стр.  В переплете. ISBN:5-483-00009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НО-05-80-182         РИД К. Я СТРОЙНЕЕ ТЕБЯ!   изд-во АМФОРА 2005 г. 496 стр.   ISBN:5-483-00097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НО-05-80-333         РОДЕС ДАНУТА ДЕ. МАЛЕНЬКИЙ БЕЛЫЙ ФИАТ   изд-во АМФОРА 2004 г. 237 стр.   ISBN:5-901582-23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НО-05-80-146         РОЙ А. БОГ МЕЛОЧЕЙ   изд-во АМФОРА 2004 г. 415 стр.   ISBN:5-94278-58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НО-05-80-200         РОЙ А. БОГ МЕЛОЧЕЙ   изд-во АМФОРА 2005 г. 480 стр.  В переплете. ISBN:5-94278-743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НО-05-80-334         РОУЗ Н. КОНТОРА   изд-во АМФОРА 2004 г. 592 стр.   ISBN:5-901582-5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3.НО-05-80-350         САГАН К. КОСМОС: ЭВОЛЮЦИЯ ВСЕЛЕННОЙ, ЖИЗНИ И ЦИВИЛИЗАЦИИ   изд-во АМФОРА 2004 г. 528 стр.   ISBN:5-94278-522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4.НО-05-80-147         СЕЙЛ А. ЖИВОДЕР   изд-во АМФОРА 2004 г. 303 стр.   ISBN:5-94278-594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5.НО-05-80-203         СТАЙКОС А. УРОКИ КУЛИНАРИИ   изд-во АМФОРА 2004 г. 184 стр.   ISBN:5-94278-53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6.НО-05-80-335         СТЕРРИ ДЭВИД Г. ЦЫПОЧКА   изд-во АМФОРА 2004 г. 288 стр.  В переплете. ISBN:5-901582-94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7.НО-05-80-222         СУДЗУКИ К. СУДЗУКИ КОДЗИ. ЗВОНОК-2   изд-во АМФОРА 2005 г. 496 стр.   ISBN:5-94278-83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8.НО-05-80-223         СУДЗУКИ К. СУДЗУКИ КОДЗИ. ЗВОНОК-3 (ПЕТЛЯ)   изд-во АМФОРА 2005 г. 432 стр.   ISBN:5-94278-875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9.НО-05-80-224         СУДЗУКИ К. СУДЗУКИ КОДЗИ. ТЕМНЫЕ ВОДЫ   изд-во АМФОРА 2005 г. 304 стр.   ISBN:5-94278-897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0.НО-05-80-177         ТАКАМИ К. КОРОЛЕВСКАЯ БИТВА   изд-во АМФОРА 2005 г. 632 стр.   ISBN:5-94278-779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1.НО-05-80-336         ТОДОРОВИЧ Н. ЕДА КАК РАЗНОВИДНОСТЬ СЕКСА   изд-во АМФОРА 2004 г. 192 стр.   ISBN:5-901582-54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2.НО-05-80-201         ТУТУОЛА А. ПЕРИСТАЯ ЖЕНЩИНА, ИЛИ КОЛДУННАЯ ВЛАДЫЧИЦА ДЖУНГЛЕЙ   изд-во АМФОРА 2005 г. 192 стр.  В переплете. ISBN:5-94278-78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3.НО-05-80-170         УИЛЬЯМС ДЖОН ТАЙЕРМАН ВИННИ-ПУХ И ДРЕВНЯЯ МИСТИКА   изд-во АМФОРА 2005 г. 352 стр.   ISBN:5-94278-878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4.НО-05-80-133         УИТТЕНБОРН Д. ЖЕСТОКИЕ ЛЮДИ   изд-во АМФОРА 2005 г. 496 стр.   ISBN:5-483-0006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5.НО-05-80-135         УОРНЕР А. МОРВЕРН КАЛЛАР   изд-во АМФОРА 2004 г. 272 стр.   ISBN:5-901582-09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6.НО-05-80-337         УЭЛДОН Ф. ЖИЗНЬ И ЛЮБОВЬ ДЬЯВОЛИЦЫ   изд-во АМФОРА 2005 г. 416 стр.  В переплете. ISBN:5-483-00045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7.НО-05-80-351         УЭЛЛС ГЕРБЕРТ ДЖ. КРАТКАЯ ВСЕМИРНАЯ ИСТОРИЯ   изд-во АМФОРА 2005 г. 352 стр.   ISBN:5-94278-78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8.НО-05-80-154         УЭСТ МАЙКЛ ЛИ АМЕРИКАНСКИЙ ПИРОГ   изд-во АМФОРА 2005 г. 448 стр.   ISBN:5-94278-816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9.НО-05-80-155         ФИТЧ Д. БЕЛЫЙ ОЛЕАНДР   изд-во АМФОРА 2005 г. 560 стр.   ISBN:5-94278-748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0.НО-05-80-148         ФЛАНАГАН Р. КНИГА РЫБ ГОУЛДА: РОМАН В ДВЕНАДЦАТИ РЫБАХ   изд-во АМФОРА 2004 г. 542 стр.   ISBN:5-94278-58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1.НО-05-80-214         ФЛОКЕР М. СЛАДКАЯ ЖИЗНЬ. НАСТОЛЬНАЯ КНИГА ГЕДОНИСТА   изд-во АМФОРА 2005 г. 256 стр.   ISBN:5-483-00093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2.НО-05-80-204         ФРАЙ М. ДЕБЮТ В ЕХО   изд-во АМФОРА 2004 г. 336 стр.   ISBN:5-94278-62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3.НО-05-80-205         ФРАЙ М. МАГАХОНСКИЕ ЛИСЫ   изд-во АМФОРА 2004 г. 272 стр.   ISBN:5-94278-62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4.НО-05-80-206         ФРАЙ М. ОЧКИ БАККИ БУГВИНА   изд-во АМФОРА 2004 г. 158 стр.   ISBN:5-94278-619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5.НО-05-80-317         ФРАЙ М. СКАЗКИ И ИСТОРИИ   изд-во АМФОРА 2004 г. 326 стр.   ISBN:5-94278-593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6.НО-05-80-156         ФРЕЙЗЕР Ч. ХОЛОДНАЯ ГОРА   изд-во АМФОРА 2005 г. 560 стр.   ISBN:5-94278-769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7.НО-05-80-225         ФРОСТ С. ДНЕВНИК ГАБРИЭЛЯ   изд-во АМФОРА 2005 г. 510 стр.   ISBN:5-94278-91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8.НО-05-80-215         ХЕРРИНГ Р. ГОВОРЯЩИЙ ЧЛЕН: ТОРЖЕСТВО МУЖСКОГО ДОСТОИНСТВА   изд-во АМФОРА 2005 г. 472 стр.   ISBN:5-483-0006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9.НО-05-80-338         ХОРНБИ Н. ДОЛГОЕ ПАДЕНИЕ   изд-во АМФОРА 2005 г. 431 стр.   ISBN:5-483-00119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0.НО-05-80-339         ХОРНБИ Н. КАК СТАТЬ ДОБРЫМ   изд-во АМФОРА 2004 г. 479 стр.   ISBN:5-94278-576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1.НО-05-80-171         ХОФФ Б. ДАО ВИННИ-ПУХА   изд-во АМФОРА 2004 г. 216 стр.   ISBN:5-94278-58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2.НО-05-80-345         ХЮРЛИМАН Т. ФРОЙЛЯЙН ШТАРК   изд-во АМФОРА 2004 г. 224 стр.   ISBN:5-94278-57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3.НО-05-80-157         ЧАБОН М. ТАЙНЫ ПИТТСБУРГА   изд-во АМФОРА 2005 г. 351 стр.   ISBN:5-94278-863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4.МК-05-26-166         ЧЕКАЛОВ И.И. ВВЕДЕНИЕ В ИСТОРИКО-ЛИТЕРАТУРНОЕ ИЗУЧЕНИЕ ГАМЛЕТА   изд-во НАУКА 2004 г. 222 стр.   ISBN:5-02-026979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5.НО-05-80-340         ШИКЛЕР Д. АМЕРИКАНСКИЙ ПОЦЕЛУЙ   изд-во АМФОРА 2005 г. 352 стр.  В переплете. ISBN:5-483-00003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6.НО-05-80-346         ШПАРШУ Й. КОМНАТНЫЙ ФОНТАН   изд-во АМФОРА 2004 г. 224 стр.   ISBN:5-94278-57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7.НО-05-80-341         ЭЛТОН Б. ВСЕ ВОЗМОЖНО, ДЕТКА   изд-во АМФОРА 2004 г. 656 стр.   ISBN:5-901582-53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8.НО-05-80-342         ЭНДЖЕЛЛ Д. ДЕВОЧКА ПО ВЫЗОВУ   изд-во АМФОРА 2004 г. 462 стр.   ISBN:5-901582-29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9.НО-05-80-202         ЭСКИВЕЛЬ Л. СТРЕМИТЕЛЬНЫЙ, КАК ЖЕЛАНИЕ   изд-во АМФОРА 2005 г. 272 стр.  В переплете. ISBN:5-94278-740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0.НО-05-80-158         ЁСИМОТО Б. СПЯЩАЯ   изд-во АМФОРА 2005 г. 240 стр.   ISBN:5-94278-86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ПЕР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1.НО-05-57-14          ЛАБРЕШ М.-С. ПОГРАНИЧНАЯ ЗОНА   изд-во ТЕКСТ 2004 г. 15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ЕЙСКАЯ КН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2.НО-05-57-15          ВИЗЕЛЬ Э. ВРЕМЯ НЕПРИКАЯННЫХ   изд-во ТЕКСТ 2005 г. 268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3.НО-05-57-16          ШАЛЕВ М. В ДОМЕ СВОЕМ В ПУСТЫНЕ...   изд-во ТЕКСТ 2005 г. 430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ВАД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4.НО-05-57-23          КОЛЛИНЗ У. БЕЗУМНЫЙ МОНКТОН   изд-во ТЕКСТ 2005 г. 189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5.НО-05-57-24          ОСТЕН ДЖ. ЛЮБОВЬ И ДРУЖБА   изд-во ТЕКСТ 2004 г. 189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6.НО-05-57-25          САНДРАР Б. ПРИНЦ-ПОТРОШИТЕЛЬ, ИЛИ ЖЕНОМОР   изд-во ТЕКСТ 2005 г. 365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7.НО-05-57-26          ФЛОБЕР Г. ПЕРВОЕ ВОСПИТАНИЕ ЧУВСТВ .   изд-во ТЕКСТ 2005 г. 381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ИЧЕСКАЯ СЕРИЯ КЛУБА ?ПРОЕКТ ОГ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8.НО-05-71-74          ДЕЛАЛАНД Н. ЭРОС, ТАНАТОС, ЛОГОС...   изд-во ОГИ 2005 г. 224 стр.  В переплете. ISBN:5-94282-336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КСТ ? КНИГИ КАРМАННОГО ФОР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9.НО-05-57-12          ВУДХАУС П.Г. ЛЮБОВЬ НА ФОНЕ КУР   изд-во ТЕКСТ 2005 г. 221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0.НО-05-57-13          ШЕССЕ Ж. ИУДА ОБНАЖЕННЫЙ   изд-во ТЕКСТ 2005 г. 189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 ДЕТСКАЯ ЛИТЕРАТУРА. /Children lit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1.НО-05-80-185         БЕРГ К. ПИНГВИН ТАМИНО   изд-во АМФОРА 2005 г. 160 стр.   ISBN:5-94278-760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2.НО-05-80-186         БЕРГ К. ПИНГВИН ТАМИНО И ВЕЛИКИЙ ДУХ МАНИТУ   изд-во АМФОРА 2005 г. 160 стр.   ISBN:5-94278-79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3.НО-05-80-238         КАРЛОВ Б. КАРЛУША НА ЛУНЕ   изд-во АМФОРА 2004 г. 606 стр.   ISBN:5-901582-38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4.НО-05-80-239         КАРЛОВ Б. КАРЛУША НА ОСТРОВЕ ГОЛУБОЙ ЗВЕЗДЫ   изд-во АМФОРА 2004 г. 527 стр.   ISBN:5-901582-37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5.НО-05-80-187         МААР П. И В СУББОТУ СУБАСТИК ВЕРНУЛСЯ   изд-во АМФОРА 2005 г. 173 стр.   ISBN:5-94278-909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6.НО-05-80-188         ОЛСБУРГ КРИС ВАН ПОЛЯРНЫЙ ЭКСПРЕСС   изд-во АМФОРА 2005 г. 32 стр.   ISBN:5-94278-706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7.НО-05-57-21          ТВЕН М. ЗАГОВОР ТОМА СОЙЕРА   изд-во ТЕКСТ 2005 г. 205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8.НО-05-80-189         ЭНДЕ М. БЕСКОНЕЧНАЯ ИСТОРИЯ   изд-во АМФОРА 2004 г. 536 стр.   ISBN:5-94278-656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9.НО-05-80-149         ЯНССОН Т. ГОРОД СОЛНЦА   изд-во АМФОРА 2004 г. 272 стр.   ISBN:5-94278-608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 НА ВЫР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0.НО-05-71-46          ГРИПЕ М. ДЕТИ ТЕНЕЙ   изд-во ОГИ 2005 г. 448 стр.  В переплете. ISBN:5-94282-269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1.НО-05-71-45          ГРИПЕ М. И БЕЛЫЕ ТЕНИ В ЛЕСУ   изд-во ОГИ 2005 г. 504 стр.  В переплете. ISBN:5-94282-259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2.НО-05-71-48          ГРИПЕ М. СЕСИЛИЯ АГНЕС ? СТРАННАЯ ИСТОРИЯ   изд-во ОГИ 2005 г. 344 стр.  В переплете. ISBN:5-94282-271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3.НО-05-71-47          ГРИПЕ М. ТАЙНИК ТЕНЕЙ   изд-во ОГИ 2005 г. 648 стр.  В переплете. ISBN:5-94282-241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4.НО-05-71-44          ГРИПЕ М. ТЕНЬ НА КАМЕННОЙ СКАМЕЙКЕ   изд-во ОГИ 2005 г. 368 стр.  В переплете. ISBN:5-94282-199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5.НО-05-71-49          МОНТЕЛЕ Ю. ПРОФЕССИЯ ? ПРИЗРАК   изд-во ОГИ 2005 г. 248 стр.  В переплете. ISBN:5-94282-08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6.НО-05-71-51          МОРГЕНШТЕРН С. ПИСЬМА О ЛЮБВИ ОТ 0 ДО 10   изд-во ОГИ 2005 г. 136 стр.  В переплете. ISBN:5-94282-323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7.НО-05-71-50          ХОЛЬМБЕРГ О. ТЮРЕ СВЕНТОН, ЧАСТНЫЙ ДЕТЕКТИВ   изд-во ОГИ 2005 г. 128 стр.  В переплете. ISBN:5-94282-272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28:00Z</dcterms:created>
  <dc:creator>USER</dc:creator>
  <dc:description/>
  <dc:language>en-US</dc:language>
  <cp:lastModifiedBy>USER</cp:lastModifiedBy>
  <dcterms:modified xsi:type="dcterms:W3CDTF">2005-09-22T16:31:00Z</dcterms:modified>
  <cp:revision>3</cp:revision>
  <dc:subject/>
  <dc:title> /4700/ КЛАССИЧЕСКАЯ РУССКАЯ ХУДОЖЕСТВЕННАЯ ЛИТЕРАТУРА</dc:title>
</cp:coreProperties>
</file>