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eastAsia="ru-RU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72</w:t>
      </w:r>
      <w:r>
        <w:rPr>
          <w:rFonts w:cs="Courier New" w:ascii="Courier New" w:hAnsi="Courier New"/>
          <w:b/>
          <w:i/>
        </w:rPr>
        <w:t xml:space="preserve"> от</w:t>
      </w:r>
      <w:r>
        <w:rPr>
          <w:rFonts w:cs="Courier New" w:ascii="Courier New" w:hAnsi="Courier New"/>
          <w:b/>
          <w:i/>
          <w:lang w:val="en-US"/>
        </w:rPr>
        <w:t xml:space="preserve"> 21.09</w:t>
      </w:r>
      <w:r>
        <w:rPr>
          <w:rFonts w:cs="Courier New" w:ascii="Courier New" w:hAnsi="Courier New"/>
          <w:b/>
          <w:i/>
        </w:rPr>
        <w:t>.0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 ИСКУССТВО. КУЛЬТУРА /Art. Cul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26-87          ЗЕМСКАЯ Е.А. МИХАИЛ БУЛГАКОВ И ЕГО РОДНЫЕ   2001 г. 400 стр.  В переплете. ISBN:5-9551-0031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26-88           РУССКАЯ ГЕРМАНИСТИКА:ЕЖЕГОДНИК РОССИЙСКОГО СОЮЗА ГЕРМАНИСТОВ.ТОМ 1   2004 г. 320 стр.  В переплете. ISBN:5-9551-0051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5-26-89           СЛАВЯНСКИЙ СТИХ ВЫП.7 ЛИНГВИСТИКА И СТРУКТУРА СТИХА   2004 г. 488 стр.  В переплете. ISBN:5-9551-0027-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5-26-90          СМИРНИЦКАЯ О.А. ДРЕВНЕГЕРМАНСКАЯ ПОЭЗИЯ.КАНОНЫ И ТОЛКОВАНИЯ   2005 г. 176 стр.  В переплете. ISBN:5-9551-0089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26-137         УЗУНКОЛЕВ Ф.А. А.Т.ТВАРДОВСКИЙ. ПЕРЕВОДЧИК И ПЕРЕВОДЫ   изд-во НАУКА 2000 г. 218 стр.   ISBN:5-02-027414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5-26-91          ЭТКИНД Е. Г. БОЖЕСТВЕННЫЙ ГЛАГОЛ: ПУШКИН, ПРОЧИТАННЫЙ В РОССИИ И ВО ФРАНЦИИ   1999 г. 600 стр.  В переплете. ISBN:5-7859-0090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 ФИЛОЛОГИЯ. ЛИНГВИСТИКА. /Philology. Linguist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5-26-121          АГНИЯ ВАСИЛЬЕВНА ДЕСНИЦКАЯ. БИОБИБЛИОГРАФИЧЕСКИЙ ОЧЕРК.*   изд-во НАУКА 2002 г. 160 стр.   ISBN:5-02-028548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5-26-75          АЛПАТОВ В.М. ВОЛОШИНОВ, БАХТИН И ЛИНГВИСТИКА   2005 г. 432 стр.  В переплете. ISBN:5-9551-0074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26-125         АНВАР КАДЫР МУХАММЕД* ЛИРИКА КУРДСКОГО ПОЭТА Х1Х В. МАУЛАВИ (НА ДИАЛЕКТЕ ГОРАНИ)   изд-во НАУКА 2003 г. 148 стр.   ISBN:5-02-027117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5-26-76          АПРЕСЯН Ю.Д. ИЗБРАННЫЕ ТРУДЫ, ТОМ 1.ЛЕКСИЧЕСКАЯ СЕМАНТИКА: 2-Е ИЗД.   1995 г. 472 стр.  В переплете. ISBN:5-88766-043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5-26-48          ГАК В.Г. ФРАНЦУЗСКАЯ ОРФОГРАФИЯ   2005 г. 281 стр.   ISBN:5-7913-0076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5-26-126         ГИРФАНОВА А.Х.* СЛОВАРЬ УДЭГЕЙСКОГО ЯЗЫКА   изд-во НАУКА 2001 г. 476 стр.   ISBN:5-02-028520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5-26-77          ДЫБО В. А. МОРФОНОЛОГИЗИРОВАННЫЕ ПАРАДИГМАТИЧЕСКИЕ АКЦЕНТНЫЕ СИСТ.: ТИПОЛОГ. И ГЕНЕЗИС. - Т.1.   2000 г. 736 стр.  В переплете. ISBN:5-7859-0140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5-26-47          ЗАЛЕВСКАЯ А. ПСИХОЛИНГВИСТИЧЕСКИЕ ИССЛЕДОВАНИЯ.СЛОВО.ТЕКСТ.ИЗБРАННЫЕ ТРУДЫ   2005 г. 543 стр.  В переплете. ISBN:5-7333-0145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26-78          ЗАЛИЗНЯК А.А. СЛОВО О ПОЛКУ ИГОРЕВЕ: ВЗГЛЯД ЛИНГВИСТА   2004 г. 352 стр.  В переплете. ISBN:5-94457-200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5-26-79          ЙОКОЯМА О. КОГНИТИВНАЯ МОДЕЛЬ ДИСКУРСА И РУССКИЙ ПОРЯДОК СЛОВ   2005 г. 424 стр.  В переплете. ISBN:5-9551-0057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5-26-122         КУЛИКОВА И.С.* ОБУЧАЮЩИЙ СЛОВАРЬ ЛИНГВИСТИЧЕСКИХ ТЕРМИНОВ   изд-во НАУКА 2004 г. 176 стр.   ISBN:5-02-027015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5-26-80          КУСТОВА Г.И. ТИПЫ ПРОИЗВОДНЫХ ЗНАЧЕНИЙ И МЕХАНИЗМЫ ЯЗЫКОВОГО РАСШИРЕНИЯ   2004 г. 472 стр.  В переплете. ISBN:5-9551-0022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5-26-117          ЛЕКСИЧЕСКИЙ АТЛАС РУССКИХ НАРОДНЫХ ГОВОРОВ. ПРОБНЫЙ ВЫПУСК   изд-во НАУКА 2004 г. 304 стр.   ISBN:5-02-027157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0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5-26-127          МАЛЫЙ ДИАЛЕКТОЛОГИЧЕСКИЙ АТЛАС БАЛКАНСКИХ ЯЗЫКОВ. МАТ-ЛЫ ПЯТОГО РАБОЧЕГО СОВЕЩАНИЯ*   изд-во НАУКА 2003 г. 144 стр.   ISBN:5-02-027102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5-26-128         МАРТЬЯНОВА И.А.* ТЕКСТ КИНОСЦЕНАРИЯ И КИНОСЦЕНАРИЙ ТЕКСТА. МОНОГРАФИЯ. ФИЛОЛОГИЧЕСКАЯ МОЗАИКА   изд-во НАУКА 2003 г. 208 стр.   ISBN:5-02-027126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5-26-118         МИШАТИНА Н.Л.* ДИАЛОГ С КУЛЬТУРНЫМИ КОНЦЕПТАМИ В 5-11 КЛАССАХ (РУССКИЙ ЯЗЫК, ЛИТЕРАТУРА, РАЗВИТИЕ РЕЧИ). УЧЕБНО-МЕТОДИЧЕСКОЕ ПОСОБИЕ   изд-во НАУКА 2004 г. 256 стр.   ISBN:5-02-027005-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5-26-81          МУДРАК О. А. ЭТИМОЛОГИЧЕСКИЙ СЛОВАРЬ ЧУКОТСКО-КАМЧАТСКИХ ЯЗЫКОВ   2000 г. 288 стр.  В переплете. ISBN:5-7859-0141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5-26-114         МУХИН А. М.* ЭКСПЕРИМЕНТ И МОДЕЛИРОВАНИЕ В ЛИНГВИСТИКЕ: СТРУКТУРНЫЙ СИНТАКСИС ПРЕДЛОЖЕНИЯ   изд-во НАУКА 2004 г. 152 стр.   ISBN:5-02-026978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5-26-129         ПАВЛЕНКО А.Е. РЕГИОНАЛЬНЫЙ ЯЗЫК И ЕГО СТАТУС (НА МАТЕРИАЛЕ ЯЗЫКОВОЙ СИТУАЦИИВ РАВНИННОЙ ШОТЛАНДИИ)*   изд-во НАУКА 2003 г. 243 стр.   ISBN:5-02-027100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5-26-82          ПАНОВ М.В. ТРУДЫ ПО ОБЩЕМУ ЯЗЫКОЗНАНИЮ И РУССКОМУ ЯЗЫКУ.Т.I   2004 г. 568 стр.  В переплете. ISBN:5-9551-0034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5-26-130         ПЕВНОВ А.М. ЧТЕНИЕ ЧЖУРЧЖЭНЬСКИХ ПИСЬМЕН   изд-во НАУКА 2004 г. 498 стр.   ISBN:5-02-027006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5-26-115          ПЕРВАЯ КОНФЕРЕНЦИЯ ПО ТИПОЛОГИИ И ГРАММАТИКЕ ДЛЯ МОЛОДЫХ ИССЛЕДОВАТЕЛЕЙ. ТЕЗИСЫ ДОКЛАДОВ*   изд-во НАУКА 2004 г. 132 стр.   ISBN:5-02-027013-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5-26-83          ПЕРЦОВ Н.В. ИНВАРИАНТЫ В РУССКОМ СЛОВОИЗМЕНЕНИИ   2001 г. 280 стр.  В переплете. ISBN:5-7859-0200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МК-05-26-119          ПРОБЛЕМЫ ДИАЛЕКТНОЙЛЕ ЛЕКСИГОЛОГИИ И ЛЕКСИКОГРАФИИ   изд-во НАУКА 2004 г. 328 стр.   ISBN:5-02-027009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5-26-124         РОГОЖНИКОВА Р.П.* СОКРОВИЩНИЦА РУССКОГО СЛОВА   изд-во НАУКА 2003 г. 106 стр.   ISBN:5-02-026974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5-26-84           СЕМИОТИКА,ЛИНГВИСТИКА,ПОЭТИКА:К СТОЛЕТИЮ СО ДНЯ РОЖДЕНИЯ А.А.РЕФОРМАТСКОГО   2005 г.    ISBN:5-9551-0049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5-26-123         СИНИЧКИНА Н.Е.* ПРАКТИЧЕСКАЯ МЕТОДИКА РУССКОГО ЯЗЫКА   изд-во НАУКА 2005 г. 144 стр.   ISBN:5-02-027033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5-26-120          СЛОВО И ПРЕДЛОЖЕНИЕ: ЛИНГВИСТИЧЕСКИЕ ИССЛЕДОВАНИЯ ПО РУССКОМУ ЯЗЫКУ: СБОРНИК НАУЧНЫХ СТАТЕЙ ПРОФЕССОРА В.П.ПРОНИЧЕВА*   изд-во НАУКА 2004 г. 84 стр.   ISBN:5-02-026983-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5-26-131         СУХАЧЕВ Н.Л. О СЕМИОТИКЕ Ч.С.ПИРСА. ТРОЙСТВЕННЫЙ ЗНАК В УНИВЕРСУМЕ РЕПРЕЗЕНТАЦИЙ   изд-во НАУКА 2003 г. 106 стр.   ISBN:5-02-027107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5-26-85          ТУПИКОВ Н. М. СЛОВАРЬ ДРЕВНЕРУССКИХ СОБСТВЕННЫХ ИМЕН: С ПРИЛ.   2005 г.    ISBN:5-94457-097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5-26-132         ЧАРЕКОВ С. Л.* СЕМАНТИЧЕСКАЯ СТРУКТУРА СЛОВООБРАЗОВАНИЯ В РУССКОМ И АЛТАЙСКИХ ЯЗЫКАХ   изд-во НАУКА 2004 г. 106 стр.   ISBN:5-02-027106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5-26-133         ЧЕРНЯВСКАЯ В.Е.* ИНТЕРПРЕТАЦИЯ НАУЧНОГО ТЕКСТА: ТЕОРЕТИЧЕСКОЕ УЧЕБНОЕ ПОСОБИЕ   изд-во НАУКА 2004 г. 127 стр.   ISBN:5-02-026222-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5-26-116          ЭТНОЛИНГВОКУЛЬТУРОЛОГИЯ: ПРОБЛЕМЫ И РЕШЕНИЯ. СБОРНИК НАУЧНЫХ ТРУДОВ*   изд-во НАУКА 2004 г. 224 стр.   ISBN:5-02-027004-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5-26-134          ЯЗЫК И КУЛЬТУРА КЕЛЬТОВ. МАТЕРИАЛЫ IХ КОЛЛОКВИУМА*   изд-во НАУКА 2003 г. 151 стр.   ISBN:5-02-027135-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5-26-135          ЯЗЫК, ЛИТЕРАТУРА, ЭПОС (К 100-ЛЕТИЮ АКАДЕМИКА ЖИРМУНСКОГО В.М.)*   изд-во НАУКА 2001 г. 443 стр.   ISBN:5-02-0285-15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5-26-136          ЯЗЫКИ И ДИАЛЕКТЫ МАЛЫХ ЭТНИЧЕСКИХ ГРУПП НА БАЛКАНАХ. МЕЖДУНАРОДНАЯ НАУЧНАЯ КОНФЕРЕНЦИЯ. ТЕЗИСЫ ДОКЛАДОВ*   изд-во НАУКА 2004 г. 45 стр.   ISBN:5-02-026992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5-26-86          ЯНКО Т.Е. КОММУНИКАТИВНЫЕ СТРАТЕГИИ РУССКОЙ РЕЧИ   2001 г. 384 стр.  В переплете. ISBN:5-94457-026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 ОБРАЗОВАНИЕ. ПЕДАГОГИКА. УЧЕБНАЯ ЛИТЕРАТУРА /Education. Pedagogy. Textboo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5-26-101         КАГАН М.И. О ХОДЕ ИСТОРИИ   2004 г. 704 стр.  В переплете. ISBN:5-9551-0028-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36:00Z</dcterms:created>
  <dc:creator>USER</dc:creator>
  <dc:description/>
  <dc:language>en-US</dc:language>
  <cp:lastModifiedBy>USER</cp:lastModifiedBy>
  <dcterms:modified xsi:type="dcterms:W3CDTF">2005-09-22T16:39:00Z</dcterms:modified>
  <cp:revision>4</cp:revision>
  <dc:subject/>
  <dc:title> /4900/ ИСКУССТВО</dc:title>
</cp:coreProperties>
</file>