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i/>
          <w:i/>
          <w:lang w:val="en-US"/>
        </w:rPr>
      </w:pPr>
      <w:r>
        <w:rPr>
          <w:b/>
          <w:i/>
        </w:rPr>
        <w:t>ЗАО "МК-Книги" ("Международная книга")</w:t>
      </w:r>
    </w:p>
    <w:p>
      <w:pPr>
        <w:pStyle w:val="Style15"/>
        <w:rPr>
          <w:b/>
          <w:b/>
          <w:i/>
          <w:i/>
          <w:lang w:val="en-US"/>
        </w:rPr>
      </w:pPr>
      <w:r>
        <w:rPr>
          <w:b/>
          <w:i/>
        </w:rPr>
        <w:t>предлагает книжные новинки по философии,религии, истории, политике и праву, экономике и научно-технические издания</w:t>
      </w:r>
    </w:p>
    <w:p>
      <w:pPr>
        <w:pStyle w:val="Normal"/>
        <w:rPr/>
      </w:pPr>
      <w:r>
        <w:rPr>
          <w:rFonts w:cs="Courier New" w:ascii="Courier New" w:hAnsi="Courier New"/>
          <w:b/>
          <w:i/>
        </w:rPr>
        <w:t>№</w:t>
      </w:r>
      <w:r>
        <w:rPr>
          <w:rFonts w:eastAsia="Courier New" w:cs="Courier New" w:ascii="Courier New" w:hAnsi="Courier New"/>
          <w:b/>
          <w:i/>
        </w:rPr>
        <w:t xml:space="preserve"> </w:t>
      </w:r>
      <w:r>
        <w:rPr>
          <w:rFonts w:cs="Courier New" w:ascii="Courier New" w:hAnsi="Courier New"/>
          <w:b/>
          <w:i/>
          <w:lang w:val="en-US"/>
        </w:rPr>
        <w:t>AH</w:t>
      </w:r>
      <w:r>
        <w:rPr>
          <w:rFonts w:cs="Courier New" w:ascii="Courier New" w:hAnsi="Courier New"/>
          <w:b/>
          <w:i/>
        </w:rPr>
        <w:t>-05-</w:t>
      </w:r>
      <w:r>
        <w:rPr>
          <w:rFonts w:cs="Courier New" w:ascii="Courier New" w:hAnsi="Courier New"/>
          <w:b/>
          <w:i/>
          <w:lang w:val="en-US"/>
        </w:rPr>
        <w:t>73</w:t>
      </w:r>
      <w:r>
        <w:rPr>
          <w:rFonts w:cs="Courier New" w:ascii="Courier New" w:hAnsi="Courier New"/>
          <w:b/>
          <w:i/>
        </w:rPr>
        <w:t xml:space="preserve"> от </w:t>
      </w:r>
      <w:r>
        <w:rPr>
          <w:rFonts w:cs="Courier New" w:ascii="Courier New" w:hAnsi="Courier New"/>
          <w:b/>
          <w:i/>
          <w:lang w:val="en-US"/>
        </w:rPr>
        <w:t>21</w:t>
      </w:r>
      <w:r>
        <w:rPr>
          <w:rFonts w:cs="Courier New" w:ascii="Courier New" w:hAnsi="Courier New"/>
          <w:b/>
          <w:i/>
        </w:rPr>
        <w:t>.0</w:t>
      </w:r>
      <w:r>
        <w:rPr>
          <w:rFonts w:cs="Courier New" w:ascii="Courier New" w:hAnsi="Courier New"/>
          <w:b/>
          <w:i/>
          <w:lang w:val="en-US"/>
        </w:rPr>
        <w:t>9</w:t>
      </w:r>
      <w:r>
        <w:rPr>
          <w:rFonts w:cs="Courier New" w:ascii="Courier New" w:hAnsi="Courier New"/>
          <w:b/>
          <w:i/>
        </w:rPr>
        <w:t>.05</w:t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275"/>
        <w:gridCol w:w="1276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, Автор, Название, Изд-во, Год, Стр., ISBN, аннот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MS Mincho;MS Gothic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USD брут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MS Mincho;MS Gothic" w:cs="Times New Roman"/>
                <w:b/>
                <w:b/>
              </w:rPr>
            </w:pPr>
            <w:r>
              <w:rPr>
                <w:rFonts w:eastAsia="MS Mincho;MS Gothic" w:cs="Times New Roman" w:ascii="Times New Roman" w:hAnsi="Times New Roman"/>
                <w:b/>
              </w:rPr>
              <w:t>Заказ: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300/ ФИЛОСОФИЯ. СОЦИОЛОГИЯ. ПСИХОЛОГИЯ. /Philosophy. Sociology. Psycholog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.НО-05-71-57          БЕРЕЗОВСКИЙ Б. ИСКУССТВО НЕВОЗМОЖНОГО (В 3-Х ТОМАХ)   изд-во ОГИ 2004 г. 808704648 стр.  В переплете. ISBN:5-86712-173-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7.1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.МК-05-26-45          БОДРИЙЯР ЗАБЫТЬ ФУКО   2000 г. 90 стр.  В переплете. ISBN:5-93615-009-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1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.МК-05-26-55          ДАНТО А. АНАЛИТИЧЕСКАЯ ФИЛОСОФИЯ ИСТОРИИ   2002 г. 192 стр.   ISBN:5-7333-0050-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7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.МК-05-26-53          ЖЕРЕБКИНА И. ПРОЧТИ МОЕ ЖЕЛАНИЕ   2000 г. 256 стр.  В переплете. ISBN:5-7333-0025-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4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.МК-05-26-56          МАЙНОНГ А. САМОИЗЛОЖЕНИЕ   2001 г. 84 стр.   ISBN:5-7333-0245-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3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.МК-05-26-105         МАКСИМОВ Б.И. РАБОЧИЕ В РЕФОРМИРУЕМОЙ РОССИИ, 1990-Е - НАЧАЛО 2000-Х ГОДОВ   изд-во НАУКА 2004 г. 277 стр.   ISBN:5-02-027158-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3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.МК-05-26-49          МАРИТЕН Ж. ЧЕЛОВЕК И ГОСУДАРСТВО   2000 г. 196 стр.   ISBN:5-7333-0033-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9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.МК-05-26-106         МУСИЕНКО Т.В.* СОВРЕМЕННЫЕ ГЛОБАЛЬНЫЕ ПРОЦЕССЫ: МИКРОПОЛИТИЧЕСКИЙ АНАЛИЗ   изд-во НАУКА 2004 г. 598 стр.   ISBN:5-02-025044-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3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.МК-05-26-57          НАГЕЛЬ Т. ЧТО ВСЕ ЭТО ЗНАЧИТ?   2005 г.    ISBN:5-7333-0021-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9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.МК-05-26-50          ОСТИН Д. ИЗБРАННОЕ   1999 г. 332 стр.   ISBN:5-7333-0010-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7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.МК-05-26-51          ПРИСТ С. ТЕОРИИ СОЗНАНИЯ   2000 г. 288 стр.   ISBN:5-7333-0022-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7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.МК-05-26-62           СЕМИОТИКА СТРАХА   2005 г. 456 стр.   ISBN:5-901961-05-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4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.МК-05-26-107         ФУКО МИШЕЛЬ НЕНОРМАЛЬНЫЕ: КУРС ЛЕКЦИЙ ПРОЧИТАННЫХ В КОЛЛЕЖ ДЕ ФРАНС В 1974-75 УЧ.Г.   изд-во НАУКА 2004 г. 432 стр.   ISBN:5-02-026849-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5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.МК-05-26-54          ШВАРЦКОПФ Ф. МЕТАМОРФОЗА ДАННОГО   2000 г. 232 стр.   ISBN:5-7333-0028-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.МК-05-26-60          ЩЕДРОВИЦКИЙ Г.П. ОРГАНИЗАЦИОННО-ДЕЯТЕЛЬНОСТНАЯ ИГРА. Т9(1)   2004 г. 288 стр.   ISBN:5-98808-001-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.МК-05-26-61          ЩЕДРОВИЦКИЙ Г.П. ОРГАНИЗАЦИОННО-ДЕЯТЕЛЬНОСТНАЯ ИГРА. Т9(2)   2005 г. 320 стр.   ISBN:5-98808-002-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.МК-05-26-46          ЭВОЛА, ЮЛИУС .ОСЕДЛАТЬ ТИГРА   2005 г.   В переплете. ISBN:5-93615-040-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3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НАЦИЯ И 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.НО-05-71-52          БЕЛОЗЕРОВ В.С. ЭТНИЧЕСКАЯ КАРТА СЕВЕРНОГО КАВКАЗА   изд-во ОГИ 2005 г. 298 стр.  В переплете. ISBN:5-94282-230-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3.3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.НО-05-71-56          БОРИСОВ С. РУКОПИСНЫЙ ДЕВИЧИЙ РАССКАЗ. (2-Е ИЗД.)   изд-во ОГИ 2004 г. 510 стр.  В переплете. ISBN:5-94282-254-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6.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.НО-05-71-54          ГУСЕЙНОВ Г.Ч. КАРТА НАШЕЙ РОДИНЫ: ИДЕОЛОГЕМА МЕЖДУ СЛОВОМ И ТЕЛОМ   изд-во ОГИ 2005 г. 214 стр.  В переплете. ISBN:5-94282-161-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4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.НО-05-71-55          ЛЕЙБОВ Р.Г. ТАРТУСКИЕ ТЕТРАДИ   изд-во ОГИ 2005 г. 384 стр.  В переплете. ISBN:5-94282-311-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3.4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.НО-05-71-53          РЕЙТБЛАТ А. СОСТ. ЛУБОЧНАЯ ПОВЕСТЬ   изд-во ОГИ 2005 г. 504 стр.  В переплете. ISBN:5-94282-216-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6.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ЛОВО О СУЩ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.МК-05-26-108         ПЕТРАРКА ФРАНЧЕСКО ПИСЬМА   изд-во НАУКА 2004 г. 620 стр.   ISBN:5-02-026875-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.5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400/ РЕЛИГИЯ. ЭЗОТЕРИКА./Religion. Esoteri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.МК-05-26-58          ИНГЛОТ МАРК ОБЩЕСТВО ИИСУСА В РОСИИЙСКОЙ ИМПЕРИИ. (1772-1820 ГГ.)   2005 г.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7.8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.НО-05-80-137          КНИГА АПОКРИФОВ   изд-во АМФОРА 2004 г. 432 стр.   ISBN:5-94278-584-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9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6.МК-05-26-98          ЛУКИН П.Е. ПИСЬМЕНА И ПРАВОСЛАВИЕ   2001 г. 376 стр.  В переплете. ISBN:5-7859-0220-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5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7.НО-05-80-195         ПАХОМОВ С.В. ИНДУИЗМ: ЙОГА, ТАНТРИЗМ, КРИШНАИЗМ   изд-во АМФОРА 2002 г. 172 стр.   ISBN:5-94278-326-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2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8.МК-05-26-99          ПОДОСИНОВ А.В. СИМВОЛЫ ЧЕТЫРЕХ ЕВАНГЕЛИСТОВ: ИХ ПРОИСХОЖДЕНИЕ И ЗНАЧЕНИЕ   2000 г. 128 стр.  В переплете. ISBN:5-88766-042-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7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9.МК-05-26-100         УСПЕНСКИЙ Б.А. КРЕСТНОЕ ЗНАМЕНИЕ И САКРАЛЬНОЕ ПРОСТРАНСТВО.   2005 г.    ISBN:5-9551-0033-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1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0.МК-05-26-59          ФОМА АКВИНСКИЙ СУММА ПРОТИВ ЯЗЫЧНИКОВ. В 2-Х ТОМАХ   2005 г.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9.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500/ ИСТОРИЯ. ИСТОРИЧЕСКИЕ НАУКИ./History. Historical Science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1.МК-05-26-112         БАРЗАНИ МАСУД МУСТАФА БАРЗАНИ И КУРДСКОЕ ОСВОБОДИТЕЛЬНОЕ ДВИЖЕНИЕ (1931-1961 ГГ.)*   изд-во НАУКА 2005 г. 382 стр.   ISBN:5-02-027042-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2.МК-05-26-44          БЕРНАНОС Ж. УНИЖЕННЫЕ ДЕТИ   2005 г.    ISBN:5-93615-046-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2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3.МК-05-26-109         ВАСИЛЬЕВ В.И. ИЗДАТЕЛЬСКАЯ ДЕЯТЕЛЬНОСТЬ АКАДЕМИИ НАУКА В ЕЕ ИСТОРИЧЕСКОМ РАЗВИТИИ (ОТ ЗАРОЖДЕНИЯ ДО НАШИХ ДНЕЙ). В 2-Х КНИГАХ. КН.1   изд-во НАУКА 1999 г. 262 стр.   ISBN:5-02-013713-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7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4.МК-05-26-138         ГОРБАЧЕВА В.В. ОБРЯДЫ И ПРАЗДНИКИ КОРЯКОВ.   изд-во НАУКА 2004 г. 152 стр.   ISBN:5-02-027145-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5.МК-05-26-64          ДВОРНИК Ф. СЛАВЯНЕ В ЕВРОПЕЙСКОЙ ИСТОРИИ И ЦИВИЛИЗАЦИИ   2001 г. 800 стр.  В переплете. ISBN:5-7859-0222-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3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6.МК-05-26-65          ДЖАКСОН Т.В. ЧЕТЫРЕ НОРВЕЖ. КОНУНГА НА РУСИ:ИЗ ИСТ. РУС.-НОРВЕЖ. ПОЛИТ.ОТН. ПОСЛ. ТР. Х- ПЕР.ПОЛ. Х1 В.   2000 г. 192 стр.   ISBN:5-7859-0173-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8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7.МК-05-26-111         ДЖАМАЛУДДИН ВАН* СУФИЗМ В ИСТОРИИ ИНДОНЕЗИИ: АБД АС-САМАД АЛ-ПАЛИМБАНИ, РЕЛИГИОЗНЫЙ МЫСЛИТЕЛЬ XVIII В.*   изд-во НАУКА 2003 г. 182 стр.   ISBN:5-02-026980-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2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8.МК-05-26-110          ДОКЛАДЫ РОССИЙСКИХ УЧЕНЫХ. IX КОНГРЕСС ПО ИЗУЧЕНИЮ СТРАН ЮГО-ВОСТОЧНОЙ ЕВРОПЫ*   изд-во НАУКА 2004 г. 408 стр.   ISBN:5-02-027007-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5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9.МК-05-26-66          ЗУБАРЕВ В.Г. ИСТОРИЧЕСКАЯ ГЕОГРАФИЯ СЕВЕРНОГО ПРИЧЕРНОМОРЬЯ ПО ДАННЫМ АНТИЧНОЙ ПИСЬМЕННОЙ ТРАДИЦИИ   2005 г. 504 стр.  В переплете. ISBN:5-9551-0056-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7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0.МК-05-26-67          КАЦЕНЕЛЬСОН И. СКАЗАНИЕ ОБ ИСТРЕБЛЕННОМ ЕВРЕЙСКОМ НАРОДЕ / ПЕР.Е.Г. ЭТКИНДА   2000 г. 240 стр.  В переплете. ISBN:5-7859-0107-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7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1.МК-05-26-171         КОЛОТИЛО Л.Г.* ВОЕННЫЕ МОРЯКИ БАЙКАЛА: ПРОБЛЕМЫ ИСТОРИЧЕСКОЙ РЕКОНСТРУКЦИИ ДЕЯТЕЛЬНОСТИ ВОЕННЫХ МОРЯКОВ РОССИЙСКОГО ФЛОТА   изд-во НАУКА 2004 г. 560 стр.   ISBN:5-02-025048-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0.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2.МК-05-26-170         КОРЯКИН Ю.А. КОРАБЕЛЬНАЯ ГИДРОАКУСТИЧЕСКАЯ ТЕХНИКА. СОСТОЯНИЕ И АКТУАЛЬНЫЕ ПРОБЛЕМЫ   изд-во НАУКА 2004 г. 410 стр.   ISBN:5-02-024993-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3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3.МК-05-26-169         КРАВЧЕНКО И. Г. ОПАЛЕННЫЙ ГОРИЗОНТ. ПОВЕСТИ. СТИХОТВОРЕНИЯ   изд-во НАУКА 2005 г. 319 стр.   ISBN:5-02-027043-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8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4.МК-05-26-68          КРОЧЕ БЕНЕДЕТТО ТЕОРИЯ И ИСТОРИЯ ИСТОРИОГРАФИИ / ПЕР. С ИТ. И.М.ЗАСЛАВСКОЙ   1998 г. 192 стр.  В переплете. ISBN:5-7859-0066-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1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5.МК-05-26-69          КУЗНЕЦОВ В.Д. ОРГАНИЗАЦИЯ ОБЩЕСТВЕННОГО СТРОИТЕЛЬСТВА В ДРЕВНЕЙ ГРЕЦИИ   2000 г. 536 стр.   ISBN:5-7859-0109-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5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6.МК-05-26-63          ЛАДЮРИ Э.Л.Р МОНТАЙЮ ОКСИТАНСКАЯ ДЕРЕВНЯ (1294-1324)   2001 г. 544 стр.  В переплете. ISBN:6-7525-0738-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1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7.МК-05-26-71           ЛЕТОПИСНЫЙ СБ., ИМЕН. ПАТРИАРШЕЙ ИЛИ НИКОН. ЛЕТОПИСЬЮ / (ПОЛН. СОБР. РУСС. ЛЕТОПИСЕЙ.ТОМ Х1)   2000 г. 264 стр.  В переплете. ISBN:5-7859-0131-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9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8.МК-05-26-70           ЛЕТОПИСЬ ПО ВОСКРЕСЕНСКОМУ СПИСКУ. (ПОЛН. СОБР. РУСС. ЛЕТОПИСЕЙ. Т. VII)   2001 г. 360 стр.  В переплете. ISBN:5-7859-0137-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9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9.МК-05-26-73           ПЮИМЕЖ Ж. ДЕ ШОВЕН, СОЛДАТ-ЗЕМЛЕПАШЕЦ: ЭПИЗОД ИЗ ИСТ. НАЦИОНАЛИЗМА / ПЕР. В.А. МИЛЬЧИНОЙ.   1999 г. 400 стр.  В переплете. ISBN:5-7859-0039-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2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0.МК-05-26-52          СЕДОВ В.В. ИЗБРАННЫЕ ТРУДЫ: СЛАВЯНЕ.ДРЕВНЕРУССКАЯ НАРОДНОСТЬ   2005 г.    ISBN:5-9551-0005-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9.5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1.МК-05-26-74          УСПЕНСКИЙ Б. А. БОРИС И ГЛЕБ: ВОСПРИЯТИЕ ИСТОРИИ В ДРЕВНЕЙ РУСИ   2000 г. 128 стр.  В переплете. ISBN:5-7859-0144-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8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РУССКАЯ БИБЛИОТЕ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2.МК-05-26-113         ЛЮБАВСКИЙ М.К. ОЧЕРК ИСТОРИИ ЛИТОВСКО-РУССКОГО ГОСУДАРСТВА ДО ЛЮБЛИНСКОЙ УНИИ ВКЛЮЧИТЕЛЬНО   изд-во НАУКА 2004 г. 310 стр.   ISBN:5-02-026232-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800/ ПОЛИТИКА. ЭКОНОМИКА. ПРАВО./Politics. Economics. La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3.МК-05-26-167         ХРАПОВ В.Е. РЫБНЫЕ РЕСУРСЫ И МЕЖОТРАСЛЕВЫЕ РЕГИОНАЛЬНЫЕ КОМПЛЕКСЫ   изд-во НАУКА 2005 г. 221 стр.   ISBN:5-02-025062-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8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4.МК-05-26-168         ШОХИН Н.Н.* АНТИКРИЗИСНОЕ УПРАВЛЕНИЕ ДОХОДНЫМИ РЕСУРСАМИ МУНИЦИПАЛЬНЫХ ОБРАЗОВАНИЙ НА ОСНОВЕ ИННОВАЦИЙ   изд-во НАУКА 2004 г. 188 стр.   ISBN:5-02-026223-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2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ОЛИТ.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5.НО-05-71-58          АУЗАН А.А. ГДЕ МЫ ЖИВЕМ?   изд-во ОГИ 2005 г. 112 стр.  В переплете. ISBN:5-94282-362-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6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6.НО-05-71-63          КАСПАРОВ Г. ПОЗИЦИЯ   изд-во ОГИ 2005 г. 96 стр.  В переплете. ISBN:5-94282-353-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6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7.НО-05-71-61          МИЛЛЕР А. НАЦИОНАЛИЗМ И ИМПЕРИЯ   изд-во ОГИ 2005 г. 128 стр.  В переплете. ISBN:5-94282-349-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6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8.НО-05-71-64          НАЙШУЛЬ В. РЕВОЛЮЦИЯ И СПРАВЕДЛИВОСТЬ   изд-во ОГИ 2005 г. 128 стр.  В переплете. ISBN:5-94282-346-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6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9.НО-05-71-60          ПАВЛОВСКИЙ Г.О. ВЛАСТЬ И ОППОЗИЦИЯ   изд-во ОГИ 2005 г. 112 стр.  В переплете. ISBN:5-94282-347-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6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0.НО-05-71-59          СЛИПЧЕНКО В.Н. БУДУЩАЯ ВОЙНА   изд-во ОГИ 2005 г. 144 стр.  В переплете. ISBN:5-94282-345-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1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1.НО-05-71-62          СУТЯГИН К. ПАТРИОТИЧЕСКИЙ БУКВАРЬ   изд-во ОГИ 2005 г. 240 стр.  В переплете. ISBN:5-94282-350-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2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1400/ ЕСТЕСТВЕННЫЕ НАУКИ И МАТЕМАТИКА./Natural Sciences. Mathematic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2.МК-05-26-178         БАБИКОВ Б.В. ЭКОЛОГИЯ СОСНОВЫХ ЛЕСОВ НА ОСУШЕННЫХ БОЛОТАХ   изд-во НАУКА 2004 г. 166 стр.   ISBN:5-02-026220-Х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2.5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3.МК-05-26-180         САВОСТЬЯНОВ Г.А. ОСНОВЫ СТРУКТУРНОЙ ГИСТОЛОГИИ. ПРОСТРАНСТВЕННАЯ ОРГАНИЗАЦИЯ ЭПИТЕЛИЕВ   изд-во НАУКА 2005 г. 375 стр.   ISBN:5-02-026197-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5.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4.МК-05-26-181         ШТУКЕНБЕРГ А.Г. ОПТИЧЕСКИЕ АНОМАЛИИ В КРИСТАЛЛАХ   изд-во НАУКА 2004 г. 263 стр.   ISBN:5-02-025037-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8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5.МК-05-26-179          ЭКСПЕРТИЗА КАМНЯ В ПАМЯТНИКАХ АРХИТЕКТУРЫ: ОСНОВЫ, МЕТОДЫ, ПРИМЕРЫ   изд-во НАУКА 2005 г. 198 стр.   ISBN:5-02-025036-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6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2000/ ПРИКЛАДНЫЕ НАУКИ И ТЕХНИКА./Applied Sciences. Technique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6.МК-05-26-172         АЛФЕРОВ Ж.И. НАУКА И ОБЩЕСТВО   изд-во НАУКА 2005 г. 383 стр.   ISBN:5-02-025055-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8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7.МК-05-26-176         ВАШУРКИН И.О.* ТЕПЛОВАЯ ПОДГОТОВКА СТРОИТЕЛЬНЫХ МАШИН В УСЛОВИЯХ СУРОВОГО КЛИМАТА   изд-во НАУКА 2005 г. 238 стр.   ISBN:5-02-025058-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2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8.МК-05-26-174         МИХАЙЛОВ В.Б. ЧИСЛЕННО-АНАЛИТИЧЕСКИЕ МЕТОДЫ РЕШЕНИЯ СВЕРХЖЕСТКИХ ДИФФЕРЕНЦИАЛЬНО-АЛГЕБРАИЧЕСКИХ СИСТЕМ УРАВНЕНИЙ   изд-во НАУКА 2005 г. 234 стр.   ISBN:5-02-025038-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6.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9.МК-05-26-173         РЫБИН Ю.И. МАТЕМАТИЧЕСКОЕ МОДЕЛИРОВАНИЕ И ПРОЕКТИРОВАНИЕ ТЕХНОЛОГИЧЕСКИХ ПРОЦЕССОВ ОБРАБОТКИ МЕТАЛЛОВ ДАВЛЕНИЕ   изд-во НАУКА 2004 г. 644 стр.   ISBN:5-02-025040-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4.9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0.МК-05-26-175          УПРАВЛЕНИЕ В ФИЗИКО-ТЕХНИЧЕСКИХ СИСТЕМАХ. ПОД РЕД. ФРАДКОВА А.Л.   изд-во НАУКА 2004 г. 272 стр.   ISBN:5-02-025052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9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1.МК-05-26-177         ФРАДКОВ А.Л. КИБЕРНЕТИЧЕСКАЯ ФИЗИКА   изд-во НАУКА 2003 г. 208 стр.   ISBN:5-02-025028-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1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100/ МЕДИЦИНА. ФИЗКУЛЬТУРА И СПОРТ/Medicine. Physical training and Spor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2.МК-05-26-182         ИВАНОВ К.П. ОСНОВЫ ЭНЕРГЕТИИ ОРГАНИЗМА: ТЕОРЕТИЧЕСКИЕ И ПРАКТИЧЕСКИЕ АСПЕКТЫ. Т.4 ЭНЕРГОРЕСУРСЫ ОРГАНИЗМА И ФИЗИОЛОГИЯ ВЫЖИВАНИЯ   изд-во НАУКА 2004 г. 342 стр.   ISBN:5-02-026222-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8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3.МК-05-26-184          КОРТЕКСИН- ПЯТИЛЕТНИЙ ОПЫТ ОТЕЧЕСТВЕННОЙ НЕВРОЛОГИИ   изд-во НАУКА 2005 г. 224 стр.   ISBN:5-02-026247-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9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4.МК-05-26-183         ТОЛКУНОВ Ю.А. ФИЗИОЛОГИЯ АЛЬВЕОЛЫ МОЛОЧНОЙ ЖЕЛЕЗЫ   изд-во НАУКА 2005 г. 219 стр.   ISBN:5-02-026229-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16:42:00Z</dcterms:created>
  <dc:creator>USER</dc:creator>
  <dc:description/>
  <dc:language>en-US</dc:language>
  <cp:lastModifiedBy>USER</cp:lastModifiedBy>
  <dcterms:modified xsi:type="dcterms:W3CDTF">2005-09-22T16:45:00Z</dcterms:modified>
  <cp:revision>3</cp:revision>
  <dc:subject/>
  <dc:title> /0300/ ФИЛОСОФИЯ</dc:title>
</cp:coreProperties>
</file>