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</w:rPr>
      </w:pPr>
      <w:r>
        <w:rPr>
          <w:b/>
          <w:i/>
        </w:rPr>
        <w:t>ЗАО "МК-Книги" ("Международная книга") предлагает художественную и популярную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литературу российских и зарубежных авторов, издания для детей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74 от</w:t>
      </w:r>
      <w:r>
        <w:rPr>
          <w:rFonts w:cs="Courier New" w:ascii="Courier New" w:hAnsi="Courier New"/>
          <w:b/>
          <w:i/>
          <w:lang w:val="en-US"/>
        </w:rPr>
        <w:t xml:space="preserve"> 30</w:t>
      </w:r>
      <w:r>
        <w:rPr>
          <w:rFonts w:cs="Courier New" w:ascii="Courier New" w:hAnsi="Courier New"/>
          <w:b/>
          <w:i/>
        </w:rPr>
        <w:t>.09.0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14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10/ СОВРЕМЕННАЯ РОССИЙСКАЯ ХУДОЖЕСТВЕННАЯ ЛИТЕРАТУРА /Modern Russian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5-62-338         ГОЛУБОВИЧ К. ИСПОЛНЕНИЕ ЖЕЛАНИЙ.   изд-во ЛОГОС, СТЕПНОЙ ВЕТЕР 2005 г. 320 стр.   ISBN:5-8163-0075-Х Женская проза, затягивающая с первой строч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НО-05-65-115         ДАМАЕВ ХЛЕБ НАШ.   изд-во ВЕЧЕ ИЗД-ВО ЗАО 2005 г.    ISBN:5-7838-1007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5-62-382         ОЙЗЕРМАН Т.И. ОПРАВДАНИЕ РЕВИЗИОНИЗМА.   изд-во РЕАБИЛИТАЦИЯ 2005 г. 688 стр.   ISBN:5-88373-177-5 Предметом исследования являются: предыстория бернштейновского ревизионизма, теоретические воззрения Бернштейна, критика бернштейнианства его современниками, еврокооммунизм или западный маркс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5-62-314         ОСОРГИН М. В ТИХОМ МЕСТЕЧКЕ ФРАНЦИИ. ПИСЬМА О НЕЗНАЧИТЕЛЬНОМ.   изд-во НПК ИНТЕЛВАК 2005 г. 544 стр.   ISBN:5-93264-049-9 "В мемуарных очерках ""В тихом местечке Франции"" повествуется о жизни обитателей (среди которых и сам писатель) маленького французского городка во время фашистской оккупации. В ""Письмах о незначительном"", преобладают размышления философского и публицистического характера, экскурсы в историю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5-62-313         ОСОРГИН М. ВРЕМЕНА. ПРОИСШЕСТВИЯ ЗЕЛЕНОГО МИРА.   изд-во НПК ИНТЕЛВАК 2005 г. 448 стр.   ISBN:5-93264-030-8 В издание вошли мемуарнве очерки Михаила Осоргина, его эссе и публицистические произве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5-65-116         ПЕРЕГУДОВ НОЧЬ СВЕТЛА   изд-во ВЕЧЕ ИЗД-ВО ЗАО 2005 г.    ISBN:5-9533-006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5-62-380         РЫЛЕВА А. О НАИВНОМ. (СЕРИЯ ТЕХНОЛОГИИ КУЛЬТУРЫ ).   изд-во АКАДЕМИЧЕСКИЙ ПРОЕКТ 2005 г. 272 стр.   ISBN:5-8291-0607-8 "В книге выявляются коннотативные поля понятия ""наив"", существующие в общественном сознании и отраженные в публицистических текстах, научных исследованиях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5-62-381         ТРУБЕЦКОЙ Е.Н. СМЫСЛ ЖИЗНИ.   изд-во РЕАБИЛИТАЦИЯ 2005 г. 480 стр.   ISBN:5-88373-052-3 "В сборник включена одна из главных его работ - ""Смысл жизни"", а также статьи разных лет, тематически связанные с основной работой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20/ МЕМУАРЫ. БИОГРАФИИ. ДНЕВНИКИ. /Memoirs. Biography. Dair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5-62-351         АРСЕНЬЕВ В.С. ВОСПОМИНАНИЯ И ДНЕВНИК. МАТЕРИАЛЫ СЕМЕЙНОГО АРХИВА. ГЕНЕАЛОГИЯ РОДА АРСЕНЬЕВЫХ.   изд-во ИЗД-ВО ИМЕНИ Н.Н.НОВИКОВА 2005 г. 565 стр.   ISBN:5-87991-019-9 Воспоминания ярко раскрывают место масонства в культуре и быте дворянской семьи, в частности - тайную жизнь масонства в условиях его запр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7.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5-62-315         БЕССОНОВ В.А. ЗАПИСКИ ВЛЮБЛЕННОГО МОСКВОВЕДА: ДНЕВНИК СТОЛИЧНОГО ОБЫВАТЕЛЯ ПОСЛЕДНЕЙ ТРЕТИ 20 В.   изд-во ГАЛЕРИЯ 2005 г. 750 стр.   ISBN:5-8137-0139-7 Дневник автора с 1973 по 1999 год. В нем описаны встречи, как со знаменитыми людьми (В.Каверин, В.Кобрин, А.Лосев, Г.Явлинский, А. Кузьмин идр.), так и с простыми москви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4.4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5-62-343         ВАСИЛЕНКО В. П.А. СОРОКИН. ОПЫТ ИНТЕЛЛЕКТУАЛЬНОЙ БИОГРАФИИ: МОНОГРАФИЯ.   изд-во СГУ 2005 г. 216 стр.   ISBN:5-88648-478-7 Исследование творчества крупнейшего социолога, философа, историка ХХ века, в контексте отечественной и зарубежной истории, анализируются его труды. Тираж 300 эк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5-62-356          ЛЕГЕНДЫ АЛЛЫ ШЕЛЕСТ.   изд-во ПРОПИЛЕИ 2005 г. 97 стр. Фотоальбом рассказывающий о творчестве одной из самых удивительных балер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8.9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5-62-317         МУРАШЕВ А. ДВОРЯНЕ ВСЕ РОДНЯ ДРУГ ДРУГУ . ИСТОРИКО-ЛИТЕРАТУРНЫЕ ЭССЕ О СУДЬБАХ ПРЕДСТАВИТЕЛЕЙ НЕСКОЛЬКИХ ФАМИЛИЙ РУССКОГО ДВОРЯНСТВА КОНЦА XVIII - НАЧАЛА XX ВВ.   изд-во ИЗД-ВО РОСТОК 2005 г. 346 стр.   ISBN:5-94668-032-3 Ряд архивных материалов публикуется вперв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5-62-394         ПОРУДОМИНСКИЙ В. О ТОЛСТОМ   изд-во АЛЕТЕЙЯ 2005 г. 416 стр.   ISBN:5-89329-785-0 В книгу вошли статьи и очерки, написанные автором на протяжении многих 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40-279         РЯБУШИН А.В. АРХИТЕКТОРЫ РУБЕЖА ТЫСЯЧЕЛЕТИЙ   изд-во ИСКУССТВО-ХХI ВЕК 2005 г. 288 стр.  В переплете. ISBN:5-98051-019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30/ МАССОВАЯ ХУДОЖЕСТВЕННАЯ ЛИТЕРАТУРА /Mass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5-65-80          АНДРЕЕВ В. ЗОЛОТАЯ КНИГА СВАДЕБНЫХ ТРАДИЦИЙ   изд-во ВЕЧЕ ИЗД-ВО ЗАО 2005 г.    ISBN:5-9533-0809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5-65-18          БАЛАНДИН 100 ВЕЛИКИХ ГЕНИЕВ   изд-во ВЕЧЕ ИЗД-ВО ЗАО 2005 г.    ISBN:5-94538-416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5-65-53          ВАГНЕР 100 ВЕЛИКИХ ЧУДЕС ПРИРОДЫ   изд-во ВЕЧЕ ИЗД-ВО ЗАО 2005 г.    ISBN:5-9533-0559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5-65-44          ВОВК 100 ВЕЛИКИХ РЫЦАРЕЙ   изд-во ВЕЧЕ ИЗД-ВО ЗАО 2005 г.    ISBN:5-9533-0317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5-65-58          ВОРОНИН АТЛАНТИДА.МОРСКИЕ КОЛОНИИ АТЛАНТИДЫ   изд-во ВЕЧЕ ИЗД-ВО ЗАО 2005 г.    ISBN:5-9533-0367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5-65-74          ГАЛЬПЕРИНА ЗОЛОТАЯ КНИГА КУЛИНАРНЫХ РЕЦЕПТОВ   изд-во ВЕЧЕ ИЗД-ВО ЗАО 2005 г.    ISBN:5-9533-0045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5-65-77          ГАЛЬПЕРИНА ЗОЛОТАЯ КНИГА ПРИУСАДЕБНОГО УЧАСТКА   изд-во ВЕЧЕ ИЗД-ВО ЗАО 2005 г.    ISBN:5-9533-0148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5-65-51          ГУБАРЕВА 100 ВЕЛИКИХ ХРАМОВ МИРА   изд-во ВЕЧЕ ИЗД-ВО ЗАО 2005 г.    ISBN:5-9533-060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5-65-39          ДАМАСКИН 100 ВЕЛИКИХ ОПЕРАЦИЙ СПЕЦСЛУЖБ   изд-во ВЕЧЕ ИЗД-ВО ЗАО 2005 г.    ISBN:5-9533-0732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5-65-31          ДЕМИН 100 ВЕЛИКИХ КНИГ   изд-во ВЕЧЕ ИЗД-ВО ЗАО 2005 г.    ISBN:5-9533-0490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5-65-55          ДЕНИ СОРА АТЛАНТИДА И ЦАРСТВО ГИГАНТОВ   изд-во ВЕЧЕ ИЗД-ВО ЗАО 2005 г.    ISBN:5-9533-0639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5-65-57          ДЭВИНЬ АТЛАНТИДА.В ПОИСКАХ ПРОПАВШ КОНТИНЕНТА   изд-во ВЕЧЕ ИЗД-ВО ЗАО 2005 г.    ISBN:5-9533-0186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65-21          ЖАЛЬКО 100 ВЕЛИКИХ ДИНАСТИЙ   изд-во ВЕЧЕ ИЗД-ВО ЗАО 2005 г.    ISBN:5-9533-0743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65-59          ЖИРОВ АТЛАНТИДА.ОСНОВНЫЕ ПРОБЛЕМЫ АТЛАНТОЛОГИИ   изд-во ВЕЧЕ ИЗД-ВО ЗАО 2005 г.    ISBN:5-9533-0233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65-56          ЗАЙДЛЕР АТЛАНТИДА. ВЕЛИКАЯ КАТАСТРОФА   изд-во ВЕЧЕ ИЗД-ВО ЗАО 2005 г.    ISBN:5-9533-0300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5-65-76           ЗОЛОТАЯ КНИГА ПРАЗДНИЧНОГО ЗАСТОЛЬЯ   изд-во ВЕЧЕ ИЗД-ВО ЗАО 2005 г.    ISBN:5-9533-078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5-65-73          ИВАНОВА ЗОЛОТАЯ КНИГА ДОМАШНИХ ЗАГОТОВОК   изд-во ВЕЧЕ ИЗД-ВО ЗАО 2005 г.    ISBN:5-9533-0392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5-65-19          ИОНИНА 100 ВЕЛИКИХ ГОРОДОВ МИРА   изд-во ВЕЧЕ ИЗД-ВО ЗАО 2005 г.    ISBN:5-9533-0821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5-65-20          ИОНИНА 100 ВЕЛИКИХ ДВОРЦОВ   изд-во ВЕЧЕ ИЗД-ВО ЗАО 2005 г.    ISBN:5-9533-0898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5-65-26          ИОНИНА 100 ВЕЛИКИХ ЗАМКОВ   изд-во ВЕЧЕ ИЗД-ВО ЗАО 2005 г.    ISBN:5-94538-209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5-65-30          ИОНИНА 100 ВЕЛИКИХ КАТАСТРОФ   изд-во ВЕЧЕ ИЗД-ВО ЗАО 2005 г.    ISBN:5-9533-0492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5-65-36          ИОНИНА 100 ВЕЛИКИХ МУЗЕЕВ МИРА   изд-во ВЕЧЕ ИЗД-ВО ЗАО 2005 г.    ISBN:5-9533-0612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5-65-37          ИОНИНА 100 ВЕЛИКИХ МЯТЕЖНИКОВ И БУНТАРЕЙ   изд-во ВЕЧЕ ИЗД-ВО ЗАО 2005 г.    ISBN:5-9533-0703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5-65-45          ИОНИНА 100 ВЕЛИКИХ СОКРОВИЩ   изд-во ВЕЧЕ ИЗД-ВО ЗАО 2005 г.    ISBN:5-9533-0603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5-65-15          КЛЕППЕР 100 ВЕЛИКИХ БОГАЧЕЙ   изд-во ВЕЧЕ ИЗД-ВО ЗАО 2005 г.    ISBN:5-9533-0270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5-65-41          ЛУБЧЕНКОВ 100 ВЕЛИКИХ ПОЛКОВОДЦЕВ ВТОРОЙ МИРОВОЙ   изд-во ВЕЧЕ ИЗД-ВО ЗАО 2005 г.    ISBN:5-9533-0573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5-65-46          ЛУБЧЕНКОВ 100 ВЕЛИКИХ СРАЖЕНИЙ ВТОРОЙ МИРОВОЙ   изд-во ВЕЧЕ ИЗД-ВО ЗАО 2005 г.    ISBN:5-9533-0574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5-65-78          МАЛЕВИН ЗОЛОТАЯ КНИГА РУССКОЙ МАГИИ   изд-во ВЕЧЕ ИЗД-ВО ЗАО 2005 г.    ISBN:5-9533-0315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5-65-71          МОРГУН ЗОЛОТАЯ КНИГА ГАДАНИЙ   изд-во ВЕЧЕ ИЗД-ВО ЗАО 2005 г.    ISBN:5-9533-0213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5-65-34          МУРАВЬЕВА Т.В. 100 ВЕЛИКИХ МИФОВ И ЛЕГЕНД   изд-во ВЕЧЕ ИЗД-ВО ЗАО 2005 г.    ISBN:5-9533-0935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5-65-12          МУРОМОВ 100 ВЕЛИКИХ АВАНТЮРИСТОВ   изд-во ВЕЧЕ ИЗД-ВО ЗАО 2005 г.    ISBN:5-9533-0543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5-65-13          МУРОМОВ 100 ВЕЛИКИХ АВИАКАТАСТРОФ   изд-во ВЕЧЕ ИЗД-ВО ЗАО 2005 г.    ISBN:5-9533-0029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5-65-33          МУРОМОВ 100 ВЕЛИКИХ КОРАБЛЕКРУШЕНИЙ   изд-во ВЕЧЕ ИЗД-ВО ЗАО 2005 г.    ISBN:5-9533-0089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5-65-40          МУССКИЙ И.А. 100 ВЕЛИКИХ ОТЕЧЕСТВЕННЫХ КИНОФИЛЬМОВ   изд-во ВЕЧЕ ИЗД-ВО ЗАО 2005 г.    ISBN:5-9533-0863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5-65-25          МУССКИЙ 100 ВЕЛИКИХ ЗАГОВОРОВ И ПЕРЕВОРОТОВ   изд-во ВЕЧЕ ИЗД-ВО ЗАО 2005 г.    ISBN:5-94538-138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5-65-43          МУССКИЙ 100 ВЕЛИКИХ РЕЖИССЕРОВ   изд-во ВЕЧЕ ИЗД-ВО ЗАО 2005 г.    ISBN:5-9533-0356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НО-05-65-47          МУССКИЙ 100 ВЕЛИКИХ СУПРУЖЕСКИХ ПАР   изд-во ВЕЧЕ ИЗД-ВО ЗАО 2005 г.    ISBN:5-9533-0515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5-65-50          НЕПОМНЯЩИЙ Н.Н. 100 ВЕЛИКИХ ТАЙН ДРЕВНЕГО МИРА   изд-во ВЕЧЕ ИЗД-ВО ЗАО 2005 г.    ISBN:5-9533-0804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5-65-23          НЕПОМНЯЩИЙ 100 ВЕЛИКИХ ЗАГАДОК XX ВЕКА   изд-во ВЕЧЕ ИЗД-ВО ЗАО 2005 г.    ISBN:5-9533-0604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65-24          НЕПОМНЯЩИЙ 100 ВЕЛИКИХ ЗАГАДОК ИСТОРИИ   изд-во ВЕЧЕ ИЗД-ВО ЗАО 2005 г.    ISBN:5-9533-0610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5-65-48          НЕПОМНЯЩИЙ 100 ВЕЛИКИХ ТАЙН   изд-во ВЕЧЕ ИЗД-ВО ЗАО 2005 г.    ISBN:5-9533-0689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65-49          НЕПОМНЯЩИЙ 100 ВЕЛИКИХ ТАЙН ВТОРОЙ МИРОВОЙ   изд-во ВЕЧЕ ИЗД-ВО ЗАО 2005 г.    ISBN:5-9533-0572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65-52          НИЗОВСКИЙ 100 ВЕЛИКИХ ЧУДЕС ИНЖЕНЕРНОЙ МЫСЛИ   изд-во ВЕЧЕ ИЗД-ВО ЗАО 2005 г.    ISBN:5-9533-0663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5-65-35          РЫЖОВ К.В. 100 ВЕЛИКИХ МОНАРХОВ   изд-во ВЕЧЕ ИЗД-ВО ЗАО 2005 г.    ISBN:5-9533-0909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5-65-28          РЫЖОВ 100 ВЕЛИКИХ ИЗОБРЕТЕНИЙ   изд-во ВЕЧЕ ИЗД-ВО ЗАО 2005 г.    ISBN:5-9533-0277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5-65-42          РЫЖОВ 100 ВЕЛИКИХ ПРОРОКОВ И ВЕРОУЧИТЕЛЕЙ   изд-во ВЕЧЕ ИЗД-ВО ЗАО 2005 г.    ISBN:5-94538-095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5-65-14          САМИН 100 ВЕЛИКИХ АРХИТЕКТОРОВ.   изд-во ВЕЧЕ ИЗД-ВО ЗАО 2005 г.    ISBN:5-7838-0721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5-65-16          САМИН 100 ВЕЛИКИХ ВОКАЛИСТОВ   изд-во ВЕЧЕ ИЗД-ВО ЗАО 2005 г.    ISBN:5-94538-307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5-65-32          САМИН 100 ВЕЛИКИХ КОМПОЗИТОРОВ   изд-во ВЕЧЕ ИЗД-ВО ЗАО 2005 г.    ISBN:5-9533-0489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5-65-38          САМИН 100 ВЕЛИКИХ НАУЧНЫХ ОТКРЫТИЙ   изд-во ВЕЧЕ ИЗД-ВО ЗАО 2005 г.    ISBN:5-9533-0558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5-65-29          САРДАРЯН 100 ВЕЛИКИХ ИСТОРИЙ ЛЮБВИ   изд-во ВЕЧЕ ИЗД-ВО ЗАО 2005 г.    ISBN:5-9533-0409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65-22          СЕМАШКО 100 ВЕЛИКИХ ЖЕНЩИН   изд-во ВЕЧЕ ИЗД-ВО ЗАО 2005 г.    ISBN:5-9533-0491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5-65-75          СИДОРОВ ЗОЛОТАЯ КНИГА НАР.МЕДИЦИНЫОЗДОР.НАТ.ПРОД   изд-во ВЕЧЕ ИЗД-ВО ЗАО 2005 г.    ISBN:5-9533-0691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5-65-82           СТРОИМ ДОМ ОТ ФУНДАМЕНТА ДО КРОВЛИ   изд-во ВЕЧЕ ИЗД-ВО ЗАО 2005 г.    ISBN:5-9533-0847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65-79          ТЕПЛОВ ЗОЛОТАЯ КНИГА РЫБОЛОВА   изд-во ВЕЧЕ ИЗД-ВО ЗАО 2005 г.    ISBN:5-9533-0199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65-72          ХВОРОСТУХИНА ЗОЛОТАЯ КНИГА ДОМАШНЕГО РУКОДЕЛИЯ   изд-во ВЕЧЕ ИЗД-ВО ЗАО 2005 г.    ISBN:5-9533-0685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65-81          ХВОРОСТУХИНА ЗОЛОТАЯ КНИГА ФЕРМЕРА   изд-во ВЕЧЕ ИЗД-ВО ЗАО 2005 г.    ISBN:5-7838-1149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65-17          ШОЙФЕТ 100 ВЕЛИКИХ ВРАЧЕЙ   изд-во ВЕЧЕ ИЗД-ВО ЗАО 2005 г.    ISBN:5-94538-435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5-65-27          ЮДИНА 100 ВЕЛИКИХ ЗАПОВЕДНИКОВ И ПАРКОВ   изд-во ВЕЧЕ ИЗД-ВО ЗАО 2005 г.    ISBN:5-94538-068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701/ ЗАРУБЕЖНАЯ ХУДОЖЕСТВЕННАЯ ЛИТЕРАТУРА /Foreign litera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.НО-05-62-393         ЙОАС Х. КРЕАТИВНОСТЬ ДЕЙСТВИЯ.   изд-во АЛЕТЕЙЯ 2005 г. 320 стр.   ISBN:5-89329-782-9 Излагаются основы прагматической теории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7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.НО-05-62-346         МАЙРИНК Г. ЗЕЛЕНЫЙ ЛИК: РОМАН; МАЙСТЕР ЛЕОНГАРД: СБ. РАССКАЗОВ.   изд-во ЭНИГМА 2005 г. 640 стр.   ISBN:5-94698-039-4 Издание включает в себя второй, очень популярный, роман автора и сборник избранных расска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.НО-05-62-347         МАЙРИНК Г. ПРОИЗВЕДЕНИЕ В АЛОМ: ГОЛЕМ: РОМАН; ЗЕРКАЛЬНЫЕ ОТРАЖЕНИЯ: СБ.РАССКАЗОВ   изд-во ЭНИГМА, НЕЗАВИСИМАЯ ГАЗЕТА 2005 г. 624 стр.   ISBN:5-94698-040-85-86712-180-1 Новый перевод известнейшего романа, а также рассказы, переведенные на русский вперв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8.НО-05-62-334         РАК И. МИФЫ ДРЕВНЕГО ЕГИПТА (СЕРИЯ BIBLIOTHECA MYTHOLOGICA )   изд-во У-ФАКТОРИЯ 2005 г. 416 стр.   ISBN:5-9709-0135-0 Систематизированный литературно-художественный пересказ древнеегипетских мифов и легенд, снабженный комментариями. Также прилагаются оригинальные древние тексты и сведения о Древнем Егип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5-62-345         СТОКЕР Б. ДРАКУЛА: РОМАН. ГОСТЬ ДРАКУЛЫ: РАССКАЗ (СЕРИЯ ГРИМУАР )   изд-во ЭНИГМА 2005 г. 640 стр.   ISBN:5-94698-038-6 Это издание известного романа отличает новый перевод, исторические приложения по теме, обширный научный аппарат, неизвестные ранее русскому читателю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000/ ДОМ. БЫТ. ДОСУГ. /Home. Life. Leis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5-65-10          БЕЛЯЕВ СНЫ НАЯВУ ЗАК   изд-во ВЕЧЕ ИЗД-ВО ЗАО 2005 г.    ISBN:5-9533-0094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9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НО-05-65-4           БЕН ВЕЙДЕР НАПОЛЕОН. ТРИУМФ, ТРАГЕДИЯ, УБИЙСТВО   изд-во ВЕЧЕ ИЗД-ВО ЗАО 2005 г.    ISBN:5-9533-0799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НО-05-65-66          БЕРДНИКОВА ВСЕ О КОМНАТНЫХ РАСТЕНИЯХ   изд-во ВЕЧЕ ИЗД-ВО ЗАО 2005 г.    ISBN:5-9533-0051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НО-05-65-65          БУРЛУЦКАЯ БОЛЬШАЯ КНИГА АЗАРТНЫХ ИГР   изд-во ВЕЧЕ ИЗД-ВО ЗАО 2005 г.    ISBN:5-9533-0734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НО-05-65-68          ВЕЛИКОТНАЯ ИСКУССТВО СОЗДАНИЯ ЦВЕТНИКОВ   изд-во ВЕЧЕ ИЗД-ВО ЗАО 2005 г.    ISBN:5-9533-0617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5-65-70          ГАВРИШ ТОМАТЫ   изд-во ВЕЧЕ ИЗД-ВО ЗАО 2005 г.    ISBN:5-9533-022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НО-05-65-2           ГОЛУБИЦКИЙ БЕГ ВОЛЧИЦЫ ВО МГЛЕ   изд-во ВЕЧЕ ИЗД-ВО ЗАО 2005 г.    ISBN:5-9533-0805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5-65-8           ГРИГОРОВИЧ А.А. ПУТЕВОДИТЕЛЬ ПО СУДЬБЕ. СИМВОЛИКА БЫТИЯ   изд-во ВЕЧЕ ИЗД-ВО ЗАО 2005 г.    ISBN:5-9533-0762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НО-05-65-9           ДАРИН СЕСТРА МОЯ, РОССИЯ...   изд-во ВЕЧЕ ИЗД-ВО ЗАО 2005 г.    ISBN:5-9533-0846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НО-05-65-69          ДЖЕФФ САВАРД ЛАБИРИНТЫ*   изд-во ВЕЧЕ ИЗД-ВО ЗАО 2005 г.    ISBN:5-322-00291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7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НО-05-65-5           ДМИТРИЕВ О ЖИЗНИ,СМЕРТИ И ЛЮБВИ...*   изд-во ВЕЧЕ ИЗД-ВО ЗАО 2005 г.    ISBN:5-9533-0735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НО-05-65-93          ЗЫКИНА ПРАЗДНИЧНЫЙ СТОЛ.   изд-во ВЕЧЕ ИЗД-ВО ЗАО 2005 г.    ISBN:5-94538-351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5-65-7           ЛИВЕРТОВСКИЙ ПОСЛЕДНЕЕ ЧУДО СВЕТА*   изд-во ВЕЧЕ ИЗД-ВО ЗАО 2005 г.    ISBN:5-94538-131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НО-05-65-3           НАГОВИЦЫН ИНФОРМАЦИЯ НА ЖЕЛЕЗНОДОРОЖНОМ ТРАНСПОРТЕ   изд-во ВЕЧЕ ИЗД-ВО ЗАО 2005 г.    ISBN:5-94538-500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НО-05-65-117         НЕПОМНЯЩИЙ САМЫЕ ЗНАМЕНИТЫЕ ТАЙНЫ РОССИИ   изд-во ВЕЧЕ ИЗД-ВО ЗАО 2005 г.    ISBN:5-94538-417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5-65-11          ПОПОВ УГЛЕВОДОРОДНЫЙ ТРЕТИЙ РИМ?*   изд-во ВЕЧЕ ИЗД-ВО ЗАО 2005 г.    ISBN:5-9533-0692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НО-05-65-67          ПУШИЛИНА ИСКУССТВО ВЯЗАНИЯ   изд-во ВЕЧЕ ИЗД-ВО ЗАО 2005 г.    ISBN:5-9533-0142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4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5-65-64          РУДЕНКО Т.А. САЛАТЫ НА ЛЮБОЙ ВКУС   изд-во ВЕЧЕ ИЗД-ВО ЗАО 2005 г.    ISBN:5-94538-350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НО-05-65-92          СОМОВ КУХНИ НАРОДОВ МИРА   изд-во ВЕЧЕ ИЗД-ВО ЗАО 2005 г.    ISBN:5-9533-0618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5-65-94          СОМОВ РУССКАЯ ДОМАШНЯЯ КУЛИНАРИЯ(ЛОГОТИП)   изд-во ВЕЧЕ ИЗД-ВО ЗАО 2005 г.    ISBN:5-7838-0784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НО-05-65-6           УЛИТИН ОХОТНИЧЬЕ ХОЗЯЙСТВО И ПРИРОДОПОЛЬЗОВАНИЕ РОССИИ...   изд-во ВЕЧЕ ИЗД-ВО ЗАО 2005 г.    ISBN:5-94538-492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3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НО-05-65-60          ФАТЬЯНОВ САД ГОРОХ, ФАСОЛЬ, БОБЫ   изд-во ВЕЧЕ ИЗД-ВО ЗАО 2005 г.    ISBN:5-9533-0537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НО-05-65-61          ФАТЬЯНОВ САД ДЫНЯ, ТЫКВА, КАБАЧКИ, ПАТИССОНЫ   изд-во ВЕЧЕ ИЗД-ВО ЗАО 2005 г.    ISBN:5-9533-0648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НО-05-65-62          ФАТЬЯНОВ САД КРЫЖОВНИК   изд-во ВЕЧЕ ИЗД-ВО ЗАО 2005 г.    ISBN:5-9533-0538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НО-05-65-63          ФАТЬЯНОВ САД СЛИВА   изд-во ВЕЧЕ ИЗД-ВО ЗАО 2005 г.    ISBN:5-9533-0647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НО-05-65-1           ШОЙХЕР В.Ю. АНТОЛОГИЯ МУДРОСТИ (ЗОЛ)   изд-во ВЕЧЕ ИЗД-ВО ЗАО 2005 г.    ISBN:5-9533-0903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8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6:51:00Z</dcterms:created>
  <dc:creator>USER</dc:creator>
  <dc:description/>
  <dc:language>en-US</dc:language>
  <cp:lastModifiedBy>USER</cp:lastModifiedBy>
  <dcterms:modified xsi:type="dcterms:W3CDTF">2005-09-30T16:57:00Z</dcterms:modified>
  <cp:revision>3</cp:revision>
  <dc:subject/>
  <dc:title> /4710/ СОВРЕМЕННАЯ РОССИЙСКАЯ ХУДОЖЕСТВЕННАЯ ЛИТЕРАТУРА</dc:title>
</cp:coreProperties>
</file>