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lang w:val="en-US" w:eastAsia="ru-RU"/>
        </w:rPr>
      </w:pPr>
      <w:r>
        <w:rPr>
          <w:rFonts w:cs="Arial" w:ascii="Arial" w:hAnsi="Arial"/>
          <w:b/>
          <w:color w:val="000000"/>
          <w:lang w:eastAsia="ru-RU"/>
        </w:rPr>
        <w:t>педагогическим наукам, искусству и культуре, словари и справочники</w:t>
      </w:r>
    </w:p>
    <w:p>
      <w:pPr>
        <w:pStyle w:val="Normal"/>
        <w:rPr/>
      </w:pPr>
      <w:r>
        <w:rPr>
          <w:rFonts w:cs="Courier New" w:ascii="Courier New" w:hAnsi="Courier New"/>
          <w:b/>
          <w:i/>
        </w:rPr>
        <w:t>№</w:t>
      </w:r>
      <w:r>
        <w:rPr>
          <w:rFonts w:eastAsia="Courier New"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b/>
          <w:i/>
          <w:lang w:val="en-US"/>
        </w:rPr>
        <w:t>AH</w:t>
      </w:r>
      <w:r>
        <w:rPr>
          <w:rFonts w:cs="Courier New" w:ascii="Courier New" w:hAnsi="Courier New"/>
          <w:b/>
          <w:i/>
        </w:rPr>
        <w:t>-0</w:t>
      </w:r>
      <w:r>
        <w:rPr>
          <w:rFonts w:cs="Courier New" w:ascii="Courier New" w:hAnsi="Courier New"/>
          <w:b/>
          <w:i/>
          <w:lang w:val="en-US"/>
        </w:rPr>
        <w:t>5</w:t>
      </w:r>
      <w:r>
        <w:rPr>
          <w:rFonts w:cs="Courier New" w:ascii="Courier New" w:hAnsi="Courier New"/>
          <w:b/>
          <w:i/>
        </w:rPr>
        <w:t>-</w:t>
      </w:r>
      <w:r>
        <w:rPr>
          <w:rFonts w:cs="Courier New" w:ascii="Courier New" w:hAnsi="Courier New"/>
          <w:b/>
          <w:i/>
          <w:lang w:val="en-US"/>
        </w:rPr>
        <w:t>75</w:t>
      </w:r>
      <w:r>
        <w:rPr>
          <w:rFonts w:cs="Courier New" w:ascii="Courier New" w:hAnsi="Courier New"/>
          <w:b/>
          <w:i/>
        </w:rPr>
        <w:t xml:space="preserve"> от</w:t>
      </w:r>
      <w:r>
        <w:rPr>
          <w:rFonts w:cs="Courier New" w:ascii="Courier New" w:hAnsi="Courier New"/>
          <w:b/>
          <w:i/>
          <w:lang w:val="en-US"/>
        </w:rPr>
        <w:t xml:space="preserve"> 30.09</w:t>
      </w:r>
      <w:r>
        <w:rPr>
          <w:rFonts w:cs="Courier New" w:ascii="Courier New" w:hAnsi="Courier New"/>
          <w:b/>
          <w:i/>
        </w:rPr>
        <w:t>.05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134"/>
        <w:gridCol w:w="156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 СЛОВАРИ. ЭНЦИКЛОПЕДИИ. СПРАВОЧНИКИ. /Dictionaries. Encyclopedias. Reference boo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МК-05-70-48          АНДРЕЕВА И.В., БАСКО Н.В. ПРАВОСЛАВНАЯ РОССИЯ В РУССКОЙ ЛИТЕРАТУРЕ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НО-05-62-336          БОЛЬШОЙ АКАДЕМИЧЕСКИЙ СЛОВАРЬ РУССКОГО ЯЗЫКА: ТОМ 2. БЛАГО-ВНЯТЬ.   изд-во НАУКА 2005 г. 655 стр.   ISBN:5-02-033662-9 Главный редактор К.С.Горбачев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5.7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5-65-140         ЗЫКИНА ВСЕ СТОЛИЦЫ МИРА.   изд-во ВЕЧЕ ИЗД-ВО ЗАО 2005 г.    ISBN:5-9533-0168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2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5-65-119         КИСЛЯКОВА САМЫЕ ПОПУЛ.КУРОРТЫ РОССИИ,АБХАЗИИ,КРЫМА   изд-во ВЕЧЕ ИЗД-ВО ЗАО 2005 г.    ISBN:5-94538-432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5-65-118          КРАТКИЙ РУССКО-КИТАЙСКИЙ СЛОВАРЬ   изд-во ВЕЧЕ ИЗД-ВО ЗАО 2005 г.    ISBN:5-9533-0015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2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.НО-05-62-318         ЛЕОНИДОВ Ф. ВВЕДЕНИЕ В ВЕРОУЧЕНИЯ НАРОДОВ МИРА: СПРАВОЧНОЕ ПОСОБИЕ.   изд-во ФЛИНТА / МПСИ 2005 г. 128 стр.   ISBN:5-89349-789-95-89502-799-7 В сжатой форме рассказывается практически обо всех вероучениях, которых придерживаются народы разных стран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5-65-142         МИХАЙЛОВА НОВЫЙ НЕМЕЦКО-РУССКИЙ СЛОВАРЬ 40000 СЛОВ   изд-во ВЕЧЕ ИЗД-ВО ЗАО 2005 г.    ISBN:5-9533-0235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5-65-141         РОДИН ВСЕ СТРАНЫ МИРА.   изд-во ВЕЧЕ ИЗД-ВО ЗАО 2005 г.    ISBN:5-9533-0316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7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5-65-137         РЫЖОВ ВСЕ МОНАРХИ МИРА.ГРЕЦИЯ,РИМ,ВИЗАНТИЯ   изд-во ВЕЧЕ ИЗД-ВО ЗАО 2005 г.    ISBN:5-7838-1079-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5-65-138         РЫЖОВ ВСЕ МОНАРХИ МИРА.МУСУЛЬМАН ВОСТ.VII-XVВВ   изд-во ВЕЧЕ ИЗД-ВО ЗАО 2005 г.    ISBN:5-94538-301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5-65-139         РЫЖОВ ВСЕ МОНАРХИ МИРА.МУСУЛЬМАН. ВОСТ.XV-XXВВ   изд-во ВЕЧЕ ИЗД-ВО ЗАО 2005 г.    ISBN:5-9533-0384-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5-65-120         ФИЛАТОВ САМЫЕ ПОПУЛЯРНЫЕ КУРОРТЫ ТУНИСА   изд-во ВЕЧЕ ИЗД-ВО ЗАО 2005 г.    ISBN:5-9533-0655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5-65-143         ЧЕРНОБРОВ ЭНЦИКЛОПЕДИЯ ЗАГАДОЧНЫХ МЕСТ МИРА   изд-во ВЕЧЕ ИЗД-ВО ЗАО 2005 г.    ISBN:5-9533-0232-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 ИСКУССТВО. КУЛЬТУРА /Art. Cul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.МК-05-40-278         БИВИС ХИЛЛЬЕР, СТИВЕН ЭСКРИТТ СТИЛЬ АР ДЕКО   изд-во ИСКУССТВО-ХХI ВЕК 2005 г. 240 стр.  В переплете. ISBN:5-98051-024-9 В книге впервые на русском языке рассматриваются вопросы становления и эволюции ар деко ? художественного стиля, получившего широкое распространение в странах Европы и Америки в период между двумя мировыми войнами ? в 1920-1930 годах. Наиболее ярко ар деко проявился в архитектуре, дизайне и декоративно-прикладном искусстве. Помимо очерков о национальных школах ар деко в книге дается характеристика крупнейших мастеров стиля. Издание рассчитано на широкий круг любителей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7.5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.НО-05-62-342          ДРАМА И ТЕАТР V: СБ. НАУЧ. ТР.   изд-во ТВГУ 2005 г. 336 стр. Материалы конференции, отличающиеся разнообразием поставленных проблем и широтой охвата материала (от античной до постмодернисткой драмы), использованием различных методов и подходов. Тираж 300 эк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МК-05-40-276          ИСТОРИЯ ИСКУССТВА   изд-во ИСКУССТВО-ХХI ВЕК 2003 г. 472 стр.  В переплете. ISBN:5-98051-003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2.5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5-65-54          ПАНКРАТОВ ОХОТА В РУССКОМ ИСКУССТВЕ (7БЦ)   изд-во ВЕЧЕ ИЗД-ВО ЗАО 2005 г.    ISBN:5-9533-0564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.МК-05-40-277         ТОЛСТОЙ А.В. ХУДОЖНИКИ РУССКОЙ ЭМИГРАЦИИ   изд-во ИСКУССТВО-ХХI ВЕК 2005 г. 384 стр.  В переплете. ISBN:5-98051-017-6 "Книга представляет собой первое в России фундаментальное исследование феномена русской художественной эмиграции ""первой волны"". Книга богато иллюстрирована, снабжена обширными приложениями и адресована как специалистам, так и широкому кругу любителей отечественного искусства ХХ века.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7.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 ФИЛОЛОГИЯ. ЛИНГВИСТИКА. /Philology. Linguisti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.НО-05-62-312         ЖУКОВА И.В. ЛИНГВО-КУЛЬТУРОЛОГИЧЕСКИЙ КУРС ЛЕКЦИЙ ПО ЯПОНСКОМУ ЯЗЫКУ И КУЛЬТУРЕ ЯПОНИИ. О СТАНОВЛЕНИИ ОСНОВНЫХ ЯВЛЕНИЙ ЯПОНСКОГО ЯЗЫКА И ПОЭТИЧЕСКОЙ КУЛЬТУРЫ ЯПОНИИ.   изд-во ИЗД-ВО МОСКОВСКОГО ГУМАНИТАРНОГО УН-ТА. 2005 г. 91 стр.   ISBN:5-98079-021-7 Автор знакомит с возникновением основных явлений японского языка (омонимии, полисемии, метафоры), раскрывает их роль в формировании мышления народа, его психологии, национального характера, эстетических, философских, поэтических традиций Японии (с IV-XXI в.), показывая невозможность метоним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 ОБРАЗОВАНИЕ. ПЕДАГОГИКА. УЧЕБНАЯ ЛИТЕРАТУРА /Education. Pedagogy. Textboo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.НО-05-62-366         АБРАМСОН М. ЧЕЛОВЕК ИТАЛЬЯНСКОГО ВОЗРОЖДЕНИЯ. ЧАСТНАЯ ЖИЗНЬ И КУЛЬТУРА.   изд-во РГГУ 2005 г. 428 стр.   ISBN:5-7281-0655-2 Книга посвящена изменениям в мировосприятии, эмоциональном мире и системе этических ценностей итальянских купцов эпохи Возрождения. По письмам и памятным запискам воссоздана картина личных и семейных 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9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МК-05-70-43          АЛЕКСАНДРОВ Д.Н. РИТОРИКА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МК-05-70-47          АЛЕКСАНДРОВА И.Б. ПОЭТИЧЕСКАЯ РЕЧЬ XVIII ВЕКА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МК-05-70-44          АННУШКИН В.И. ИСТОРИЯ РУССКОЙ РИТОРИКИ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5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.НО-05-62-358         БАР-СЕЛЛА ЗЕЕВ. ЛИТЕРАТУРНЫЙ КОТЛОВАН: ПРОЕКТ ПИСАТЕЛЬ ШОЛОХОВ .   изд-во РГГУ 2005 г. 462 стр.   ISBN:5-7281-0816-4 "Так называемый шолоховский вопрос впервые рассматривается не на материале романа ""Тихий Дон"", но в контексте всей литературной продукции, вышедшей под именем М.Шолохова.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5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МК-05-70-11          БАСКО Н.В. ФРАЗЕОЛОГИЗМЫ В РУССКОЙ РЕЧИ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.НО-05-62-370         БЕЛИК А. ИСТОРИКО-ТЕОРЕТИЧЕСКИЕ ПРОБЛЕМЫ ПСИХОЛОГИЧЕСКОЙ АНТРОПОЛОГИИ   изд-во РГГУ 2005 г. 420 стр.   ISBN:5-7281-0485-1 Рассмотрены теоретические проблемы антропологического знания, дается историко-теоретический анализ развития идей в культурной антропологии и того, как теория работает на практ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2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МК-05-70-12          БЕЛОУСОВ К.И., БЛАЗНОВА Н.А. ВВЕДЕНИЕ В ЭКСПЕРИМЕНТАЛЬНУЮ ЛИНГВИСТИКУ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МК-05-70-13          БОЛОТНОВА Н.С., ОРЛОВА О.В. СТИЛИСТИКА РУССКОГО ЯЗЫКА: КОНТРОЛЬНО-ТРЕНИРОВОЧНЫЕ ЗАДАНИЯ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МК-05-70-15          БОНДАЛЕТОВ В.Д. И ДР. СТАРОСЛАВЯНСКИЙ ЯЗЫК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МК-05-70-16          БОНДАЛЕТОВ В.Д. И ДР. СТАРОСЛАВЯНСКИЙ ЯЗЫК: ТАБЛИЦЫ. ТЕКСТЫ. УЧЕБНЫЙ СЛОВАРЬ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МК-05-70-14          БОНДАЛЕТОВ В.Д. В.И. ДАЛЬ И ТАЙНЫЕ ЯЗЫКИ В РОССИИ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4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5-65-126         БРЕМЕН Н-Р Р-Н УНИВЕРС.СЛОВАРЬ 25 ТЫС.СЛ.   изд-во ВЕЧЕ ИЗД-ВО ЗАО 2005 г.    ISBN:5-9533-0149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МК-05-70-17          БУТ. У. ИССЛЕДОВАНИЕ: ШЕСТНАДЦАТЬ УРОКОВ ДЛЯ НАЧИНАЮЩИХ АВТОРОВ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5-65-129         БУТНИК В.В. СОВРЕМЕННЫЙ АНГЛО-РУССКИЙ ПОЛИТЕХНИЧЕСКИЙ СЛОВАРЬ   изд-во ВЕЧЕ ИЗД-ВО ЗАО 2005 г.    ISBN:5-9533-0901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7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5-65-127         БУТНИК НОВЫЙ АНГЛО-РУС.СЛОВАРЬ 60.000 СЛОВ   изд-во ВЕЧЕ ИЗД-ВО ЗАО 2005 г.    ISBN:5-94538-410-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6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МК-05-70-18          ВАСИЛЬЕВ А.Д. СЛОВО В РОССИЙСКОМ ТЕЛЕЭФИРЕ: ОЧЕРКИ НОВЕЙШЕГО СЛОВОУПОТРЕБЛЕНИЯ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МК-05-70-49          ВЬЮНОВ Ю.А. РУССКИЙ КУЛЬТУРНЫЙ АРХЕТИП. СТРАНОВЕДЕНИЕ РОССИИ: ХАРАКТЕР. СКЛАД МЫШЛЕНИЯ. ДУХОВНЫЕ ОРИЕНТАЦИИ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МК-05-70-50          ГАГАЕВ А.А., ГАГАЕВ П.А. ХУДОЖЕСТВЕННЫЙ ТЕКСТ КАК КУЛЬТУРНО-ИСТОРИЧЕСКИЙ ФЕНОМЕН. ТЕОРИЯ И ПРАКТИКА ПРОЧТЕНИЯ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9.НО-05-62-372         ГАСПАРОВ М., ПОЛИВАНОВ К. БЛИЗНЕЦ В ТУЧАХ БОРИСА ПАСТЕРНАКА: ОПЫТ КОММЕНТАРИЯ (СЕРИЯ ЧТЕНИЯ ПО ИСТОРИИ И ТЕОРИИ КУЛЬТУРЫ . ВЫП. 47)   изд-во РГГУ 2005 г. 143 стр.   ISBN:5-7281-0680-3 Опыт подробного комментария стихотворений, включенных Б. Пастернаком в свою первую поэтическую книгу, вышедшею в конце 191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МК-05-70-51          ГИРИВЕНКО А.Н. ИЗ ИСТОРИИ РУССКОГО ХУДОЖЕСТВЕННОГО ПЕРЕВОДА ПЕРВОЙ ПОЛОВИНЫ XIX В.: ЭПОХА РОМАНТИЗМА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МК-05-70-19          ГЛИНКИНА Л.А. ЧЕРЕДНИЧЕНКО А.П. ИСТОРИКО-ЛИНГВИСТИЧЕСКИЙ КОММЕНТАРИЙ ФАКТОВ СОВРЕМЕННОГО РУССКОГО ЯЗЫКА: СБОРНИК ТАБЛИЦ, УПРАЖНЕНИЙ, МАТЕРИАЛОВ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МК-05-70-52          ГРОМОВА М.И. РУССКАЯ ДРАМАТУРГИЯ КОНЦА XX ? НАЧАЛА XXI ВЕКА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3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3.НО-05-62-374         ГУБИН В. ФИЛОСОФИЯ: АКТУАЛЬНЫЕ ПРОБЛЕМЫ: УЧЕБНОЕ ПОСОБИЕ ДЛЯ СТУДЕНТОВ ВУЗОВ, ОБУЧАЮЩИХСЯ ПО СПЕЦИАЛЬНОСТИ ФИЛОСОФИЯ (СЕРИЯ HUMANITAS )   изд-во РГГУ 2005 г. 370 стр.   ISBN:5-98119-225-9 Представлен критический анализ важнейших идей, выдвинутых европейскими философами во второй половине XIX и ХХ веке. Пособие позиционируется как популяризаторское в последних достижениях человеческой мыс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МК-05-70-53          ДАВЫДОВА Т.Т. РУССКИЙ НЕОРЕАЛИЗМ. ИДЕОЛОГИЯ, ПОЭТИКА, ТВОРЧЕСКАЯ ЭВОЛЮЦИЯ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5-65-128         ДАРСКАЯ НОВЫЙ ДЕЛОВОЙ АНГЛИЙСКИЙ   изд-во ВЕЧЕ ИЗД-ВО ЗАО 2005 г.    ISBN:5-94538-410-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6.НО-05-62-392          ДОКУМЕНТЫ ПО ИСТОРИИ И КУЛЬТУРЕ ЕВРЕЕВ В ТРОФЕЙНЫХ КОЛЛЕКЦИЯХ РОССИЙСКОГО ГОСУДАРСТВЕННОГО ВОЕННОГО АРХИВА.   изд-во РГГУ 2005 г. 211 стр.   ISBN:5-7281-0553-Х В научный оборот впервые вводятся описание трофейных фондов РГ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4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МК-05-70-54          ДОМАНСКИЙ В.А. ЛИТЕРАТУРА И КУЛЬТУРА: КУЛЬТУРОЛОГИЧЕСКИЙ ПОДХОД К ИЗУЧЕНИЮ СЛОВЕСНОСТИ В ШКОЛЕ: УЧЕБ. ПОСОБИЕ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МК-05-70-20          ДРОНЯЕВА Т.С. И ДР. СТИЛИСТИКА СОВРЕМЕННОГО РУССКОГО ЯЗЫКА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5-65-131         ДРУЗИНА СОВРЕМЕННЫЙ ИСПАНСКО-РУССКИЙ СЛОВАРЬ   изд-во ВЕЧЕ ИЗД-ВО ЗАО 2005 г.    ISBN:5-9533-0404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5-65-133         ДРУЗИНА СОВРЕМЕННЫЙ ФРАНЦУЗСКО-РУССКИЙ СЛОВАРЬ   изд-во ВЕЧЕ ИЗД-ВО ЗАО 2005 г.    ISBN:5-9533-0405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МК-05-70-55          ЗАМАНСКАЯ В.В. ЭКЗИСТЕНЦИАЛЬНАЯ ТРАДИЦИЯ В РУССКОЙ ЛИТЕРАТУРЕ ХХ В.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МК-05-70-56           ЗАРУБЕЖНЫЕ ДЕТСКИЕ ПИСАТЕЛИ В РОССИИ: БИОБИБЛИОГРАФИЧЕСКИЙ СЛОВАРЬ / МИНЕРАЛОВА И.Г.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5-65-121         ЗАХАРОВА А-Р Р-А УНИВЕРС.СЛОВ.25ТЫС +ГРАМ.ПРИЛ   изд-во ВЕЧЕ ИЗД-ВО ЗАО 2005 г.    ISBN:5-9533-0165-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МК-05-70-21          ЗЕМСКАЯ Е.А. СОВРЕМЕННЫЙ РУССКИЙ ЯЗЫК. СЛОВООБРАЗОВАНИЕ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МК-05-70-22          ИВАНОВА-ЛУКЬЯНОВА Г.Н. КУЛЬТУРА УСТНОЙ РЕЧИ: ИНТОНАЦИЯ, ПАУЗИРОВАНИЕ, ЛОГИЧЕСКОЕ УДАРЕНИЕ, ТЕМП, РИТМ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МК-05-70-57          ИШИМБАЕВА Г.Г. РУССКАЯ ФАУСТИАНА ХХ ВЕКА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7.НО-05-62-371         КАГАНСКАЯ М., БАР-СЕЛЛА З., ГОМЕЛЬ И. ВЧЕРАШНЕЕ ЗАВТРА. КНИГА О РУССКОЙ И НЕРУССКОЙ ФАНТАСТИКЕ   изд-во РГГУ 2005 г. 324 стр.   ISBN:5-7281-0336-7 Исследование теоретических и литературных аспектов жанра научной фантастики. Рассмотрены произведения Г. Адамова, С. Лема, А. Толстого, братьев Стругацк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4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5-65-130         КАЗАЧКОВА СОВРЕМЕННЫЙ АНГЛО-РУССКИЙ СЛОВАРЬ   изд-во ВЕЧЕ ИЗД-ВО ЗАО 2005 г.    ISBN:5-9533-0308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МК-05-70-23          КАЛИНИНА И.Л. УЧИМ ДЕТЕЙ ЧИТАТЬ И ПИСАТЬ: ДЛЯ РОДИТЕЛЕЙ, УЧИТЕЛЕЙ НАЧАЛЬНЫХ КЛАССОВ И ЛОГОПЕДОВ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МК-05-70-24          КАМЧАТНОВ А.М. СТАРОСЛАВЯНСКИЙ ЯЗЫК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МК-05-70-58          КАПИЦА Ф.С., КОЛЯДИЧ Т.М. РУССКИЙ ДЕТСКИЙ ФОЛЬКЛОР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2.НО-05-62-373         КАРАСЕВ Л. ТРИ ЗАМЕТКИ О ШЕКСПИРЕ (СЕРИЯ ЧТЕНИЯ ПО ИСТОРИИ И ТЕОРИИ КУЛЬТУРЫ . ВЫП. 45)   изд-во РГГУ 2005 г. 52 стр.   ISBN:5-7281-0861-Х "Статьи посвящены трем произведениям поэта: ""Ромео и Джульета"", ""Гамлет"" и ""Отелло"".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3.НО-05-62-402         КАФИДОВ В.В., СКИПЕТРОВА Т.В. ТЕОРИЯ ОРГАНИЗАЦИИ: УЧЕБНОЕ ПОСОБИЕ ДЛЯ ВУЗОВ. (СЕРИЯ GAUDEAMUS ).   изд-во АКАДЕМИЧЕСКИЙ ПРОЕКТ / ФОНД МИР 2005 г. 144 стр.   ISBN:5-8291-0603-55-902357-31-4 "Конкретизируется основное содержание и предмет курса ""Теория организации"".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4.НО-05-62-369         КЕРБЕЛИТЕ Б. ТИПЫ НАРОДНЫХ СКАЗОК: СТРУКТУРНО-СЕМАНТИЧЕСКАЯ КЛАССИФИКАЦИЯ ЛИТОВСКИХ НАРОДНЫХ СКАЗОК. В 2-Х ЧАСТЯХ.   изд-во РГГУ 2005 г. 430 стр.   ISBN:5-7281-0830-Х Классификация около 40 тысяч литовских вариантов всех жанров сказок. Типы и версии типов описаны на семантическом и конкретно-текстовом уровн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5.НО-05-62-360         КИЯНСКАЯ О.И. ЮЖНОЕ ОБЩЕСТВО ДЕКАБРИСТОВ: ЛЮДИ И СОБЫТИЯ: ОЧЕРКИ ИСТОРИИ ТАЙНЫХ ОБЩЕСТВ 1820-Х ГОДОВ.   изд-во РГГУ 2005 г. 443 стр.   ISBN:5-7281-0500-9 Автор показывает историю Южного общества через биографии его руководителей и рядовых участников. Используются неопубликованные архивные материа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4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6.НО-05-62-367         КНАБЕ Г. СЕМИОТИКА КУЛЬТУРЫ: КОНСПЕКТ УЧЕБНОГО КУРСА   изд-во РГГУ 2005 г. 63 стр.   ISBN:5-7281-0326-Х "В брошюре четыре раздела: исходные понятия семиотики культуры; переживание знака, знак и смысл; свойства знака; знак, текст и его деконструкция.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5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МК-05-70-25          КОЛЕСНИКОВА Н.И. ОТ КОНСПЕКТА К ДИССЕРТАЦИИ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МК-05-70-59          КУЗЬМИНА С.Ф. ИСТОРИЯ РУССКОЙ ЛИТЕРАТУРЫ ХХ ВЕКА. ПОЭЗИЯ СЕРЕБРЯНОГО ВЕКА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МК-05-70-45          КУПИНА Н.А. РИТОРИКА В ИГРАХ И УПРАЖНЕНИЯХ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5-65-124         ЛАДОМИРСКИЙ ИСПАН-РУСС.УНИВЕРС.СЛОВ.24Т.+ГР.ПР.   изд-во ВЕЧЕ ИЗД-ВО ЗАО 2005 г.    ISBN:5-9533-0124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МК-05-70-26          ЛЕТЯГОВА Т.В. И ДР. ТЫСЯЧА СОСТОЯНИЙ ДУШИ: КРАТКИЙ ПСИХОЛОГО-ФИЛОЛОГИЧЕСКИЙ СЛОВАРЬ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2.НО-05-62-403         ЛОПАТИНА Н.В. СОЦИОЛОГИЯ МАРКЕТИНГА: УЧЕБНОЕ ПОСОБИЕ. (СЕРИЯ GAUDEAMUS ).   изд-во АКАДЕМИЧЕСКИЙ ПРОЕКТ 2005 г. 304 стр.   ISBN:5-8291-0605-1 Рассматривается применение конкретных методов социологических исследований в маркетинговых целях, потенциал социологического знания для управления отношениями с потреби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6.5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3.НО-05-62-359         МАГИДОВ В.М. КИНОФОТОДОКУМЕНТЫ В КОНТЕКСТЕ ИСТОРИЧЕСКОГО ЗНАНИЯ.   Изд-во РГГУ 2005 г. 394 стр.   ISBN:5-7281-0662-5 Исследование посвящено аудиовизуальным архивам и документам. Описываются и анализируются состав и содержание наиболее ярких кино-, фото- и фонодокументов, относящихся у Архивному фондк Российской Феде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2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МК-05-70-27          МАСЛОВА В.А. ВВЕДЕНИЕ В КОГНИТИВНУЮ ЛИНГВИСТИКУ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МК-05-70-60          МАСЛОВА В.А. ПОЭТ И КУЛЬТУРА: КОНЦЕПТОСФЕРА МАРИНЫ ЦВЕТАЕВОЙ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МК-05-70-28          МАТВЕЕВА Т.В. 15 УРОКОВ ПО КУЛЬТУРЕ РЕЧИ: ПРАКТИКУМ ДЛЯ УЧАЩИХСЯ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МК-05-70-29          МЕЩЕРЯКОВ В.Н. КАК ПЕРЕСКАЗЫВАТЬ ПРОИЗВЕДЕНИЯ ЛИТЕРАТУРЫ, ЖИВОПИСИ, МУЗЫКИ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МК-05-70-30          МЕЩЕРЯКОВ В.Н. УЧИМСЯ НАЧИНАТЬ И ЗАКАНЧИВАТЬ ТЕКСТ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5-65-122         МИЛОРАДОВИЧ А-Р,Р-А СЛОВАРЬ МИЛОРАДОВИЧ.   изд-во ВЕЧЕ ИЗД-ВО ЗАО 2005 г.    ISBN:5-94538-339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5-65-123         МИЛОРАДОВИЧ ИСПАН-РУСС, Р-ИСП СЛОВАРЬ МИЛОРАДОВИЧ   изд-во ВЕЧЕ ИЗД-ВО ЗАО 2005 г.    ISBN:5-94538-375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5-65-125         МИЛОРАДОВИЧ ИТАЛЬЯНСКО-Р Р-И СЛОВ.МИЛОРАДОВИЧ   изд-во ВЕЧЕ ИЗД-ВО ЗАО 2005 г.    ISBN:5-94538-395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5-65-136         МИЛОРАДОВИЧ Ф-Р- Р-Ф СЛОВАРЬ МИЛОРАДОВИЧ   изд-во ВЕЧЕ ИЗД-ВО ЗАО 2005 г.    ISBN:5-94538-340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МК-05-70-31          МИХАЛЕВ А.Б. ОБЩЕЕ ЯЗЫКОЗНАНИЕ. ИСТОРИЯ ЯЗЫКОЗНАНИЯ, ИЛИ ПУТЕВОДИТЕЛЬ ПО ЛИНГВИСТИКЕ: КОНСПЕКТ-СПРАВОЧНИК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4.НО-05-62-375          МОСКОВСКИЙ ЛИНГВИСТИЧЕСКИЙ ЖУРНАЛ ТОМ 8. №2.   изд-во РГГУ 2005 г. 200 стр. "Темы выпуска: правомерность выделения языковой картины мира в качестве особого предмета лингвистического исследования; роль жестов в речевой коммуникации, в этикетном поведении и в обучении языку; воспоминания А.А. Дорогова о встречах с М.М. Бахтиным и его размышления о месте бахтинских идей в эволюции лингвистики и семиотики.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МК-05-70-32          НАГОВИЦИН А.Е. ОСОБЕННОСТИ РИТМО-ФОНЕТИЧЕСКОЙ СТРУКТУРЫ ТЕКСТА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5-65-135         ОГОРОДОВ Ф-Р Р-Ф УНИВЕРС.СЛОВ. 25 ТЫС+ГРАМ.ПРИЛ   изд-во ВЕЧЕ ИЗД-ВО ЗАО 2005 г.    ISBN:5-9533-0166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5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МК-05-70-61          ПЕТРИЕВА Л.И., ПРАНЦОВА Г.В. А.С. ГРИБОЕДОВ. ИЗУЧЕНИЕ В ШКОЛЕ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МК-05-70-33          ПОПОВА Т.В. И ДР. НЕОЛОГИЯ И НЕОГРАФИЯ СОВРЕМЕННОГО РУССКОГО ЯЗЫКА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МК-05-70-34           ПОСОБИЕ ПО НАУЧНОМУ СТИЛЮ РЕЧИ: ДЛЯ ВУЗОВ ТЕХНИЧЕСКОГО ПРОФИЛЯ / ПРОСКУРЯКОВА И.Г.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0.НО-05-62-361         ПРОТОИЕРЕЙ ГЕОРГИЙ ЭДЕЛЬШТЕЙН ЗАПИСКИ СЕЛЬСКОГО СВЯЩЕННИКА ( СЕРИЯ ИСТОРИЯ И ПАМЯТЬ: ОЧЕВИДЦЫ )   изд-во РГГУ 2005 г. 369 стр.   ISBN:5-7281-0748-6 Книга настоятеля Воскресенской церкви села Карабаново Костромской епархии - своеобразный дневник священника российской глубин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1.НО-05-62-368         ПЧЕЛОВ Е. РОССИЙСКИЙ ГОСУДАРСТВЕННЫЙ ГЕРБ: КОМПОЗИЦИЯ, СТИЛИСТИКА И СЕМАНТИКА В ИСТОРИЧЕСКОМ КОНТЕКСТЕ   изд-во РГГУ 2005 г. 162 стр.   ISBN:5-7281-0809-1 История российского государственного герба в аспекте эволюции наиболее значимых его элементов, деталей и эмблем и общего композиционного построения на протяжении XV-XX в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2.НО-05-62-404         РАДЬКО Т.Н. ТЕОРИЯ ГОСУДАРСТВА И ПРАВА: УЧЕБНИК ДЛЯ ВУЗОВ. (СЕРИЯ GAUDEAMUS ).   изд-во АКАДЕМИЧЕСКИЙ ПРОЕКТ 2005 г. 816 стр.   ISBN:5-8291-0610-8 В учебнике освещаются все основные вопросы теории государства и права, изложенные в соответствии с требованиями и положениями Государственного образовательного стандар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3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3.НО-05-62-405         РАДЬКО Т.Н. ТЕОРИЯ ГОСУДАРСТВА И ПРАВА: ХРЕСТОМАТИЯ. (СЕРИЯ GAUDEAMUS ).   изд-во АКАДЕМИЧЕСКИЙ ПРОЕКТ 2005 г. 720 стр.   ISBN:5-8291-0600-0 В хрестоматии представлены основные положения из работ известных мыслителей (философов, юристов, экономистов), относящиеся к теории государства и права или к государству и праву вообщ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МК-05-70-35          РАЙНКИНГ ДЖ. Э. КОМПОЗИЦИЯ: ШЕСТНАДЦАТЬ УРОКОВ ДЛЯ НАЧИНАЮЩИХ АВТОРОВ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МК-05-70-46          РОЖДЕСТВЕНСКИЙ Ю.В. ТЕОРИЯ РИТОРИКИ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МК-05-70-62          РОМАНОВА Г.И. ПРАКТИКА АНАЛИЗА ЛИТЕРАТУРНОГО ПРОИЗВЕДЕНИЯ (РУССКАЯ КЛАССИКА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МК-05-70-63           РУССКИЕ ПОЭТЫ XIX ВЕКА: ХРЕСТОМАТИЯ / КРЕМЕНЦОВ Л.П.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3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МК-05-70-36          СЕРЕДА Е.В. МОРФОЛОГИЯ СОВРЕМЕННОГО РУССКОГО ЯЗЫКА. МЕСТО МЕЖДОМЕТИЙ В СИСТЕМЕ ЧАСТЕЙ РЕЧИ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9.НО-05-62-365         СИДОРОВИЧ О. АННАЛИСТЫ И АНТИКВАРЫ: РИМСКАЯ ИСТОРИОГРАФИЯ III-I В. ДО Н.Э.   изд-во РГГУ 2005 г. 289 стр.   ISBN:5-7281-0590-4 Рассмотрены два направления римской исторической традиции и определены источники, ставшие для них основ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.НО-05-62-364         СКОРОБОГАТОВ А. ЦЕСАРЕВИЧ ПАВЕЛ ПЕТРОВИЧ: ПОЛИТИЧЕСКИЙ ДИСКУРС И СОЦИАЛЬНАЯ ПРАКТИКА.   изд-во РГГУ 2005 г. 346 стр.   ISBN:5-7281-0514-9 Книга посвящена идеологии российского абсолютизма второй половины XVIII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9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5-65-134         СМОЛИЙ ТЕМА ВЕЛИКОЙ ОТЕЧЕСТВЕННОЙ ВОЙНЫ В ШКОЛЬНЫХ СОЧИНЕНИЯХ   изд-во ВЕЧЕ ИЗД-ВО ЗАО 2005 г.    ISBN:5-9533-0735-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2.НО-05-62-363         СТЕПАНСКИЙ А. АРХЕОГРАФИЯ ОТЕЧЕСТВЕННОЙ ИСТОРИИ ХХ ВЕКА. УЧЕБ.ПОСОБИЕ   изд-во РГГУ 2005 г. 210 стр.   ISBN:5-7281-0781-8 Комплексный учебник: теоретический основы, история освоения документов, организационно-методические проблемы, структура археографического фонда русской истории ХХ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5-65-132         ТРИБИС СОВРЕМЕННЫЙ НЕМЕЦКО-РУССКИЙ СЛОВАРЬ   изд-во ВЕЧЕ ИЗД-ВО ЗАО 2005 г.    ISBN:5-9533-0393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МК-05-70-64          ТРОФИМОВА Н.В. ДРЕВНЕРУССКАЯ ВОИНСКАЯ ПОВЕСТЬ: КУРС ЛЕКЦИЙ И МАТЕРИАЛЫ ДЛЯ СПЕЦСЕМИНАРА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2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МК-05-70-37          ТУРБИН Г.А., ШУЛЕЖКОВА С.Г. СТАРОСЛАВЯНСКИЙ ЯЗЫК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МК-05-70-38          УЭСТОН Э. АРГУМЕНТАЦИЯ: ДЕСЯТЬ УРОКОВ ДЛЯ НАЧИНАЮЩИХ АВТОРОВ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МК-05-70-39          ФИЛИППОВА О.В. ПРОФЕССИОНАЛЬНАЯ РЕЧЬ УЧИТЕЛЯ. ИНТОНАЦИЯ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8.НО-05-62-357          ХРЕСТОМАТИЯ ПО ИСТОРИИ НАУКИ И ТЕХНИКИ.   изд-во РГГУ 2005 г. 701 стр.   ISBN:5-7281-0747-8 В книгу включены тексты, представляющие интерес с точки зрения науки и техники, начиная с древних времен (Геродот) и до второй половины ХХ столетия. Тексты сопровождаются комментариями и эвристическими вопросами. Хрестоматия имеет также справочную цен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1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МК-05-70-40          ХРОЛЕНКО А.Т. ОСНОВЫ ЛИНГВОКУЛЬТУРОЛОГИИ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МК-05-70-65          ШАЙКИН А.А. ПОЭТИКА И ИСТОРИЯ (НА МАТЕРИАЛЕ ПАМЯТНИКОВ РУССКОЙ ЛИТЕРАТУРЫ XI?XVI ВЕКОВ): УЧЕБ. ПОСОБИЕ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1.НО-05-62-362         ШЕБАЛДИНА Г. ШВЕДСКИЕ ВОЕННОПЛЕННЫЕ В СИБИРИ В ПЕРВОЙ ЧЕТВЕРТИ XVIII ВЕКА (СЕРИЯ ИСТОРИЯ И ПАМЯТЬ )   изд-во РГГУ 2005 г. 210 стр.   ISBN:5-7281-0327-8 "Книга посвящена судьбе взятых в плен под Полтавой и Переволочной воинов армии Карла XII. На сегодня это наиболее полный труд по истории ""Сибирского периода"" каролинов в России.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МК-05-70-41          ШЕЛЯКИН М.А. ЯЗЫК И ЧЕЛОВЕК. К ПРОБЛЕМЕ МОТИВИРОВАННОСТИ ЯЗЫКОВОЙ СИСТЕМЫ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МК-05-70-42          ШУЛЕЖКОВА С.Г. ИСТОРИЯ ЛИНГВИСТИЧЕСКИХ УЧЕНИЙ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МК-05-70-66           ЯЗЫК ФОЛЬКЛОРА: ХРЕСТОМАТИЯ / ХРОЛЕНКО А.Т.   2005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7:01:00Z</dcterms:created>
  <dc:creator>USER</dc:creator>
  <dc:description/>
  <dc:language>en-US</dc:language>
  <cp:lastModifiedBy>USER</cp:lastModifiedBy>
  <dcterms:modified xsi:type="dcterms:W3CDTF">2005-09-30T17:05:00Z</dcterms:modified>
  <cp:revision>3</cp:revision>
  <dc:subject/>
  <dc:title> /5100/ СЛОВАРИ</dc:title>
</cp:coreProperties>
</file>