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5-</w:t>
      </w:r>
      <w:r>
        <w:rPr>
          <w:rFonts w:cs="Courier New" w:ascii="Courier New" w:hAnsi="Courier New"/>
          <w:b/>
          <w:i/>
          <w:lang w:val="en-US"/>
        </w:rPr>
        <w:t>76</w:t>
      </w:r>
      <w:r>
        <w:rPr>
          <w:rFonts w:cs="Courier New" w:ascii="Courier New" w:hAnsi="Courier New"/>
          <w:b/>
          <w:i/>
        </w:rPr>
        <w:t xml:space="preserve"> от </w:t>
      </w:r>
      <w:r>
        <w:rPr>
          <w:rFonts w:cs="Courier New" w:ascii="Courier New" w:hAnsi="Courier New"/>
          <w:b/>
          <w:i/>
          <w:lang w:val="en-US"/>
        </w:rPr>
        <w:t>30</w:t>
      </w:r>
      <w:r>
        <w:rPr>
          <w:rFonts w:cs="Courier New" w:ascii="Courier New" w:hAnsi="Courier New"/>
          <w:b/>
          <w:i/>
        </w:rPr>
        <w:t>.0</w:t>
      </w:r>
      <w:r>
        <w:rPr>
          <w:rFonts w:cs="Courier New" w:ascii="Courier New" w:hAnsi="Courier New"/>
          <w:b/>
          <w:i/>
          <w:lang w:val="en-US"/>
        </w:rPr>
        <w:t>9</w:t>
      </w:r>
      <w:r>
        <w:rPr>
          <w:rFonts w:cs="Courier New" w:ascii="Courier New" w:hAnsi="Courier New"/>
          <w:b/>
          <w:i/>
        </w:rPr>
        <w:t>.05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  <w:gridCol w:w="141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 ФИЛОСОФИЯ. СОЦИОЛОГИЯ. ПСИХОЛОГИЯ. /Philosophy. Sociology. Psych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5-62-376         АКИМОВ О.Е. ПРАВДА О ФРЕЙДЕ И ПСИХОАНАЛИЗЕ.   изд-во ИЗДАТЕЛЬ АКИМОВА 2005 г. 279 стр.   ISBN:5-9900342-3-7 В книге рассказывается о сенсационных фактах из жизни Фрейда и масштабных фальсификациях его биограф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5-62-377         АКИМОВ О.Е. ПСИХОЛОГИЯ ПОЗНАНИЯ. УДОД.   изд-во ИЗДАТЕЛЬ АКИМОВА 2005 г. 368 стр.   ISBN:5-9900342-2-9 В книге с критической точки зрения анализируется деятельность З.Фрейда как человека и ученого. Рассматривается научная и философская атмосфера XIX-XX вв., способствовавшая возникновению спекулятивного 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5-62-379         БУРНО М.Е. О ХАРАКТЕРАХ ЛЮДЕЙ (ПСИХОТЕРАПЕВТИЧЕСКАЯ КНИГА). (СЕРИЯ ПСИХОЛОГИЧЕСКИЕ ТЕХНОЛОГИИ ).   изд-во АКАДЕМИЧЕСКИЙ ПРОЕКТ 2005 г. 608 стр.   ISBN:5-8291-0585-3 "Настоящее издание – основательно переработанная и дополненная психотерапевтическая книга ""Сила слабых"" (М.:ПРИОР, 1999. 368с., ил.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5-62-323          ГЕНДЕРНЫЕ ПРОБЛЕМЫ В ОБЩЕСТВЕННЫХ НАУКАХ.   изд-во ИНСТИТУТ ЭТНОЛОГИИ И АНТРОПОЛОГИИ РАН 2005 г. 264 стр.   ISBN:5-201-13756-3 Среди авторов И.С. Кон, Н.Л. Пушкарева, В.Г. Холодная, И.М. Семашко и другие. Тираж 200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НО-05-62-327          ГЕНДЕРНЫЕ СТЕРЕОТИПЫ В ПРОШЛОМ И НАСТОЯЩЕМ   изд-во ИНСТИТУТ ЭТНОЛОГИИ И АНТРОПОЛОГИИ РАН 2005 г. 272 стр.   ISBN:5-201-14616-3 Сборник посвящен исследованию механизмов формирования гендерной идентичности, вопросам типологии гендерных стереотипов, особенностям их формирования и изменения у разных народов . Тираж 250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5-62-319         ЕЛЕНЕВСКАЯ М., ФИАЛКОВА Л. РУССКАЯ УЛИЦА В ЕВРЕЙСКОЙ СТРАНЕ: ИССЛЕДОВАНИЕ ФОЛЬКЛОРА ЭМИГРАНТОВ 1990-Х В ИЗРАИЛЕ. В 2-Х ЧАСТЯХ.   изд-во ИНСТИТУТ ЭТНОЛОГИИ И АНТРОПОЛОГИИ РАН 2005 г. 356 стр.   ISBN:5-201-00887-9 Монография представляет собой первое комплексное исследование культурологических особенностей бывших советских евреев и членов их семей, а также связанных с ними моделей поведения до и после эмиграции. Тираж 300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5-62-324         ИВАНОВА Ю.В. ТРУДЫ И ПРАЗДНИКИ АЛБАНСКИХ КРЕСТЬЯН.   изд-во ИНСТИТУТ ЭТНОЛОГИИ И АНТРОПОЛОГИИ РАН 2005 г. 124 стр.   ISBN:5-201-00830-5 В книге рассказывается о календарных обрядах и праздниках албанского народа, в которых отразились особенности языка, народного художественного творчества, народного менталитета. Тираж 100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НО-05-62-389          ИСТОРИЯ ЖЕНЩИН НА ЗАПАДЕ: В 5 Т. Т. I: ОТ ДРЕВНИХ ЮОГИНЬ ДО ХРИСТИАНСКИХ СВЯТЫХ. (СЕРИЯ ГЕНДЕРНЫЕ ИССЛЕДОВАНИЯ ).   изд-во АЛЕТЕЙЯ 2005 г. 600 стр.   ISBN:5-89329-788-15-89329-789-81 """История женщин на Западе"" в пяти томах под общей редакцией Ж.Дюби и М.Перро состоит из работ 75 выдающихся историков, представляющих увлекательную панорамную хронику от античности до современности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5-62-339         КОТИЛКО В.В., САРАЛИДЦЕ А.М. СОЦИАЛЬНАЯ ПОЛИТИКА И СФЕРА УСЛУГ.   изд-во ВЛАДИМИРСКИЙ ГОС-Й УН-Т 2005 г. 458 стр.   ISBN:5-89368-530-Х Монография посвящена стратегии развития услуг, основным направлениям социальной политики, перспективам развития сферы услуг Московской агломерации и жилищно-коммунальному хозяйству Владимирской области. Тираж 495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5-62-341         КОТИЛКО В.В., ФЕДЮШИНА И.Ю., ОРЛОВА Д.В. СОЦИАЛЬНАЯ СФЕРА ПОДМОСКОВЬЯ   изд-во СОПС 2005 г. 170 стр.   ISBN:5-9900422-5-3 Монография посвящена оценке развития объектов сферы услуг районов Московской области, основным направлениям совершенствования управления социальной сферой. Тираж 300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5-62-384         ЛЕОНТОВИЧ О. РУССКИЕ И АМЕРИКАНЦЫ: ПАРАДОКСЫ МЕЖКУЛЬТУРНОГО ОБЩЕНИЯ   изд-во ГНОЗИС 2005 г. 352 стр.   ISBN:5-7333-0165-1 В монографии представлена системно-динамическая модель межкультурной коммуникации между русскими и американцами, в расмках которой рассматриваются принципы взаимодействия лингво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5-62-325          ОНОМАСТИКА ПОВОЛЖЬЯ. МАТЕРИАЛЫ IX МЕЖДУНАРОДНОЙ КОНФЕРЕНЦИИ ПО ОНОМАСТИКЕ ПОВОЛЖЬЯ. ВОЛГОГРАД, СЕНТЯБРЬ 2002 Г.   изд-во ИНСТИТУТ ЭТНОЛОГИИ И АНТРОПОЛОГИИ РАН 2005 г. 276 стр.   ISBN:5-201-14617-1 В статьях освещаются проблемы антропонимии, топонимии, энтонимии, теонимии, зоонимии, имен собственных в художественной литературе и фольклоре, теории этнической ономастики, лингвистики и культурологии. Тираж 150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5-62-352         ПАВЛИНОВ И.Я. ВВЕДЕНИЕ В СОВРЕМЕННУЮ ФИЛОГЕНЕТИКУ (КЛАДОГЕНЕТИЧЕСКИЙ АСПЕКТ).   изд-во Т-ВО НАУЧНЫХ ИЗДАНИЙ КМК 2005 г. 390 стр.   ISBN:587317-225-0 Даны представления об элементах научной эпистемологии. Кратко изложена история формирования филогенетики. Книга рассчитана на биологов и ученых других специальностей, интересующихся общими проблемами современной эволюционистики и филогене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5-62-322          СЕМЬЯ, ГЕНДЕР, КУЛЬТУРА. МАТЕРИАЛЫ МЕЖДУНАРОДНЫХ КОНФЕРЕНЦИЙ 1994 И 1995 ГГ.   изд-во ИНСТИТУТ ЭТНОЛОГИИ И АНТРОПОЛОГИИ РАН 2005 г. 416 стр.   ISBN:5-201-13724-5 В сборнике публикуются материалы, посвященные вопросам семьи, статусу женщины в семье и обществе, ее роли в современной культуре. Тираж 500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5-62-395          СКЕПСИС. №3\4, 2005   2005 г. 162 стр. Среди авторов номера: Н. Хомский, А.Тарасов, А. Лебедев, В.Караковский, Б.Кагарлицкий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5-62-401         ЧУРИКОВ И.А. ЭТНОПЕДАГОГИКА НАРОДА МАРИ: УЧЕБНОЕ ПОСОБИЕ ДЛЯ ВУЗОВ. (СЕРИЯ GAUDEAMUS ).   Изд-во АКАДЕМИЧЕСКИЙ ПРОЕКТ / ТРИКСТА 2005 г. 304 стр.   ISBN:5-8291-0615-95-902358-60-4 В пособии изложены научно-педагогические основы народного воспитательного опыта на примере народа мари, его этнопедагогические ценности, пути совершенствования на этой базе национального восп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5-62-355         ЩУПЛОВ А. ЭНЦИКЛОПЕДИЯ ТУСОВКИ .   изд-во ЭЛЬФ ИПР 2005 г. 388 стр.   ISBN:5-900891-38-0 Книга посвящена персонам отечественной тусовки: политической, музыкальной, телевизионной, литературной, театральной. Вокруг каждого - устойчивый слой фольклора: клички, эпиграммы, пословицы, анекд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5-62-326          ЭТНОЭКОЛОГИЧЕСКИЕ АСПЕКТЫ ДУХОВНОЙ КУЛЬТУРЫ.   изд-во ИНСТИТУТ ЭТНОЛОГИИ И АНТРОПОЛОГИИ РАН 2005 г. 324 стр.   ISBN:5-201-13770-9 Сборник статей, где анализируются религиозные представления, особенности восприятия природы у разных народов Азии, Поволжья, Средиземноморья, Карпат, Севера Евразии. Тираж 200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 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5-41-16          ЯННАРАС Х. ИЗБРАННОЕ: ЛИЧНОСТЬ И ЭРОС   изд-во РОССПЭН 2005 г. 480 стр.  В переплете. ISBN:5-8243-0647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 РЕЛИГИЯ. ЭЗОТЕРИКА./Religion. Esoter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5-62-344         ДОНН ДЖ. ПО КОМ ЗВОНИТ КОЛОКОЛ: ОБРАЩЕНИЯ К ГОСПОДУ В ЧАС НУЖДЫ И БЕДСТВИЙ; СХВАТКА СМЕРТИ, ИЛИ УТЕШЕНИЕ ДУШЕ, ВВИДУ СМЕРТЕЛЬНОЙ ЖИЗНИ И ЖИВОЙ СМЕРТИ НАШЕГО ТЕЛА.   изд-во ЭНИГМА 2005 г. 432 стр.   ISBN:5-94698-031-9 "Прозаические тексты знаменитого английского поэта-метафизика. ""Обращение к Господу"" - однововременно дневник, медицинский бюллетень, философско-богословский трактат и молитвенник. ""Схватка смерти"" - последняя проповедь Донна, бывшего настоятелем собо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 ИСТОРИЯ. ИСТОРИЧЕСКИЕ НАУКИ./History. Historical Sci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5-65-86          АЛМАЗОВ НАЛОГОВАЯ ПОЛИЦИЯ *   изд-во ВЕЧЕ ИЗД-ВО ЗАО 2005 г.    ISBN:5-7838-0732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5-62-400          АРХИВ НАСЛЕДИЯ - 2003. НАУЧНЫЙ СБОРНИК.   Изд-во ИНСТИТУТ НАСЛЕДИЯ 2005 г. 432 стр.   ISBN:5-86443-118-4 Бсборник подготовлен Центром документации наследия (отдел в составе Российского научно-исследовательского института культурного и природного наследия им. Д.С.Лихачева). Содержит статьи нынешних исследователей архитектурного и исторического наследия, а также мемуарный матер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5-62-396         БОЙКО М.Н. АВТОРСКИЙ МИРЫ В РУССКОЙ КУЛЬТУРЕ ПЕРВОЙ ПОЛОВИНЫ XIX ВЕКА   изд-во ДМИТРИЙ БУЛАНИН 2005 г. 376 стр.   ISBN:5-86007-454-9 Исследование посвящено радикальным трансформациям в философии и образности русской культуры XIX века по сравнению с XVIII столетием. Творчество Карамзина, Вельтмана, Батюшкова, Грибоедова, Пушкина, Лермонтова, Гоголя, Гончарова рассматривается в широком контексте общекультурных процессов эпох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5-62-383         БОЯРЧЕНКОВ В.В. ИСТОРИКИ-ФЕДЕРАЛИСТЫ: КОНЦЕПЦИЯ МЕСТНОЙ ИСТОРИИ В РУССКОЙ МЫСЛИ 20-70-Х ГОДОВ XIX ВЕКА.   изд-во ДМИТРИЙ БУЛАНИН 2005 г. 256 стр.   ISBN:5-86007-576-Х Сделана попытка представить русских историков рассматриваемой эпохи как проводников идей истор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5-62-398          ВСПОМОГАТЕЛЬНЫЕ ИСТОРИЧЕСКИЕ ДИСЦИПЛИНЫ. ТОМ 29.   изд-во ДМИТРИЙ БУЛАНИН 2005 г. 524 стр.   ISBN:5-86007-450-6 В очередном томе сборника публикуются исторические статьи, связанные с изучением нарративных, дипломатических, сфрагистических, иконографических, летописных и других источников Древнего Востока, Византии и Западной Европы 9-16 вв., Древней Руси 12-17 вв., и по истории России 18-20 в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5-62-391          ГАЛИЦКО-ВОЛЫНСКАЯ ЛЕТОПИСЬ. ТЕКСТ. КОММЕНТАРИЙ. ИССЛЕДОВАНИЕ. (СЕРИЯ СЛАВЯНСКАЯ БИБЛИОТЕКА ).   изд-во АЛЕТЕЙЯ 2005 г. 424 стр.   ISBN:5-89329-756-3 Комментированное, снабженной исследовательскими статьями и переводом издание летописи XIII в. - важнейшего и, в большинстве случаев, единственного источника по истории (политической, экономической, культурной) Юго-Западной Рус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5-62-337         ГАЛУШКО К.Ю. КЕЛЬТСКАЯ БРИТАНИЯ: ПЛЕМЕНА, ГОСУДАРСТВА, ДИНАСТИИ С ДРЕВНОСТИ ДО КОНЦА XV ВЕКА.   изд-во АТИКА 2005 г. 324 стр.   ISBN:966-326-098-Х Описываются политическая история, общество и культура британских кельтов с древности до конца средневеков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5-41-13          ДЕРШОВИЦ А. ПОЧЕМУ ТЕРРОРИЗМ ДЕЙСТВУЕТ   изд-во РОССПЭН 2005 г. 256 стр.  В переплете. ISBN:5-8243-0670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5-62-385          ИСТОРИЯ М КУЛЬТУРА ВЯТСКОГО КРАЯ.   изд-во АКАДЕМИЧЕСКИЙ ПРОЕКТ 2005 г. 512 стр.   ISBN:5-902844-01-0 Рассматриваются различные этапы исторического и культурного развития края. Дается характеристика традиционных костюмных комплексов разных этнических групп населения Вятского региона в контексте функционирования его как полиэтнической террито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5-41-11           ИСТОРИЯ СТАЛИНСКОГО ГУЛАГА. КОНЕЦ 1920-Х - ПЕРВАЯ ПОЛОВИНА 1950 ГОДОВ: СБОРНИК ДОКУМЕНТОВ В 7-МИ ТОМАХ / Т. 7. СОВЕТСКАЯ РЕПРЕССИВНО-КАРАТЕЛЬНАЯ ПОЛИТИКАИ ПЕНИТЕНЦИАРНАЯ СИСТЕМА В МАТЕРИАЛАХ ГОСУДАРСТВЕННОГО АРХИВА РОССИЙСКОЙ ФЕДЕРАЦИИ: АННОТИРОВАННЫЙ УКАЗАТЕЛЬ ДЕЛ   изд-во РОССПЭН 2005 г. 712 стр.  В переплете. ISBN:5-8243-06045-8243-0611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5-65-113         КАЛЮЖНЫЙ ДРУГАЯ ИСТОРИЯ ВОЙН   изд-во ВЕЧЕ ИЗД-ВО ЗАО 2005 г.    ISBN:5-7838-1310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5-65-114         КАЛЮЖНЫЙ ДРУГАЯ ИСТОРИЯ РОССИЙСКОЙ ИМПЕРИИ   изд-во ВЕЧЕ ИЗД-ВО ЗАО 2005 г.    ISBN:5-9533-0319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5-62-349         КАРАЦУБА И., КУРУКИН И., СОКОЛОВ Н. ВЫБИРАЯ СВОЮ ИСТОРИЮ. РАЗВИЛКИ НА ПУТИ РОССИИ: ОТ РЮРИКОВИЧЕЙ ДО ОЛИГАРХОВ.   изд-во КОЛИБРИ 2005 г. 638 стр.   ISBN:5-98720-010-5 Собрание очерков о ситуациях, когда у русской истории были разные варианты продолжения. Много сослагательных накло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9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5-41-18          КЕН О., РУПАСОВ А., САМУЭЛЬСОН Л. ШВЕЦИЯ В ПОЛИТИКЕ МОСКВЫ. 1930 ? 1950 ГОДЫ   изд-во РОССПЭН 2005 г. 448 стр.  В переплете. ISBN:5-8243-0665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5-41-12          КОВАЛЕВСКИЙ М.М. МОЯ ЖИЗНЬ. ВОСПОМИНАНИЯ.   изд-во РОССПЭН 2005 г. 784 стр.  В переплете. ISBN:5-8243-0638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5-65-83          КОНЮХОВ ДОРОГА БЕЗ ДНА   изд-во ВЕЧЕ ИЗД-ВО ЗАО 2005 г.    ISBN:5-94538-128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5-65-87          КОНЯЕВ Н.М. ПОДЛИННАЯ ИСТОРИЯ ДОМА РОМАНОВЫХ   изд-во ВЕЧЕ ИЗД-ВО ЗАО 2005 г.    ISBN:5-9533-0216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5-62-387         КРОСС Э. БРИТАНЦЫ В ПЕТЕРБУРГЕ: XVIII ВЕК.   изд-во ДМИТРИЙ БУЛАНИН 2005 г. 528 стр.   ISBN:5-86007-464-6 Единственное и захватывающие исследование жизни и деятельности постоянно менявшейся Британской общины в Петербур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5-62-316         ЛАВРЕНТЬЕВ А.В. ЕПИФАНЬ И ВЕРХНИЙ ДОН В XII-XVII ВВ.: ОЧЕРКИ ИСТОРИИ РУССКОЙ КРЕПОСТИ НА КУЛИКОВОМ ПОЛЕ.   изд-во ДРЕВЛЕХРАНИЛИЩЕ 2005 г. 230 стр.   ISBN:5-93646-084-3 "Книга посвящена истории земель Верхнего Дона, возникновению и первым двум векам жизни ""столицы Куликова поля"", крепости Епифань, важного оборонительного рубежа ""украин"", участию епифанцев в событиях русской истории 16-17 вв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.НО-05-62-333         ЛЕБЕДЕВ Г. ЭПОХА ВИКИНГОВ В СЕВЕРНОЙ ЕВРОПЕ И НА РУСИ.   изд-во ЕВРАЗИЯ 2005 г. 640 стр.   ISBN:5-8071-0179-0 Фундаментальное исследование культурно-исторических и социально-экономических аспектов загадочного исторического фено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2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5-41-17          МИРСКИЙ М.Б. МЕДИЦИНА РОССИИ X ? XX ВЕКОВ: ОЧЕРКИ ИСТОРИИ   изд-во РОССПЭН 2005 г. 632 стр.  В переплете. ISBN:5-8243-0603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5-65-88          МУРУЗИ П. ПАВЕЛ МУРУЗИ. АЛЕКСАНДР I, ИМПЕРАТОР ВСЕРОССИЙСКИЙ   изд-во ВЕЧЕ ИЗД-ВО ЗАО 2005 г.    ISBN:5-9533-0907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5-65-85          МЯЧИН МИР РУССКОЙ КУЛЬТУРЫ   изд-во ВЕЧЕ ИЗД-ВО ЗАО 2005 г.    ISBN:5-9533-0212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5-65-84          НОСОВСКИЙ Г.В. ДРЕВНИЕ ЗОДИАКИ ЕГИПТА И ЕВРОПЫ   изд-во ВЕЧЕ ИЗД-ВО ЗАО 2005 г.    ISBN:5-9533-0706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5-62-388          ОТ ЗАКАТА ДО РАССВЕТА: НОЧЬ КАК КУЛЬТУРОЛОГИЧЕСКИЙ ФЕНОМЕН.   изд-во ДМИТРИЙ БУЛАНИН 2005 г. 300 стр.   ISBN:5-86007-453-0 Сборник статей по материалам конференции, проведенной отделом массовых жанров Государственного института искусствознания в 2003 году. В центре его - размышления над гуманитарной проблематикой ночи, ее роли в современном бытии искусства, ее семантикой и истоками отношения к ней в культу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2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5-65-89          ПАВЕЛ МУРУЗИ ПАВЕЛ МУРУЗИ. ЕКАТЕРИНА II   изд-во ВЕЧЕ ИЗД-ВО ЗАО 2005 г.    ISBN:5-9533-0660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5-65-90          ПАВЕЛ МУРУЗИ ПАВЕЛ МУРУЗИ. ПАВЕЛ I   изд-во ВЕЧЕ ИЗД-ВО ЗАО 2005 г.    ISBN:5-9533-0487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5-65-91          ПАВЕЛ МУРУЗИ ПАВЕЛ МУРУЗИ. РАСПУТИН   изд-во ВЕЧЕ ИЗД-ВО ЗАО 2005 г.    ISBN:5-9533-0623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5-62-390          ПРИЧЕРНОМОРЬЕ В СРЕДНИЕ ВЕКА. ВЫП. VI (СЕРИЯ ТРУДЫ ИСТОРИЧЕСКОГО Ф-ТА МГУ ).   изд-во АЛЕТЕЙЯ 2005 г. 248 стр.   ISBN:5-89329-793-5 Очередной шестой выпуск периодического издания представляет собой комплекс междисциплинарных исследований по истории этого региона, находившегося на стыке цивилиз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5-62-386         РУКАВИШНИКОВ В. ХОЛОДНАЯ ВОЙНА, ХОЛОДНЫЙ МИР. ОБЩЕСТВЕННОЕ МНЕНИЕ В США И ЕВРОПЕ О СССР.   Изд-во АКАДЕМИЧЕСКИЙ ПРОЕКТ 2005 г. 864 стр.   ISBN:5-8291-0576-4 Монография посвящена восприятию России на Западе с конца 1920-х - начала 1930-х гг. до наших 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5-41-19          РЫБАЧЕНОК И.С. РОССИЯ И ПЕРВАЯ КОНФЕРЕНЦИЯ МИРА 1899 ГОДА В ГААГЕ   изд-во РОССПЭН 2005 г. 392 стр.  В переплете. ISBN:5-8243-0596-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.НО-05-62-340          СТАЛИНСКИЕ СТРОЙКИ ГУЛАГА. 1930-1953.   изд-во МАТЕРИК 2005 г. 568 стр.   ISBN:5-85646-139-8 "Международный фонд ""Демократия"". Документы раскрывают историю строительства каналов, железных дорог, историю возникновения и деятельности одного из самых больших подразделений НКВД-МВД СССР - Главного управления строительства Дальнего Севера ""Дальстрой""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.НО-05-62-397          ТЕАТР АБСУРДА. СБОРНИК СТАТЕЙ И ПУБЛИКАЦИЙ.   изд-во ДМИТРИЙ БУЛАНИН 2005 г. 212 стр.   ISBN:5-86007-466-2 Коллективный труд ученых ГИИ, являющийся в отечественной науке специальным и разносторонним исследованием этого значительного и сложного феномена. Раздел публикаций включает в себя тексты, принадлежащие крупнейшим драматургам-абсурдистам (Э.Ионеско, С.Беккет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.НО-05-62-399         ШУЛЬГИНА О.В. ИСТОРИЧЕСКАЯ ГЕОГРАФИЯ РОССИИ ХХ ВЕКА: СОЦИАЛЬНО-ПОЛИТИЧЕСКИЕ АСПЕКТЫ.   изд-во МГПУ 2005 г. 252 стр.   ISBN:5-243-00119-8 В монографии представлен историко-географический анализ изменения образа территории и административно-территориального деления России с 1900 по 2000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ССИЙСКИЕ ПРОПИЛ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5-41-14          ГУРЕВИЧ А.Я. ИНДИВИД И СОЦИУМ НА СРЕДНЕВЕКОВОМ ЗАПАДЕ   изд-во РОССПЭН 2005 г. 424 стр.  В переплете. ISBN:5-8243-0430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5-41-15          КАНТОР В.К. РУССКАЯ КЛАССИКА, ИЛИ БЫТИЕ РОССИИ   изд-во РОССПЭН 2005 г. 768 стр.  В переплете. ISBN:5-8243-0402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 ПОЛИТИКА. ЭКОНОМИКА. ПРАВО./Politics. Economics. L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.НО-05-62-354         ДЖОРДЖ С. ДОКЛАД ЛУГАНО О СОХРАНЕНИИ КАПИТАЛИЗМА В XXI ВЕКЕ.   изд-во УЛЬТРА.КУЛЬТУРА 2005 г. 300 стр.   ISBN:5-9681-0048-6 "Какой должна быть идеология ""глобализма"", к какой пропаганде должны прибегнуть работающие на ТНК интеллектуалы и СМИ, чтобы в интеллектуальном, моральном и экономическом плане оправдать устойчивую стратегию управления насилием?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.НО-05-62-329         КОЗЛОВА Н. СОВЕТСКИЕ ЛЮДИ. СЦЕНЫ ИЗ ИСТОРИИ (СЕРИЯ ИМПЕРИИ )   изд-во ЕВРОПА 2005 г. 544 стр.   ISBN:5-9739-0017-7 Анализ повседневной жизни советского народа через призму дневников, писем и других документов биографического жан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.НО-05-62-335          КУРДЫ В ПЛАМЕНИ ВОЙНЫ   изд-во ГРИФОН М 2005 г. 312 стр.   ISBN:5-98862-009-4 Книга рассказывает об истории древнего народа и о том, как некоторые мировые державы соперничают за его территорию, богатую нефтью и газ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.НО-05-62-332         МАЛЯВИН В. КИТАЙ УПРАВЛЯЕМЫЙ. СТАРЫЙ ДОБРЫЙ МЕНЕДЖМЕНТ.   изд-во ЕВРОПА 2005 г. 304 стр.   ISBN:5-9739-0013-4 Систематическое исследование культурных корней традиций и стратегии управления в китайском обществе. Подробно рассмотрено своеобразие китайского стиля менеджмента, его мировоззренческие предпосыл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.НО-05-62-320          ОБЫЧАЙ И ЗАКОН. ИССЛЕДОВАНИЯ ПО ЮРИДИЧЕСКОЙ АНТРОПОЛОГИИ.   изд-во ИЗДАТЕЛЬСКИЙ ДОМ СТРАТЕГИЯ / ИНС-Т ЭТНОЛОГИИ И АНТРОПОЛОГИИ РАН 2005 г. 398 стр.   ISBN:5-9234-0021-9 Сборник статей подготовлен на основе лекций, прочитанных на Второй международной летней школе по юридической антропологии 20-26 августа 2001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.НО-05-62-321          ОЛЕНЬ ВСЕГДА ПРАВ. ИССЛЕДОВАНИЯ ПО ЮРИДИЧЕСКОЙ АНТРОПОЛОГИИ.   изд-во ИЗДАТЕЛЬСКИЙ ДОМ СТРАТЕГИЯ / ИНС-Т ЭТНОЛОГИИ И АНТРОПОЛОГИИ РАН 2005 г. 320 стр.   ISBN:5-9234-0034-0 Сборник статей подготовлен на основе лекций, прочитанных на Третей международной летней школе по юридической антропологии (19-24 августа 2003 года, Санкт-Петербуг - Пушкин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.НО-05-62-331         ПОЧЕПЦОВ Г. РЕВОЛЮЦИЯ.COM. ОСНОВЫ ПРОТЕСТНОЙ ИНЖЕНЕРИИ (СЕРИЯ ТЕХНОЛОГИИ )   изд-во ЕВРОПА 2005 г. 532 стр.   ISBN:5-9739-0015-0 Всесторонний анализ природы бархатных револю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.НО-05-62-328         СИМОНОВ Ю. ЮКОС В КАРТИНКАХ (СЕРИЯ ТЕХНОЛОГИИ )   изд-во ЕВРОПА 2005 г. 32 стр.   ISBN:5-9739-0019-3 Задача книги - в максимально доступной форме разъяснить причины возникновения и развития нашумевшего проце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.НО-05-62-348         ТАБУИ Ж. ДВАДЦАТЬ ЛЕТ ДИПЛОМАТИЧЕСКОЙ БОРЬБЫ   изд-во ГРИФОН М 2005 г. 320 стр.   ISBN:5-98862-010-8 Документальное освещение событий, предшествовавших началу Второй Мировой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.НО-05-62-378         ХАРТАНОВИЧ К.В., КОТИЛКО В.В., МАЛЬЧЕНКО Д.В. МУНИЦИПАЛЬНОЕ УПРАВЛЕНИЕ В СИСТЕМЕ РЕГИОНАЛЬНОЙ ЭКОНОМИЧЕСКОЙ ПОЛИТИКИ.   изд-во ФАЛИАНТ 2005 г. 181 стр.   ISBN:5-94210-028-4 В монографии предпринята попытка системного анализа современного регионального управления, определены теоретические основы управления региональными территориальными структурами, приведена практика развития муниципального управления на примере Владимир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.НО-05-62-353         ШАРП ДЖ. ОТ ДИКТАТУРЫ К ДЕМОКРАТИИ. АНТИПУТЧ.   изд-во УЛЬТРА.КУЛЬТУРА 2005 г. 224 стр.   ISBN:5-9681-0050-8 Классическое руководство к действию, раскрывающее тактику и стратегию ненасильственной оппозиционной деятельности внутри тоталитарных и авторитарных государств. Книга публикуется с отзывами и комментариями известных российских политиков, политол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.НО-05-62-330         ШЕВЦОВ Ю. ОБЪЕДИНЕННАЯ НАЦИЯ. ФЕНОМЕН БЕЛАРУСИ (СЕРИЯ ЕВРОСТОК )   изд-во ЕВРОПА 2005 г. 256 стр.   ISBN:5-9739-0020-7 Попытка объективного взгляда и оценки положения Беларуси на постсоветском пространстве и как самостоятельного государ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 МЕДИЦИНА. ФИЗКУЛЬТУРА И СПОРТ/Medicine. Physical training and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5-65-95          БОРИСОВ МАССАЖ И ВАШИ БОЛЕЗНИ   изд-во ВЕЧЕ ИЗД-ВО ЗАО 2005 г.    ISBN:5-9533-0436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5-65-98          БОРИСОВ МАССАЖ ПРИ ГАСТРИТЕ   изд-во ВЕЧЕ ИЗД-ВО ЗАО 2005 г.    ISBN:5-94538-332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5-65-100         ВАСИЛЬЕВА МАССАЖ ПРИ ЖЕЛУДОЧ-КИШЕЧНЫХ ЗАБОЛЕВАНИЯХ   изд-во ВЕЧЕ ИЗД-ВО ЗАО 2005 г.    ISBN:5-9533-0304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5-65-111         ВОРОБЬЕВ ТРАВНИК.РЕЦ.НАР.МЕДИЦИНЫ/ СВИТОВИД   изд-во ВЕЧЕ ИЗД-ВО ЗАО 2005 г.    ISBN:966-7921-30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5-65-104         ГАЛЬПЕРИНА МАССАЖ ПРИ ЗАБОЛЕВАНИЯХ ПОЗВОНОЧНИКА   изд-во ВЕЧЕ ИЗД-ВО ЗАО 2005 г.    ISBN:5-94538-455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5-65-105         ЗЕЛЕНКИНА МАССАЖ ПРИ МИГРЕНИ   изд-во ВЕЧЕ ИЗД-ВО ЗАО 2005 г.    ISBN:5-9533-0064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5-65-107         ПЕТРОСЯН МАССАЖ ПРИ ОЖИРЕНИИ   изд-во ВЕЧЕ ИЗД-ВО ЗАО 2005 г.    ISBN:5-94538-315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5-65-108         ПЕТРОСЯН МАССАЖ ПРИ ОСТЕОХОНДРОЗЕ   изд-во ВЕЧЕ ИЗД-ВО ЗАО 2005 г.    ISBN:5-94538-280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5-65-97          СКРИПКО МАССАЖ ПРИ БРОНХИАЛЬНОЙ АСТМЕ   изд-во ВЕЧЕ ИЗД-ВО ЗАО 2005 г.    ISBN:5-94538-347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5-65-110         СКРИПКО МАССАЖ ПРИ СЕРДЕЧНО-СУСУДИСТЫХ ЗАБОЛЕВ.   изд-во ВЕЧЕ ИЗД-ВО ЗАО 2005 г.    ISBN:5-94538-383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5-65-112         СУВОРИН ЛЕЧЕНИЕ МЕДОМ И ПРОДУКТАМИ ПЧЕЛОВОДСТВА   изд-во ВЕЧЕ ИЗД-ВО ЗАО 2005 г.    ISBN:5-9533-0307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5-65-99          УСТЕЛИМОВА МАССАЖ ПРИ ГИПЕРТОНИИ И ГИПОТОНИИ   изд-во ВЕЧЕ ИЗД-ВО ЗАО 2005 г.    ISBN:5-94538-356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5-65-101         УСТЕЛИМОВА МАССАЖ ПРИ ЗАБОЛЕВ.ОПОРН-ДВИГ.АППАРАТА Н   изд-во ВЕЧЕ ИЗД-ВО ЗАО 2005 г.    ISBN:5-94538-377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5-65-102         ЧАБАНЕНКО МАССАЖ ПРИ ЗАБОЛЕВ.ОРГАНОВ ПИЩЕВАРЕНИЯ   изд-во ВЕЧЕ ИЗД-ВО ЗАО 2005 г.    ISBN:5-9533-0424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5-65-103         ЧАБАНЕНКО МАССАЖ ПРИ ЗАБОЛЕВАНИЯХ ОРГАНОВ ДЫХАНИЯ   изд-во ВЕЧЕ ИЗД-ВО ЗАО 2005 г.    ISBN:5-9533-0385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5-65-106         ЧАБАНЕНКО МАССАЖ ПРИ НЕРВНЫХ ЗАБОЛЕВАНИЯХ   изд-во ВЕЧЕ ИЗД-ВО ЗАО 2005 г.    ISBN:5-9533-0253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5-65-109         ЧАБАНЕНКО МАССАЖ ПРИ ПОЛОВЫХ РАССТРОЙСТВАХ   изд-во ВЕЧЕ ИЗД-ВО ЗАО 2005 г.    ISBN:5-9533-0468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5-65-96          ШУМАХЕР МАССАЖ ПРИ АРТРИТАХ   изд-во ВЕЧЕ ИЗД-ВО ЗАО 2005 г.    ISBN:5-9533-0038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09:00Z</dcterms:created>
  <dc:creator>USER</dc:creator>
  <dc:description/>
  <dc:language>en-US</dc:language>
  <cp:lastModifiedBy>USER</cp:lastModifiedBy>
  <dcterms:modified xsi:type="dcterms:W3CDTF">2005-09-30T17:15:00Z</dcterms:modified>
  <cp:revision>3</cp:revision>
  <dc:subject/>
  <dc:title> /0300/ ФИЛОСОФИЯ</dc:title>
</cp:coreProperties>
</file>