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</w:rPr>
      </w:pPr>
      <w:r>
        <w:rPr>
          <w:b/>
          <w:i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литературу российских и зарубежных авторов, издания для детей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№</w:t>
      </w: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AH</w:t>
      </w:r>
      <w:r>
        <w:rPr>
          <w:rFonts w:cs="Courier New" w:ascii="Courier New" w:hAnsi="Courier New"/>
          <w:b/>
          <w:i/>
        </w:rPr>
        <w:t>-0</w:t>
      </w:r>
      <w:r>
        <w:rPr>
          <w:rFonts w:cs="Courier New" w:ascii="Courier New" w:hAnsi="Courier New"/>
          <w:b/>
          <w:i/>
          <w:lang w:val="en-US"/>
        </w:rPr>
        <w:t>5</w:t>
      </w:r>
      <w:r>
        <w:rPr>
          <w:rFonts w:cs="Courier New" w:ascii="Courier New" w:hAnsi="Courier New"/>
          <w:b/>
          <w:i/>
        </w:rPr>
        <w:t>-77 от</w:t>
      </w:r>
      <w:r>
        <w:rPr>
          <w:rFonts w:cs="Courier New" w:ascii="Courier New" w:hAnsi="Courier New"/>
          <w:b/>
          <w:i/>
          <w:lang w:val="en-US"/>
        </w:rPr>
        <w:t xml:space="preserve"> 07</w:t>
      </w:r>
      <w:r>
        <w:rPr>
          <w:rFonts w:cs="Courier New" w:ascii="Courier New" w:hAnsi="Courier New"/>
          <w:b/>
          <w:i/>
        </w:rPr>
        <w:t>.10.05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17"/>
        <w:gridCol w:w="141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 СОВРЕМЕННАЯ РОССИЙСКАЯ ХУДОЖЕСТВЕННАЯ ЛИТЕРАТУРА /Modern Russian litera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МК-05-16-42          АЙЗЕНБЕРГ М. В МЕТРЕ ОТ НАС   изд-во НОВОЕ ЛИТЕРАТУРНОЕ ОБОЗРЕНИЕ 2004 г.    ISBN:5-86793-340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МК-05-16-61          АКСЕНОВ В. АМЕРИКАНСКАЯ КИРИЛЛИЦА   изд-во НОВОЕ ЛИТЕРАТУРНОЕ ОБОЗРЕНИЕ 2004 г.    ISBN:5-86793-330-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МК-05-16-40          БРУСКИН Г. ПОДРОБНОСТИ ПИСЬМОМ   изд-во НОВОЕ ЛИТЕРАТУРНОЕ ОБОЗРЕНИЕ 2005 г.    ISBN:5-86793-395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МК-05-16-60          БУЛГАКОВА О. ФАБРИКА ЖЕСТОВ   изд-во НОВОЕ ЛИТЕРАТУРНОЕ ОБОЗРЕНИЕ 2005 г.    ISBN:5-86793-350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МК-05-16-43          ГОЛЫНКО Д. БЕТОННЫЕ ГОЛУБКИ   изд-во НОВОЕ ЛИТЕРАТУРНОЕ ОБОЗРЕНИЕ 2003 г.    ISBN:5-86793-266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МК-05-16-45          КАПОВИЧ К. ВЕСЕЛЫЙ ДИСЦИПЛИНАРИЙ   изд-во НОВОЕ ЛИТЕРАТУРНОЕ ОБОЗРЕНИЕ 2005 г.    ISBN:5-86793-388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МК-05-16-44          ПОМЕРАНЦЕВ И. ТЕ, КТО ДЕРЖАЛИ НАС ЗА РУКУ, УМЕРЛИ   изд-во НОВОЕ ЛИТЕРАТУРНОЕ ОБОЗРЕНИЕ 2005 г.    ISBN:5-86793-389-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МК-05-16-62          РУБИНШТЕЙН Л. ПОГОНЯ ЗА ШЛЯПОЙ И ДРУГИЕ ТЕКСТЫ   изд-во НОВОЕ ЛИТЕРАТУРНОЕ ОБОЗРЕНИЕ 2004 г.    ISBN:5-86793-328-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МК-05-70-138         СЕМЕНОВ В.М. ПАРАДОКСЫ НАШЕЙ ЖИЗНИ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МК-05-16-47          СОСТ. Д.КУЗЬМИН ОСВОБОЖДЕННЫЙ УЛИСС. СОВРЕМЕННАЯ РУССКАЯ ПОЭЗИЯ ЗА ПРЕДЕЛАМИ РОССИИ (АНТОЛОГИЯ, 996 С.)   изд-во НОВОЕ ЛИТЕРАТУРНОЕ ОБОЗРЕНИЕ 2004 г.    ISBN:5-86793-304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3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МК-05-16-46          ТЕМКИНА М. CANTO IMMIGRANTO   изд-во НОВОЕ ЛИТЕРАТУРНОЕ ОБОЗРЕНИЕ 2005 г.    ISBN:5-86793-390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МК-05-16-41          ТИМОФЕЕВСКИЙ А. ОПОЗДАВШИЙ СТРЕЛОК   изд-во НОВОЕ ЛИТЕРАТУРНОЕ ОБОЗРЕНИЕ 2003 г.    ISBN:5-86793-195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БИОГРАФИИ.ДНЕВНИКИ./Memoirs.Biography.Dair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МК-05-16-30           ВОЙНА ЖЕНСКИМИ ГЛАЗАМИ: РУССКАЯ И ПОЛЬСКАЯ АРИСТОКРАТКИ О ПОЛЬСКОМ ВОССТАНИИ 1830-1831 Г.Г.   изд-во НОВОЕ ЛИТЕРАТУРНОЕ ОБОЗРЕНИЕ 2005 г.    ISBN:5-86793-385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МК-05-16-63          ВОЛОДИНА М. ИСПОВЕДЬ АКТРИСЫ. МАРГАРИТА ВОЛОДИНА   изд-во НОВОЕ ЛИТЕРАТУРНОЕ ОБОЗРЕНИЕ 2005 г.    ISBN:5-86793-387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МК-05-16-31           ОХРАНКА :ВОСПОМИНАНИЯ РУКОВОДИТЕЛЕЙ ОХРАННЫХ ОТДЕЛЕНИЙ / В 2-Х Т.   изд-во НОВОЕ ЛИТЕРАТУРНОЕ ОБОЗРЕНИЕ 2004 г.    ISBN:5-86793-342-35-86793-343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МК-05-16-32          СОЛОВЬЕВ С. ВОСПОМИНАНИЯ.   изд-во НОВОЕ ЛИТЕРАТУРНОЕ ОБОЗРЕНИЕ 2003 г.    ISBN:5-86793-212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ХУДОЖЕСТВЕННАЯЛИТЕРАТУРА/Masslitera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МК-05-16-48          МАЗИН В., ПЕППЕРШТЕЙН П. ТОЛКОВАНИЕ СНОВИДЕНИЙ   изд-во НОВОЕ ЛИТЕРАТУРНОЕ ОБОЗРЕНИЕ 2005 г.    ISBN:5-86793-381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ХУДОЖЕСТВЕННАЯЛИТЕРАТУРА/Foreignlitera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МК-05-16-57          ВЕДЕМАНН А ГДЕ СОБАКА ЗАРЫТА   изд-во НОВОЕ ЛИТЕРАТУРНОЕ ОБОЗРЕНИЕ 2004 г.    ISBN:5-86793-275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МК-05-16-54          ЗИЛАХИ ПЕТЕР ПОСЛЕДНИЙ ОКНОЖИРАФ (ПЕРЕПЛЕТ 7Б)   изд-во НОВОЕ ЛИТЕРАТУРНОЕ ОБОЗРЕНИЕ 2005 г.   В переплете. ISBN:5-86793-341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МК-05-16-58          КРУШИНЬСКИЙ З НА СУШЕ И НА МОРЕ   изд-во НОВОЕ ЛИТЕРАТУРНОЕ ОБОЗРЕНИЕ 2004 г.    ISBN:5-86793-277-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МК-05-16-55          КУЧОК ВОЙЦЕХ ДРЯНЬЕ   изд-во НОВОЕ ЛИТЕРАТУРНОЕ ОБОЗРЕНИЕ 2005 г.    ISBN:5-86793-397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МК-05-16-56          СТАСЮК А. ДУКЛЯ   изд-во НОВОЕ ЛИТЕРАТУРНОЕ ОБОЗРЕНИЕ 2004 г.    ISBN:5-86793-726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МК-05-16-59          ХВИН С. ГУВЕРНАНТКА   изд-во НОВОЕ ЛИТЕРАТУРНОЕ ОБОЗРЕНИЕ 2004 г.    ISBN:5-86793-325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ЛИТЕРАТУРА./Childrenlitera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Р-05-24-1           АЛЕКСАНДРОВА МИЛЫЕ СОНИ   изд-во СТРЕКОЗА-ПРЕСС 2005 г. 8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Р-05-24-24          АЛЕКСАНДРОВА НАКЛЕЙКИ. КАК КУЗЬКА ДОМОВЯТ ПОМИРИЛ   изд-во СТРЕКОЗА-ПРЕСС 2005 г. 8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Р-05-24-41          БЛАГИНИНА ПОСИДИМ В ТИШИНЕ   изд-во СТРЕКОЗА-ПРЕСС 2005 г. 12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МК-05-16-39          БОТЕВА М. СВЕТОВАЯ АЗБУКА; ДВЕ СЕСТРЫ, ДВА ВЕТРА   изд-во НОВОЕ ЛИТЕРАТУРНОЕ ОБОЗРЕНИЕ 2005 г.    ISBN:5-86793-294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Р-05-24-6            БУКАШКИ   изд-во СТРЕКОЗА-ПРЕСС 2005 г. 1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Р-05-24-28           ВЕСЕЛЫЕ ПУТЕШЕСТВЕННИКИ   изд-во СТРЕКОЗА-ПРЕСС 2005 г. 1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АР-05-24-26          ГАМАЗКОВА КРУГЛЫЙ ГОД   изд-во СТРЕКОЗА-ПРЕСС 2005 г. 1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Р-05-24-42          ГАМАЗКОВА У КОГО КАКИЕ МАМЫ   изд-во СТРЕКОЗА-ПРЕСС 2005 г. 12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Р-05-24-43          ГВИНИАШВИЛИ У КОГО КАКИЕ УШКИ   изд-во СТРЕКОЗА-ПРЕСС 2005 г. 12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Р-05-24-13           ГЕРОИ СКАЗОК   изд-во СТРЕКОЗА-ПРЕСС 2005 г. 12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Р-05-24-16          ГОРЬКИЙ КД. РАССКАЗЫ И СКАЗКИ ДЛЯ ДЕТЕЙ М. ГОРЬКИЙ   изд-во СТРЕКОЗА-ПРЕСС 2005 г. 16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Р-05-24-7            ДРУЗЬЯ ЗВЕРЯТА   изд-во СТРЕКОЗА-ПРЕСС 2005 г. 1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Р-05-24-29           ЗВЕРЮШКИ   изд-во СТРЕКОЗА-ПРЕСС 2005 г. 1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Р-05-24-8            ЗВЕРЮШКИ   изд-во СТРЕКОЗА-ПРЕСС 2005 г. 1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Р-05-24-19          ЗЛОТНИКОВ ЛГ. МЫ С ШЕРЛОКОМ ХОЛМСОМ   изд-во СТРЕКОЗА-ПРЕСС 2005 г. 64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Р-05-24-17          КОНСТАНТИНОВСКИЙ М ЛГ. К О А П. СПАСИТЕ НАШИ УШИ   изд-во СТРЕКОЗА-ПРЕСС 2005 г. 64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Р-05-24-18          КОРЖИКОВ ЛГ. МОРЕПЛАВАНИЕ СОЛНЫШКИНА   изд-во СТРЕКОЗА-ПРЕСС 2005 г. 64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Р-05-24-15           КРОКОДИЛЬЧИК   изд-во СТРЕКОЗА-ПРЕСС 2005 г. 1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АР-05-24-40          ЛАДОНЩИКОВ ПЕСЕНКА СОЛНЫШКУ   изд-во СТРЕКОЗА-ПРЕСС 2005 г. 12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АР-05-24-31           МАЛЕНЬКАЯ МОДНИЦА   изд-во СТРЕКОЗА-ПРЕСС 2005 г. 16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Р-05-24-4           МАМИН-СИБИРЯК БШ. АЛЕНУШКИНЫ СКАЗКИ   изд-во СТРЕКОЗА-ПРЕСС 2005 г. 72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Р-05-24-5           МАЯКОВСКИЙ БШ. СТИХИ ДЕТЯМ   изд-во СТРЕКОЗА-ПРЕСС 2005 г. 64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Р-05-24-9            МОЙ ПРАЗДНИК   изд-во СТРЕКОЗА-ПРЕСС 2005 г. 1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Р-05-24-27          МОШКОВСКАЯ КАК ЖИРАФ ПОШЕЛ В ШКОЛУ   изд-во СТРЕКОЗА-ПРЕСС 2005 г. 1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Р-05-24-10           НА ФЕРМЕ   изд-во СТРЕКОЗА-ПРЕСС 2005 г. 1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Р-05-24-22           НАКЛЕЙКИ. СКАЗКА ПРО ХРАБРОГО ЗАЙЦА   изд-во СТРЕКОЗА-ПРЕСС 2005 г. 8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Р-05-24-23           НАКЛЕЙКИ. УЧИМСЯ СКЛАДЫВАТЬ И ВЫЧИТАТЬ   изд-во СТРЕКОЗА-ПРЕСС 2005 г. 8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Р-05-24-34          ОБР.А.Н.ТОЛСТОГО ЛИСИЧКА СЕСТРИЧКА   изд-во СТРЕКОЗА-ПРЕСС 2005 г. 12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Р-05-24-35          ОБР.А.Н.ТОЛСТОГО МАЛЬЧИК С ПАЛЬЧИК   изд-во СТРЕКОЗА-ПРЕСС 2005 г. 12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Р-05-24-36          ОБР.А.Н.ТОЛСТОГО МОРОЗКО   изд-во СТРЕКОЗА-ПРЕСС 2005 г. 12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Р-05-24-37          ОБР.А.Н.ТОЛСТОГО ПО ЩУЧЬЕМУ ВЕЛЕНИЮ   изд-во СТРЕКОЗА-ПРЕСС 2005 г. 12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Р-05-24-38          ОБР.А.Н.ТОЛСТОГО ЦАРЕВНА ЛЯГУШКА   изд-во СТРЕКОЗА-ПРЕСС 2005 г. 12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Р-05-24-12          ПЛЯЦКОВСКИЙ НЕПОНЯТЛИВЫЙ ЛЬВЕНОК   изд-во СТРЕКОЗА-ПРЕСС 2005 г. 64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Р-05-24-30           ПРИНЦЕССЫ   изд-во СТРЕКОЗА-ПРЕСС 2005 г. 1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Р-05-24-14           РАЗБОЙНИКИ И ПИРАТЫ   изд-во СТРЕКОЗА-ПРЕСС 2005 г. 12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АР-05-24-11          РУССКИЕ МОИ ПЕРВЫЕ СКАЗКИ   изд-во СТРЕКОЗА-ПРЕСС 2005 г. 64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АР-05-24-32           СКАЗОЧНАЯ ПРИНЦЕССА   изд-во СТРЕКОЗА-ПРЕСС 2005 г. 16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АР-05-24-39          СТЕПАНОВ ДОБРЫЙ МИШКА   изд-во СТРЕКОЗА-ПРЕСС 2005 г. 12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Р-05-24-2           СТЕПАНОВ ЗОЛУШКА   изд-во СТРЕКОЗА-ПРЕСС 2005 г. 1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Р-05-24-3           СТЕПАНОВ КОРОЛЕВА КРАСОТЫ   изд-во СТРЕКОЗА-ПРЕСС 2005 г. 1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Р-05-24-45           УЧИСЬ МАЛЫШ. АЗБУКА   изд-во СТРЕКОЗА-ПРЕСС 2005 г. 1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АР-05-24-46           УЧИСЬ МАЛЫШ. ЖИВОТНЫЕ   изд-во СТРЕКОЗА-ПРЕСС 2005 г. 1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Р-05-24-44           УЧИСЬ МАЛЫШ. МОРЕ   изд-во СТРЕКОЗА-ПРЕСС 2005 г. 1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Р-05-24-47           УЧИСЬ МАЛЫШ. ОВОЩИ, ФРУКТЫ   изд-во СТРЕКОЗА-ПРЕСС 2005 г. 1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Р-05-24-33           ФЕЯ ЦВЕТОВ   изд-во СТРЕКОЗА-ПРЕСС 2005 г. 16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Р-05-24-25          ШИМ СПИТЕ, СПИТЕ МЫШАТА   изд-во СТРЕКОЗА-ПРЕСС 2005 г. 1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АР-05-24-20          ШУЛЬЖИК ЛГ. ФУНТИК В ЦИРКЕ   изд-во СТРЕКОЗА-ПРЕСС 2005 г. 8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АР-05-24-21          ШУЛЬЖИК ЛГ. ФУНТИК И ТРОЕ С БОЛЬШОЙ ДОРОГИ   изд-во СТРЕКОЗА-ПРЕСС 2005 г. 80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Р-05-24-49           Я УЧУСЬ СОСТАВЛЯТЬ СЛОВА   изд-во СТРЕКОЗА-ПРЕСС 2005 г. 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Р-05-24-48           Я УЧУСЬ СОЧИНЯТЬ СТИХИ   изд-во СТРЕКОЗА-ПРЕСС 2005 г. 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БЫТ.ДОСУГ./Home.Life.Leis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МК-05-70-137         МАРТИН В. КАВКАЗСКАЯ ОВЧАРКА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7:01:00Z</dcterms:created>
  <dc:creator>USER</dc:creator>
  <dc:description/>
  <dc:language>en-US</dc:language>
  <cp:lastModifiedBy>USER</cp:lastModifiedBy>
  <dcterms:modified xsi:type="dcterms:W3CDTF">2005-10-07T17:05:00Z</dcterms:modified>
  <cp:revision>4</cp:revision>
  <dc:subject/>
  <dc:title> /4710/ СОВРЕМЕННАЯ РОССИЙСКАЯ ХУДОЖЕСТВЕННАЯ ЛИТЕРАТУРА</dc:title>
</cp:coreProperties>
</file>