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lang w:val="en-US" w:eastAsia="ru-RU"/>
        </w:rPr>
      </w:pPr>
      <w:r>
        <w:rPr>
          <w:rFonts w:cs="Arial" w:ascii="Arial" w:hAnsi="Arial"/>
          <w:b/>
          <w:color w:val="000000"/>
          <w:lang w:eastAsia="ru-RU"/>
        </w:rPr>
        <w:t>педагогическим наукам, искусству и культуре, словари и справочники</w:t>
      </w:r>
    </w:p>
    <w:p>
      <w:pPr>
        <w:pStyle w:val="Normal"/>
        <w:rPr/>
      </w:pPr>
      <w:r>
        <w:rPr>
          <w:rFonts w:cs="Courier New" w:ascii="Courier New" w:hAnsi="Courier New"/>
          <w:b/>
          <w:i/>
        </w:rPr>
        <w:t>№</w:t>
      </w:r>
      <w:r>
        <w:rPr>
          <w:rFonts w:eastAsia="Courier New"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b/>
          <w:i/>
          <w:lang w:val="en-US"/>
        </w:rPr>
        <w:t>AH</w:t>
      </w:r>
      <w:r>
        <w:rPr>
          <w:rFonts w:cs="Courier New" w:ascii="Courier New" w:hAnsi="Courier New"/>
          <w:b/>
          <w:i/>
        </w:rPr>
        <w:t>-0</w:t>
      </w:r>
      <w:r>
        <w:rPr>
          <w:rFonts w:cs="Courier New" w:ascii="Courier New" w:hAnsi="Courier New"/>
          <w:b/>
          <w:i/>
          <w:lang w:val="en-US"/>
        </w:rPr>
        <w:t>5</w:t>
      </w:r>
      <w:r>
        <w:rPr>
          <w:rFonts w:cs="Courier New" w:ascii="Courier New" w:hAnsi="Courier New"/>
          <w:b/>
          <w:i/>
        </w:rPr>
        <w:t>-</w:t>
      </w:r>
      <w:r>
        <w:rPr>
          <w:rFonts w:cs="Courier New" w:ascii="Courier New" w:hAnsi="Courier New"/>
          <w:b/>
          <w:i/>
          <w:lang w:val="en-US"/>
        </w:rPr>
        <w:t>78</w:t>
      </w:r>
      <w:r>
        <w:rPr>
          <w:rFonts w:cs="Courier New" w:ascii="Courier New" w:hAnsi="Courier New"/>
          <w:b/>
          <w:i/>
        </w:rPr>
        <w:t xml:space="preserve"> от</w:t>
      </w:r>
      <w:r>
        <w:rPr>
          <w:rFonts w:cs="Courier New" w:ascii="Courier New" w:hAnsi="Courier New"/>
          <w:b/>
          <w:i/>
          <w:lang w:val="en-US"/>
        </w:rPr>
        <w:t xml:space="preserve"> 07.10</w:t>
      </w:r>
      <w:r>
        <w:rPr>
          <w:rFonts w:cs="Courier New" w:ascii="Courier New" w:hAnsi="Courier New"/>
          <w:b/>
          <w:i/>
        </w:rPr>
        <w:t>.05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417"/>
        <w:gridCol w:w="11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, Автор, Название, Изд-во, Год, Стр., ISBN, анно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USD брут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MS Gothic" w:cs="Times New Roman"/>
                <w:b/>
                <w:b/>
              </w:rPr>
            </w:pPr>
            <w:r>
              <w:rPr>
                <w:rFonts w:eastAsia="MS Mincho;MS Gothic" w:cs="Times New Roman" w:ascii="Times New Roman" w:hAnsi="Times New Roman"/>
                <w:b/>
              </w:rPr>
              <w:t>Заказ: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100/ СЛОВАРИ. ЭНЦИКЛОПЕДИИ. СПРАВОЧНИКИ. /Dictionaries. Encyclopedias. Reference boo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МК-05-70-139         ТАМБЕРГ Ю.Г. КАК НАУЧИТЬСЯ ГОВОРИТЬ КОМПЛИМЕНТЫ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2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МК-05-70-140         ТАМБЕРГ Ю.Г. КАК РАЗВИТЬ ЧУВСТВО ЮМОРА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МК-05-70-132         ФЕДОРОВ А.А. ВВЕДЕНИЕ В ТЕОРИЮ И ИСТОРИЮ КУЛЬТУРЫ: СЛОВАРЬ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МК-05-16-25          ШРУБА МАНФРЕД ЛИТЕРАТУРНЫЕ ОБЪЕДИНЕНИЯ МОСКВЫ И ПЕТЕРБУРГА 1890-1917   изд-во НОВОЕ ЛИТЕРАТУРНОЕ ОБОЗРЕНИЕ 2005 г.    ISBN:5-86793-293-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900/ИСКУССТВО.КУЛЬТУРА/Art.Cultu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МК-05-16-64          ВЕНТЦЕЛЬ А.Д. И.ИЛЬФ, Е.ПЕТРОВ ДВЕНАДЦАТЬ СТУЛЬЕВ , ЗОЛОТОЙ ТЕЛЕНОК : КОММЕНТАРИИ К КОММЕНТАРИЯМ, КОММЕНТАРИИ, ПРИМЕЧАНИЯ К КОММЕНТАРИЯМ, ПРИМЕЧАНИЯ К КОММЕНТАРИЯМ К КОММЕНТАРИЯМ И КОММЕНТАРИИ К ПРИМЕЧАНИЯМ   изд-во НОВОЕ ЛИТЕРАТУРНОЕ ОБОЗРЕНИЕ 2005 г.    ISBN:5-86793-376-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МК-05-16-27          ВИШНЕВЕЦКИЙ И. ЕВРАЗИЙСКОЕ УКЛОНЕНИЕ В МУЗЫКЕ 1920-1930-Х ГОДОВ   изд-во НОВОЕ ЛИТЕРАТУРНОЕ ОБОЗРЕНИЕ 2000 г.    ISBN:5-86793-371-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МК-05-16-38          КОВАЛЕВ А. ИМЕННОЙ УКАЗАТЕЛЬ   изд-во НОВОЕ ЛИТЕРАТУРНОЕ ОБОЗРЕНИЕ 2005 г.    ISBN:5-86793-356-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МК-05-16-37          МЕЛЬШИОР-БОННЕ САБИН ИСТОРИЯ ЗЕРКАЛА   изд-во НОВОЕ ЛИТЕРАТУРНОЕ ОБОЗРЕНИЕ 2005 г.    ISBN:5-86793-384-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4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МК-05-16-28          ПАВЛОВ Е. ШОК ПАМЯТИ: АВТОБИОГРАФИЧЕСКАЯ ПОЭТИКА ВАЛЬТЕРА БЕНЬЯМИНА И ОСИПА МАНДЕЛЬШТАМА   изд-во НОВОЕ ЛИТЕРАТУРНОЕ ОБОЗРЕНИЕ 2004 г.    ISBN:5-86793-393-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МК-05-16-26           ТЕЛО В РУССКОЙ КУЛЬТУРЕ   изд-во НОВОЕ ЛИТЕРАТУРНОЕ ОБОЗРЕНИЕ 2004 г.    ISBN:5-86793-396-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1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600/ФИЛОЛОГИЯ.ЛИНГВИСТИКА./Philology.Linguisti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МК-05-16-29          ЭНГЕЛЬГАРДТ Б.М. ФЕНОМЕНОЛОГИЯ И ТЕОРИЯ СЛОВЕСНОСТИ   изд-во НОВОЕ ЛИТЕРАТУРНОЕ ОБОЗРЕНИЕ 2005 г.    ISBN:5-86793--362-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1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ОБРАЗОВАНИЕ.ПЕДАГОГИКА.УЧЕБНАЯЛИТЕРАТУРА/Education.Pedagogy.Textboo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МК-05-70-107          ENGLISH FOR COMPUTER SCIENCE STUDENTS: УЧЕБ. ПОСОБИЕ / СМИРНОВА Т.В., ЮДЕЛЬСОН М.В.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МК-05-70-121          RUDYARD KIPLING. THE UNDERTAKERS: УЧЕБ. ПОСОБИЕ / БЛОХ М.Я.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МК-05-70-100         АДАМИЯ Н.Л. РУССКО-АНГЛО-НЕМЕЦКИЙ СЛОВАРЬ ПОСЛОВИЦ, ПОГОВОРОК, КРЫЛАТЫХ СЛОВ И БИБЛЕЙСКИХ ИЗРЕЧЕНИЙ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МК-05-70-101         АЗАРОВ А.А. БОЛЬШОЙ АНГЛО-РУССКИЙ СЛОВАРЬ РЕЛИГИОЗНОЙ ЛЕКСИКИ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3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МК-05-70-71          АМИАНТОВА Э.И. И ДР. ЛЕКСИКА РУССКОГО ЯЗЫКА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МК-05-70-72          АННУШКИН В.И. И ДР. ЗНАКОМИТЬСЯ ЛЕГКО, РАССТАВАТЬСЯ ТРУДНО: ИНТЕНСИВНЫЙ КУРС РУССКОГО РЕЧЕВОГО ОБЩЕНИЯ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МК-05-70-102         БАЗЕЕВА Р.В. И ДР. QU?EN PENSEZ-VOUS? ЧТО ВЫ ОБ ЭТОМ ДУМАЕТЕ?: ПРАКТ. РЕЧЕВОГО ОБЩЕНИЯ НА ФРАНЦУЗСКОМ ЯЗЫКЕ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3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МК-05-70-73          БАСКО Н.В. ИЗУЧАЕМ РУССКИЙ, УЗНАЕМ РОССИЮ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3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МК-05-70-75          БЕРДИЧЕВСКИЙ А.Л., ЛООС Х. РОССИЯ И АВСТРИЯ В ДИАЛОГАХ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МК-05-70-74          БЕРДИЧЕВСКИЙ А.Л. РОССИЯ В ДИАЛОГЕ КУЛЬТУР. ПРИРОДА В ЧЕЛОВЕКЕ, ЧЕЛОВЕК В ПРИРОДЕ. ЭКОЛОГИЧЕСКАЯ КУЛЬТУРА ЛИЧНОСТИ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2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МК-05-70-76          БЛОХ М.Я. И ДР. УЧИМ РУССКИЙ ЧЕРЕЗ СКАЗКУ: ТЕКСТЫ С ПАРАЛЛЕЛЬНЫМ ПЕРЕВОДОМ. КОММЕНТАРИИ. ЛИНГВИСТИЧЕСКИЙ АНАЛИЗ. УПРАЖНЕНИЯ.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МК-05-70-103         БЛОХ М.Я., ЛЕНСКАЯ И.С. READING FOR PLEASURE: РАЗВЛЕКАТЕЛЬНОЕ ЧТЕНИЕ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МК-05-70-104         БОРОДИЧ В.Ф. РУССКО-КИТАЙСКИЙ И КИТАЙСКО-РУССКИЙ ПОЛИТИКО-ПОЛИТОЛОГИЧЕСКИЙ СЛОВАРЬ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МК-05-70-105         БУЗАРОВ В.В. ГРАММАТИКА РАЗГОВОРНОГО АНГЛИЙСКОГО ЯЗЫКА: СБ. УПРАЖНЕНИЙ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МК-05-70-77          ВАГНЕР В.Н. СИНТАКСИС РУССКОГО ЯЗЫКА КАК ИНОСТРАННОГО И ЕГО ПРЕПОДАВАНИЕ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МК-05-70-78          ВАРЛАМОВ А.Н. И ДР. РУССКИЙ РАССКАЗ КОНЦА XX ВЕКА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.НО-05-93-13          ВАСИЛЬЕВ Е. А. ПРАКТИКУМ ПО ГРАЖДАНСКОМУ И ТОРГОВОМУ ПРАВУ ЗАРУБЕЖНЫХ ГОСУДАРСТВ: УЧЕБНОЕ ПОСОБИЕ   изд-во ИМО 2005 г. 144 стр.   ISBN:5-7133-1244-5 "Настоящее учебное пособие (Приложение к учебнику ""Гражданское и торговое право зарубежных государств"") предназначено для студентов МГИМО, юридических факультетов вузов, изучающих гражданское и торговое право зарубежных государств. Практикум содержит задачи различной степени слож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МК-05-70-79          ВЕШНЕВА Н.Л. ПО РОССИИ? С ЛЮБОВЬЮ. THROUGH RUSSIA? WITH LOVE: ПОЛНЫЙ КУРС РУССКОГО ЯЗЫКА ДЛЯ НАЧИНАЮЩИХ АНГЛОГОВОРЯЩИХ (В КОМПЛЕКТЕ С АУДИОМАТЕРИАЛАМИ: CD)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3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.НО-05-93-14           ГРАЖДАНСКОЕ И ТОРГОВОЕ ПРАВО ЗАРУБЕЖНЫХ ГОСУДАРСТВ. УЧЕБНИК В 2-Х ТТ. Т.2   изд-во ИМО 2005 г. 640 стр.   ISBN:5-7133-1243-7 "Учебник дает представление об основных правовых системах современного мира и насыщен современной информацией справочного характера о гражданском и торговом праве зарубежных государ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МК-05-70-106         ГУРЕВИЧ В.В. ПРАКТИЧЕСКАЯ ГРАММАТИКА АНГЛИЙСКОГО ЯЗЫКА: УПРАЖНЕНИЯ И КОММЕНТАРИИ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МК-05-70-94          ЕСИН Б.И., КУЗНЕЦОВ И.В. ТРИ ВЕКА МОСКОВСКОЙ ЖУРНАЛИСТИКИ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МК-05-70-80          ЖУРАВЛЕВА В.Н. И ДР. АНАТОМИЯ. ТОЛКОВАНИЕ И СОЧЕТАЕМОСТЬ ТЕРМИНОВ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МК-05-70-81          ЗАГОРСКАЯ Е.Я. И ДР. ПРИЗНАНИЕ В ЛЮБВИ: ФРАГМЕНТЫ ИЗ ПРОИЗВЕДЕНИЙ РУССКИХ ПИСАТЕЛЕЙ XIX?XX ВВ. С КОММЕНТАРИЯМИ И ЗАДАНИЯМИ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МК-05-70-82          ЗЕМСКАЯ Е.А. РУССКАЯ РАЗГОВОРНАЯ РЕЧЬ. ЛИНГВИСТИЧЕСКИЙ АНАЛИЗ И ПРОБЛЕМЫ ОБУЧЕНИЯ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МК-05-70-108         КАЗАРОВА Е.И. WRITING PRACTICE: ПОСОБИЕ ПО РАЗВИТИЮ НАВЫКОВ ПИСЬМЕННОЙ РЕЧИ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МК-05-70-109         КОЛЕСНИКОВА Н.Л. BUSINESS COMMUNICATION. ДЕЛОВОЕ ОБЩЕНИЕ: УЧЕБ. ПОСОБИЕ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МК-05-70-111         КОМАРОВ А.С. ПРАКТИЧЕСКАЯ ГРАММАТИКА АНГЛИЙСКОГО ЯЗЫКА ДЛЯ СТУДЕНТОВ: СБ. УПРАЖНЕНИЙ,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МК-05-70-110         КОМАРОВ А.С. ПРАКТИЧЕСКАЯ ГРАММАТИКА АНГЛИЙСКОГО ЯЗЫКА ДЛЯ СТУДЕНТОВ: УЧЕБ. ПОСОБИЕ,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МК-05-70-112         КОТИЙ Г.А. РУССКО-АНГЛИЙСКИЙ СЛОВАРЬ КРЫЛАТЫХ СЛОВ И ВЫРАЖЕНИЙ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8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МК-05-70-95          КУЗНЕЦОВ И.В., МИНАЕВА О.Д. ГАЗЕТНЫЙ МИР МОСКОВСКОГО УНИВЕРСИТЕТА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МК-05-70-113         КУЗЬМИН С.С. ИДИОМАТИЧЕСКИЙ ПЕРЕВОД С РУССКОГО ЯЗЫКА НА АНГЛИЙСКИЙ. ТЕОРИЯ И ПРАКТИКА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3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МК-05-70-129         КУРОЧКИНА И.Н. РУССКАЯ ПЕДАГОГИКА. СТРАНИЦЫ СТАНОВЛЕНИЯ (VIII?XVIII ВВ.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МК-05-70-114         КУШНИКОВА Г.К. ELECTRICAL POWER. ОБУЧЕНИЕ ПРОФЕССИОНАЛЬНО-ОРИЕНТИРОВАННОМУ ЧТЕНИЮ: УЧЕБ. ПОСОБИЕ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МК-05-70-115         КУШНИКОВА Г.К. КРАТКИЙ СПРАВОЧНИК ПО ГРАММАТИКЕ АНГЛИЙСКОГО ЯЗЫКА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МК-05-70-134         ЛИОЗНЕР В.Л. К УРОКУ ГЕОГРАФИИ: ГЕОЭКОЛОГИЧЕСКИЕ ТЕСТЫ, ЗАДАНИЯ, ПРАКТИЧЕСКИЕ РАБОТЫ: 6?10 КЛ.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8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МК-05-70-135         ЛУКОВ В.А., АГРАНАТ Д.Л. КУРСАНТЫ: ПЛАЦ. БЫТ. СЕКС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МК-05-70-136         ЛЫСИКОВА О.В. МУЗЕИ МИРА: УЧЕБ. ПОСОБИЕ (С ЦВЕТНЫМИ ИЛЛЮСТРАЦИЯМИ)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МК-05-70-83          МАЕРОВА К.В. И ДР. КНИГА ДЛЯ ЧТЕНИЯ: А.С. ПУШКИН, М.Ю. ЛЕРМОНТОВ, Н.В. ГОГОЛЬ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МК-05-70-116         МАТЮШЕНКОВ В.С. АНГЛО-РУССКИЙ СЛОВАРЬ ОСОБЕННОСТЕЙ АНГЛИЙСКОГО ЯЗЫКА В СЕВЕРНОЙ АМЕРИКЕ, ВЕЛИКОБРИТАНИИ И АВСТРАЛИИ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МК-05-70-117         МАТЮШЕНКОВ В.С. СЛОВАРЬ АНГЛИЙСКОГО СЛЕНГА. ОСОБЕННОСТИ УПОТРЕБЛЕНИЯ СЛЕНГА В СЕВЕРНОЙ АМЕРИКЕ, ВЕЛИКОБРИТАНИИ И АВСТРАЛИИ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МК-05-70-96          МАХОНИНА С.Я. ИСТОРИЯ РУССКОЙ ЖУРНАЛИСТИКИ НАЧАЛА ХХ ВЕКА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МК-05-70-131         МИКЕШИНА Л.А. ФИЛОСОФИЯ НАУКИ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МК-05-70-99          МИРОШЕНКОВА В.И., ФЕДОРОВ Н.А. LINGUA LATINA. ЛАТИНСКИЙ ЯЗЫК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5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МК-05-70-84          НОВИКОВА Н.С., ЩЕРБАКОВА О.М. ГЛАГОЛ В ТЕКСТЕ (ПО РАССКАЗАМ ЧЕХОВА И АВЕРЧЕНКО): ПАРАЛЛЕЛЬНЫЕ ПЕРЕВОДЫ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МК-05-70-85          ОДИНЦОВА И.В. ЗВУКИ. РИТМИКА. ИНТОНАЦИЯ: УЧЕБНОЕ ПОСОБИЕ (В КОМПЛЕКТЕ С 3 АУДИОКАССЕТАМИ)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7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МК-05-70-86          ОДИНЦОВА И.В. РАБОЧАЯ ТЕТРАДЬ ПО РУССКОЙ ГРАММАТИКЕ: С КОММЕНТАРИЯМИ НА АНГЛИЙСКОМ ЯЗЫКЕ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5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МК-05-70-118         ОКСЮКЕВИЧ Е.Д. MEDICINE AND THE LAW. МЕДИЦИНА И ПРАВО: УЧЕБ. ПОСОБИЕ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3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МК-05-70-119         ПАВЛЕНКО Л.Г. БЕСЕДЫ О ЖИВОПИСИ ВЕЛИКОБРИТАНИИ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МК-05-70-130         ПАСCОВ Е.И. И ДР. МАСТЕРСТВО И ЛИЧНОСТЬ УЧИТЕЛЯ: НА ПРИМЕРЕ ДЕЯТЕЛЬНОСТИ УЧИТЕЛЯ ИНОСТРАННОГО ЯЗЫКА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МК-05-70-120         ПОЛИЩУК Е., ЛАРСЕН П. ЧЕХОВ В ПРОЗЕ (НА АНГЛИЙСКОМ ЯЗЫКЕ)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8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МК-05-70-87          ПОЛИЩУК Е.В. И ДР. ЧИТАЕМ И ПЕРЕВОДИМ ГАЗЕТЫ И ЖУРНАЛЫ: УЧЕБ. ПОСОБИЕ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МК-05-70-97          ПРОЗОРОВ В.В. ВЛАСТЬ И СВОБОДА ЖУРНАЛИСТИКИ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МК-05-70-133         ПРОКОШИН В.А. И ДР. ФИНАНСОВО-ПРАВОВОЕ РЕГУЛИРОВАНИЕ СТРАХОВОЙ ДЕЯТЕЛЬНОСТИ В СОВРЕМЕННОЙ РОССИИ: УЧЕБ. ПОСОБИЕ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МК-05-70-88          ПРОХОРОВА И.О. ЯЗЫКОВАЯ ЛИЧНОСТЬ РОССИЙСКОГО ПОЛИТИКА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МК-05-70-122         РУШИНСКАЯ И.С. INCREASE YOUR ENGLISH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МК-05-70-123         РУШИНСКАЯ И.С. АНГЛИЙСКИЕ АРТИКЛИ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8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МК-05-70-124         СИПОЛС О.В., ШИРОКОВА Г.А. АНГЛО-РУССКИЙ СЛОВАРЬ НАЧИНАЮЩЕГО ПЕРЕВОДЧИКА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МК-05-70-89          СИРОТИНА Т.Б. НАУЧНЫЙ СТИЛЬ РЕЧИ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МК-05-70-98          СМЕЛКОВА З.С. И ДР. РИТОРИЧЕСКИЕ ОСНОВЫ ЖУРНАЛИСТИКИ. РАБОТА НАД ЖАНРАМИ ГАЗЕТЫ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МК-05-70-90          СТАРОВОЙТОВА И.А. ВАШЕ МНЕНИЕ: УЧЕБ. ПОСОБИЕ ПО РАЗГОВОРНОЙ ПРАКТИКЕ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3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МК-05-70-91          СЫТНИКОВА Е.Ю. РУССКО-АНГЛИЙСКИЙ ГЛАГОЛЬНЫЙ ГНЕЗДОВОЙ СЛОВАРЬ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МК-05-70-125         ТОКМИНА Е.А. АНГЛО-РУССКИЙ И РУССКО-АНГЛИЙСКИЙ СЛОВАРЬ ИСКУССТВ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8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МК-05-70-68           ТРЫКОВ В.П. ЗАРУБЕЖНАЯ ЛИТЕРАТУРА КОНЦА XIX ? НАЧАЛА XX ВВ.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МК-05-70-92          ФЕДОРОВА И.В. СПЕШИТЕ ДЕЛАТЬ ДОБРЫЕ ДЕЛА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МК-05-70-126         ФИЛИППОВА М.М. АНГЛИЙСКИЙ ЯЗЫК: ХРЕСТОМАТИЯ АБИТУРИЕНТА ? ГУМАНИТАРИЯ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МК-05-70-127         ФИЛИППОВА М.М. СБОРНИК ЭКЗАМЕНАЦИОННЫХ ТЕКСТОВ ПО АНГЛИЙСКОМУ ЯЗЫКУ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МК-05-70-128         ХОХЛОВА Е.Л. СЛОВАРЬ ИСТОРИЧЕСКИХ ТЕРМИНОВ, ПОНЯТИЙ И РЕАЛИЙ: РУССКИЙ. АНГЛИЙСКИЙ. ФРАНЦУЗСКИЙ. НЕМЕЦКИЙ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МК-05-70-69          ХРАПОВИЦКАЯ Г.Н., КОРОВИН А.В. ИСТОРИЯ ЗАРУБЕЖНОЙ ЛИТЕРАТУРЫ. ЗАПАДНОЕВРОПЕЙСКИЙ И АМЕРИКАНСКИЙ РОМАНТИЗМ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МК-05-70-93          ЧЕПКОВА Т.П. ЗНАКОМИМСЯ С РУССКОЙ ФРАЗЕОЛОГИЕЙ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МК-05-70-70          ШУМКОВА Т.Л. ЗАРУБЕЖНАЯ И РУССКАЯ ЛИТЕРАТУРА XIX В. РОМАНТИЗМ  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7:08:00Z</dcterms:created>
  <dc:creator>USER</dc:creator>
  <dc:description/>
  <dc:language>en-US</dc:language>
  <cp:lastModifiedBy>USER</cp:lastModifiedBy>
  <dcterms:modified xsi:type="dcterms:W3CDTF">2005-10-07T17:11:00Z</dcterms:modified>
  <cp:revision>3</cp:revision>
  <dc:subject/>
  <dc:title> /5100/ СЛОВАРИ</dc:title>
</cp:coreProperties>
</file>