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5-</w:t>
      </w:r>
      <w:r>
        <w:rPr>
          <w:rFonts w:cs="Courier New" w:ascii="Courier New" w:hAnsi="Courier New"/>
          <w:b/>
          <w:i/>
          <w:lang w:val="en-US"/>
        </w:rPr>
        <w:t>79</w:t>
      </w:r>
      <w:r>
        <w:rPr>
          <w:rFonts w:cs="Courier New" w:ascii="Courier New" w:hAnsi="Courier New"/>
          <w:b/>
          <w:i/>
        </w:rPr>
        <w:t xml:space="preserve"> от </w:t>
      </w:r>
      <w:r>
        <w:rPr>
          <w:rFonts w:cs="Courier New" w:ascii="Courier New" w:hAnsi="Courier New"/>
          <w:b/>
          <w:i/>
          <w:lang w:val="en-US"/>
        </w:rPr>
        <w:t>07</w:t>
      </w:r>
      <w:r>
        <w:rPr>
          <w:rFonts w:cs="Courier New" w:ascii="Courier New" w:hAnsi="Courier New"/>
          <w:b/>
          <w:i/>
        </w:rPr>
        <w:t>.</w:t>
      </w:r>
      <w:r>
        <w:rPr>
          <w:rFonts w:cs="Courier New" w:ascii="Courier New" w:hAnsi="Courier New"/>
          <w:b/>
          <w:i/>
          <w:lang w:val="en-US"/>
        </w:rPr>
        <w:t>10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3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 ФИЛОСОФИЯ. СОЦИОЛОГИЯ. ПСИХОЛОГИЯ. /Philosophy. Sociology. Psych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16-49          КОРМИНА Ж.В. ПРОВОДЫ В АРМИЮ В ПОРЕФОРМЕНННОЙ РОССИИ: ОПЫТ ЭТНОГРАФИЧЕСКОГО АНАЛИЗА   изд-во НОВОЕ ЛИТЕРАТУРНОЕ ОБОЗРЕНИЕ 2005 г.    ISBN:5-86793-382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16-50          РИС Н. РУССКИЕ РАЗГОВОРЫ : КУЛЬТУРА И РЕЧЕВАЯ ПОВСЕДНЕВНОСТЬ ЭПОХИ ПЕРЕСТРОЙКИ   изд-во НОВОЕ ЛИТЕРАТУРНОЕ ОБОЗРЕНИЕ 2005 г.    ISBN:86793-353-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16-53          ТУРОВСКАЯ М. БИНОКЛЬ (ПЕРЕПЛЕТ)   изд-во НОВОЕ ЛИТЕРАТУРНОЕ ОБОЗРЕНИЕ 2003 г.    ISBN:5-86793-222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16-51          ШЛЕГЕЛЬ КАРЛ БЕРЛИН, ВОСТОЧНЫЙ ВОКЗАЛ. РУССКАЯ ЭМИГРАЦИЯ В ГЕРМАНИИ МЕЖДУ ДВУМЯ ВОЙНАМИ (1918-1945)   изд-во НОВОЕ ЛИТЕРАТУРНОЕ ОБОЗРЕНИЕ 2004 г.    ISBN:5-86793-220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16-52          ЭДМОНДС Д., АЙДИНОУ Д. КОЧЕРГА ВИТГЕНШТЕЙНА: ИСТОРИЯ ДЕСЯТИМИНУТНОГО СПОРА МЕЖДУ ДВУМЯ ВЕЛИКИМИ ФИЛОСОФАМИ   изд-во НОВОЕ ЛИТЕРАТУРНОЕ ОБОЗРЕНИЕ 2004 г.    ISBN:5-86793-332-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ИСТОРИЧЕСКИЕНАУКИ./History.HistoricalSci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16-33          БЕРДИНСКИХ В. СПЕЦПОСЕЛЕНЦЫ: ПОЛИТИЧЕСКАЯ ССЫЛКА НАРОДОВ СОВЕТСКОЙ РОССИИ   изд-во НОВОЕ ЛИТЕРАТУРНОЕ ОБОЗРЕНИЕ 2005 г.    ISBN:5-86793-357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16-35          САМОЙЛОВ Д., ЧУКОВСКАЯ Л. ПЕРЕПИСКА: 1971-1990   изд-во НОВОЕ ЛИТЕРАТУРНОЕ ОБОЗРЕНИЕ 2004 г.    ISBN:5-8673-311-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16-34          ТОЛОЧКО А. ИСТОРИЯ РОССИЙСКАЯ ВАСИЛИЯ ТАТИЩЕВА :ИСТОЧНИКИ И ИЗВЕСТИЯ   изд-во НОВОЕ ЛИТЕРАТУРНОЕ ОБОЗРЕНИЕ 2005 г.    ISBN:58679334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16-36          ЧУКОВСКАЯ Е.Ц. ЧУКОВСКИЙ К.,ЧУКОВСКАЯ Л. ПЕРЕПИСКА   изд-во НОВОЕ ЛИТЕРАТУРНОЕ ОБОЗРЕНИЕ 2003 г.    ISBN:5-86793-237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7:17:00Z</dcterms:created>
  <dc:creator>USER</dc:creator>
  <dc:description/>
  <dc:language>en-US</dc:language>
  <cp:lastModifiedBy>USER</cp:lastModifiedBy>
  <dcterms:modified xsi:type="dcterms:W3CDTF">2005-10-07T17:19:00Z</dcterms:modified>
  <cp:revision>3</cp:revision>
  <dc:subject/>
  <dc:title> /0300/ ФИЛОСОФИЯ</dc:title>
</cp:coreProperties>
</file>