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80 от</w:t>
      </w:r>
      <w:r>
        <w:rPr>
          <w:rFonts w:cs="Courier New" w:ascii="Courier New" w:hAnsi="Courier New"/>
          <w:b/>
          <w:i/>
          <w:lang w:val="en-US"/>
        </w:rPr>
        <w:t xml:space="preserve"> 25</w:t>
      </w:r>
      <w:r>
        <w:rPr>
          <w:rFonts w:cs="Courier New" w:ascii="Courier New" w:hAnsi="Courier New"/>
          <w:b/>
          <w:i/>
        </w:rPr>
        <w:t>.10.05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5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РУССКАЯХУДОЖЕСТВЕННАЯЛИТЕРАТУРА./ClassicalRussian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41-23          БУЛГАКОВ С. ПРОТОИЕРЕЙ ЖИЗНЬ ЗА ГРОБОМ   изд-во YMCA-PRESS 1987 г.    ISBN:5-86748-011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41-36          ВОЗНЕСЕНСКИЙ А. МОЯ РОССИЯ   изд-во АЯКС 1999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РОССИЙСКАЯХУДОЖЕСТВЕННАЯЛИТЕРАТУРА/ModernRussian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5-25-11          АГАЛЛИ К. ВАСИЛИСА И АНГЕЛЫ   изд-во ЗАПАСНЫЙ ВЫХОД 2005 г.    ISBN:5-98726-021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41-153         АМСТИСЛАВСКИЙ Л. НЕВОЛЬНЫЕ ЗАПИСКИ   изд-во ПАРАД 2003 г.    ISBN:5-7739-004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41-155         БАЙТМАН М. СЕНА ВПАДАЕТ В КАСПИЙСКОЕ МОРЕ   изд-во ПАРАД 2003 г.    ISBN:5-7739-000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5-25-1           БИТОВ А. ЧЕТЫРЕЖДЫ ЧЕХОВ   изд-во ЗАПАСНЫЙ ВЫХОД 2005 г.    ISBN:5-98726-002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41-154         БОГОМЯКОВ В. ПЕСНИ И ТАНЦЫ ОНТОЛОГИЧЕСКОГО ПИГМЕЯ ВЛАДИМИРА БОГОМЯКОВА   изд-во ПАРАД 2003 г.    ISBN:5-7739-004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41-85          БОРОДИН Л. РАССТАВАНИЕ. РОМАН   изд-во ПОСЕВ 1984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41-65          БОРУХОВИЧ В.Г. КВИНТ, ГОРАЦИЙ, ФЛАКК   изд-во САРАТОВСКОГО УНИВЕРСИТЕТА 1993 г.    ISBN:5-292-01201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5-25-13          БРАСЛАВСКАЯ И. ДНЕВНИК ГРЯЗНОЙ ЕВЫ   изд-во ЗАПАСНЫЙ ВЫХОД 2005 г.    ISBN:5-98726-008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41-170         БРОД Н., ГОРЮШКИН А. СЮЖЕТЫ №2 (1993)   изд-во СОЮЗ ТЕАТРАЛЬНЫХ ДЕЯТЕЛЕЙ 1993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Р-05-25-5           ВАСЕНИНА Е. РОССИЙСКИЙ СОВРЕМЕННЫЙ ТАНЕЦ. ДИАЛОГИ   изд-во ЗАПАСНЫЙ ВЫХОД 2005 г.    ISBN:5-98726-00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41-168         ВАСИЛЕВСКИЙ А., МИХАНОШИН М. СЮЖЕТЫ №7 (1990)   изд-во СОЮЗ ТЕАТРАЛЬНЫХ ДЕЯТЕЛЕЙ 1990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5-25-10          ВЕЛИКИНА Е. ПОСОБИЕ ПО УКЛАДКЕ ПАРАШЮТА   изд-во ЗАПАСНЫЙ ВЫХОД 2005 г.    ISBN:5-98726-015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41-174         ВИШНЕВСКИЙ А., КАРПОВА И.,.. СЮЖЕТЫ №18 (2001)   изд-во СОЮЗ ТЕАТРАЛЬНЫХ ДЕЯТЕЛЕЙ 2001 г.    ISBN:5-7281-0503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5-62-437         ВОЛКОВА-МЕНДЗЕЛЕВСКАЯ М. НИНА МЕНДЗЕЛЕВСКАЯ: ЖИЗНЬ, ПОСВЯЩЕННАЯ МУЗЫКЕ. (СЕРИЯ РУССКОЕ ЗАРУБЕЖЬЕ. КОЛЛЕКЦИЯ ПОЭЗИИ И ПРОЗЫ ).   изд-во АЛЕТЕЙЯ 2005 г. 220 стр.   ISBN:5-89329-770-9 Страницы книги посвящены встречам с известными музыкантами: легендарным профессором Московской консерватории Г.Г. Нейгаузом (выпускницей которой была Н.С. Мендзелевская), пианистом С.Т. Рихтером и многими друг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5-25-2           ГАВРИЛОВ А. ВЕСЬ ГАВРИЛОВ   изд-во ЗАПАСНЫЙ ВЫХОД 2005 г.    ISBN:5-98726-002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41-122         ГАНЕЕВА О. СКОТЧ   изд-во KOLONNA PUBLICATIONS - ГАНИМЕД 2002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5-41-175         ГАШЕВА К., НАГИМ Ф. СЮЖЕТЫ №19 (2001)   изд-во СОЮЗ ТЕАТРАЛЬНЫХ ДЕЯТЕЛЕЙ 2001 г.    ISBN:5-87334-04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5-41-172         ГЛАВАТСКИХ С., ДРАГУНСКАЯ К. СЮЖЕТЫ №16 (1995)   изд-во СОЮЗ ТЕАТРАЛЬНЫХ ДЕЯТЕЛЕЙ 199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41-159         ГОЛОВИНА Л., ГОЛОВИН А. ТАНГОЛИТА   изд-во ПАРАД 2002 г.    ISBN:5-7739-0034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41-83          ГОЛЬДШТЕЙН М. ЗАПИСКИ МУЗЫКАНТА   изд-во ПОСЕВ 1970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41-158         ГРЕЙ М. МОЙ ОТЕЦ ГЕНЕРАЛ ДЕНИКИН   изд-во ПАРАД 2003 г.    ISBN:5-7739-0044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5-62-436         ГРИГОРЬЕВА Н. ANIMA LABORANS: ПИСАТЕЛЬ И ТРУД В РОССИИ 1920-30-Х ГГ. (СЕРИЯ ЗАРУБЕЖНАЯ РУСИСТИКА )   изд-во АЛЕТЕЙЯ 2005 г. 294 стр.   ISBN:5-89329-787-4 Книга посвящена проблеме изображения труда как одного из самых загадочных видов человеческой деятельности, соединяющей самоотрицание и самоутверждение, разрушение и созидание, отчуждение от объекта и приближение к нему, опыт боли и попытку ее преодо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5-41-161         ДРУЖНИКОВ Ю. СУПЕРЖЕНЩИНА   изд-во ПАРАД 2003 г.    ISBN:5-7739-0048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5-25-14          ДУБИН Б. НА ПОЛЯХ ПИСЬМА   изд-во ЗАПАСНЫЙ ВЫХОД 2005 г.    ISBN:5-98726-006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41-167         ДЬЯЧЕНКО В., МУЛЛЕР Т. СЮЖЕТЫ №6 (1990)   изд-во СОЮЗ ТЕАТРАЛЬНЫХ ДЕЯТЕЛЕЙ 1990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5-41-94          ЕФИМОВ И. БЕЗ БУРЖУЕВ   изд-во ПОСЕВ 1979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41-156         ЖЕЛЕЗЦОВ А. РУССКИЙ ДУХ. НАРОДНАЯ ДРАМА   изд-во ПАРАД 200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5-41-78          ЗАЛЕССКИЙ М. ЗЛАТОЦВЕТ. СТИХИ 1924-1975   изд-во ПОСЕВ 198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41-82          ЗУРОВ Л. ДРЕВНИЙ ПУТЬ. РОМАН. РАССКАЗ   изд-во ПОСЕВ 1985 г.    ISBN:3-7912-2004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41-79          ЗУРОВ Л. ПОЛЕ. РОМАН   изд-во ПОСЕВ 198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Р-05-25-17          ИРА ДЕ ПЮИФФ АНГЕЛ-ШЛЮХА   изд-во ЗАПАСНЫЙ ВЫХОД 2005 г.    ISBN:5-98726-02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5-41-87          КАЗАНЦЕВ А. ТРЕТЬЯ СИЛА. РОССИЯ МЕЖДУ НАЦИЗМОМ И КОММУНИЗМОМ   изд-во ПОСЕВ 1994 г.    ISBN:5-85824-006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5-41-84          КАНДЕЛЬ Ф. НА НОЧЬ ГЛЯДЯ. РОМАН   изд-во ПОСЕВ 1985 г.    ISBN:3-7912-2008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5-25-12          КЛЕХ И. НЕИЗВЕСТНАЯ УКРАИНА   изд-во ЗАПАСНЫЙ ВЫХОД 2005 г.    ISBN:5-98726-01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41-129         КОЛЫМАГИН Б. ПРОГУЛКИ   изд-во КРАСНЫЙ МАТРОС 2003 г.    ISBN:5-98181-008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41-92          КОМАРОВ Б. УНИЧТОЖЕНИЕ ПРИРОДЫ   изд-во ПОСЕВ 198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5-25-16          КУРИЦЫН В. КУРИЦЫН-WEEKLY   изд-во ЗАПАСНЫЙ ВЫХОД 2005 г.    ISBN:5-98726-012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5-41-160         ЛАПТЕВ А. ПАНАМА   изд-во ПАРАД 2003 г.    ISBN:5-7739-005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5-62-492         ЛАХТЕР Г. ДНЕВНИК НАЧАЛЬНИКА УГОЛОВНОГО РОЗЫСКА.   изд-во АЛЕТЕЙЯ 2005 г. 208 стр.   ISBN:5-89329-805-5 Автор показывает преступный мир во всем его разнообразии. Отдельно рассматривает розыск без вести пропавших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Р-05-25-7           ЛИМОНОВ Э. БУТЫРСКАЯ-СОРТИРОВОЧНАЯ ИЛИ СМЕРТЬ В АТОЗЭКЕ.   изд-во ЗАПАСНЫЙ ВЫХОД 2005 г.    ISBN:5-98726-01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5-62-493         ЛЮБИНСКИЙ А. ЗАПОВЕДНАЯ ЗОНА.   изд-во АЛЕТЕЙЯ 2005 г. 207 стр.   ISBN:5-89329-803-1 Книга написана об Израиле и о России - как она видится на Земле Обетованной. Автор играет стилями: это и поэтическая проза, и ироничная беллетристика, и элементы романа с клю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5-25-8           МАЛАТОВ А. ДВОИЧНЫЙ КОД   изд-во ЗАПАСНЫЙ ВЫХОД 2005 г.    ISBN:5-98726-01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5-41-169         МИХАЙЛОВА О., ПОТАПОВ А. СЮЖЕТЫ №11(1990)   изд-во СОЮЗ ТЕАТРАЛЬНЫХ ДЕЯТЕЛЕЙ 1990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Р-05-25-6           МУН А. КУКЛА   изд-во ЗАПАСНЫЙ ВЫХОД 2005 г.    ISBN:5-98726-010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5-41-86          НЕИЗВЕСТНЫЙ Э. ГОВОРИТ НЕИЗВЕСТНЫЙ   изд-во ПОСЕВ 1984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5-41-91          НЕЙМИРОК А. ДОРОГИ И ВСТРЕЧИ   изд-во ПОСЕВ 1984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5-41-173         ОГНЕВ И., РОМАНОВ В. СЮЖЕТЫ №17 (1998)   изд-во СОЮЗ ТЕАТРАЛЬНЫХ ДЕЯТЕЛЕЙ 1999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5-41-106          ПЕЧАЛЬНИК ЗЕМЛИ РУССКОЙ   изд-во НОВЫЙ КЛЮЧ 1999 г.    ISBN:5-7082-0070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41-105          ПОЦЕЛУЙ НА СКАКУ. ПАМЯТНИКИ СИБИРСКОГО ФОЛЬКЛОРА ХVIII-ХХ ВЕКОВ. ПЕРЕВОДЫ И ПЕРЕЛОЖЕНИЯ ПРЕЛОВСКОГО А.   изд-во НОВЫЙ КЛЮЧ 2001 г.    ISBN:5-7082-0068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41-89           ПРОЦЕСС ЦЕПНОЙ РЕАКЦИИ. СБОРНИК ДОКУМЕНТОВ ПО ДЕЛУ Ю.Т. ГАЛАНСКОГО, А.И. ГИНЗБУРГА..   изд-во ПОСЕВ 197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5-41-88          ПУШКАРЕВ С. САМОУПРАВЛЕНИЕ И СВОБОДА В РОССИИ   изд-во ПОСЕВ 1985 г.    ISBN:3-7912-200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5-41-93          РАТУШИНСКАЯ И. ВНЕ ЛИМИТА. ИЗБРАННОЕ   изд-во ПОСЕВ 1986 г.    ISBN:3-7912-2012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5-41-77          РЖЕВСКИЙ Л. ДВЕ СТРОЧКИ ВРЕМЕНИ. РОМАН   изд-во ПОСЕВ 1976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5-41-76          РЖЕВСКИЙ Л. ТВОРЕЦ И ПОДВИГ. ОЧЕРКИ ПО ТВОРЧЕСТВУ АЛЕКСАНДРА СОЛЖЕНИЦЫНА   изд-во ПОСЕВ 1972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МК-05-41-90          РУСЛАНОВ А. МОЛОДЕЖЬ В РУССКОЙ ИСТОРИИ.   изд-во ПОСЕВ 1972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5-41-80          РЫБАКОВ В. ТАВРО. РОМАН   изд-во ПОСЕВ 198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41-162          СЕКСУАЛЬНАЯ ИСПОВЕДЬ РУССКОГО АНОНИМА   изд-во ПАРАД 2003 г.    ISBN:5-7739-0008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5-41-166         СЕПЛЯРСКИЙ А., МАЛЯГИН Ю? СЮЖЕТЫ №3 (1990)   изд-во СОЮЗ ТЕАТРАЛЬНЫХ ДЕЯТЕЛЕЙ 1990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5-41-157         СОБОЛЕВА Н.А. ИСТОРИЯ ГЕРБА МОСКВЫ   изд-во ПАРАД 2002 г.    ISBN:5-7739-0033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Р-05-25-15          СОЛОВЬЕВ С. ФИГУРЫ РЕЧИ   изд-во ЗАПАСНЫЙ ВЫХОД 2005 г.    ISBN:5-98726-014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5-41-81          СОСНОРА В. ЛЕТУЧИЙ ГОЛЛАНДЕЦ. РОМАН   изд-во ПОСЕВ 1979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5-62-488         СПИВАК Д.Л. ФРАНЦУЗСКАЯ ЦИВИЛИЗАЦИЯ   изд-во АЛЕТЕЙЯ 2005 г. 528 стр.   ISBN:5-89329-773-3 "Книга посвящена участию в формировании ""петербургского мифа"" носителей ""французской цивилизации"" и его воплощении в произведениях архитектурного и монументального искусства, литературы, балета, общественной и философской мысли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5-41-163         СУЧКОВ Д. SHIT&amp; МЕЧ   изд-во ПАРАД 2003 г.    ISBN:5-7739-0005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Р-05-25-9           ТЕМИРОВ В. ЛИСТАЯ   изд-во ЗАПАСНЫЙ ВЫХОД 2005 г.    ISBN:5-98726-019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5-41-37          ТОЛОКА С. СУТОЛОКА В МОСКВЕ. ПОЭМА   изд-во ИЗДАНИЕ ЛЬВА ШПРИНЦА 200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Р-05-25-4           ТОНКОНОГОВ Н. ТЕМНАЯ АЗБУКА   изд-во ЗАПАСНЫЙ ВЫХОД 2005 г.    ISBN:5-98726-004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5-41-171         УИЛЬЯМС Т. СЮЖЕТЫ №15 (1994)   изд-во СОЮЗ ТЕАТРАЛЬНЫХ ДЕЯТЕЛЕЙ 1994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5-41-103         ФАЛИКОВ И. ПРОЗАПРОСТИХИ.   изд-во НОВЫЙ КЛЮЧ 2000 г.    ISBN:5-7082-0091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5-41-126         ЧУХРОВ К. ВОЙНА КОЛИЧЕСТВ. ДРАМАТИЧЕСКИЕ ПОЭМЫ. КНИГА+CD   изд-во BOREY ART CENTER 2003 г.    ISBN:5-7187-0475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5-41-139         ЭЙМС М. В РОССИЮ С ЛЮБОВЬЮ (ЗАПИСКИ АМЕРИКАНСКОГО ИЗГОЯ)   изд-во МАМА ПРЕСС 2002 г.    ISBN:5-902382-02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МК-05-41-164         ЮШЕНКОВ С. МОЙ ДРУГ ЕГОР ШУГАЕВ   изд-во ПАРАД 2003 г.    ISBN:5-7739-0006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БИОГРАФИИ.ДНЕВНИКИ./Memoirs.Biography.Dai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5-62-490          БИТВА ЗА ЛЕНИНГРАД В СУДЬБАХ ЖИТЕЛЕЙ ГОРОДА И ОБЛАСТИ (ВОСПОМИНАНИЯ ЗАЩИТНИКОВ И ЖИТЕЛЕЙ ГОРОДА И ОККУПИРОВАННЫХ ТЕРРИТОРИЙ).   изд-во ИЗД-ВО С.ПЕТЕРБ. УН-ТА 2005 г. 374 стр.   ISBN:5-288-03719-1 Большинство рассказов сборника охватывают не только период битвы за город, а весь жизненный путь участника 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5-62-455          В ТОМ, ЧТО УМИРАЮ, НЕ ВИНИТЕ НИКОГО ?..СЛЕДСТВЕННОЕ ДЕЛО В.В. МАЯКОВСКОГО. ДОКУМЕНТЫ. ВОСПОМИНАНИЯ СОВРЕМЕННИКОВ.   изд-во ЭЛЛИС ЛАК 2005 г. 672 стр.   ISBN:5-902152-14-3 "Впервые факсимильно воспроизведенные материалы следственного дела ""О самоубийстве В.В. Маяковского"", ранее хранившиеся в фонде Н.И. Ежова и в 1995 г. переданные Государственному музею В.В. Маяковского, а также комплекс документов из фонда музея позволяют объективно взглянуть на причины гибели поэта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5-41-176         ГЕНРИ ФОРД I МОЯ ЖИЗНЬ. МОИ ДОСТИЖЕНИЯ   изд-во ЗНАК 2001 г.    ISBN:5-87789-009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5-41-35          ГОЛДОВСКИЙ Б.П. КУКОЛЬНЫЙ ТЕАТР. ДЕТСКАЯ ЭНЦИКЛОПЕДИЯ №4/1999   изд-во АРГУМЕНТЫ И ФАКТЫ 1999 г.    ISBN:0204-04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8.НО-05-62-499          ЕГО ЖИЗНЬ И ЕГО СУДЬБА. КНИГА ПАМЯТИ ЛЬВА ФИНКА. КРИТИКА, ПУБЛИЦИСТИКА, МЕМУАРЫ.   Изд-во ИНАПРЕСС 2005 г. 296 стр.   ISBN:5-87135-172-7 В книге собраны как произведения самого Л.А. Финка, филолога, критика и педагога, так и его близких, друзей, учеников и колле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5-62-434         ЗАНКОВСКАЯ Л. БОЛЬШОЕ ВИДИТСЯ НА РАСТОЯНЬИ? . С. ЕСЕНИН, В. МАЯКОВСКИЙ И Б. ПАСТЕРНАК.   изд-во ЛИТЕРАТУРНЫЙ ИНСТИТУТ ИМ. А.М. ГОРЬКОГО 2005 г. 292 стр.   ISBN:5-98091-029-3 Новая концепция осмысления творческих судеб поэтов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5-62-450         КИСЛОВСКИЙ Ю. ПОБЕДА ЗАРОЖДАЛАСЬ В БОЯХ НА ГРАНИЦЕ: МЕМУАРНАЯ ПУБЛИЦИСТИКА   изд-во ГРАНИЦА 2005 г. 455 стр.   ISBN:5-86436-373-1 Книга, воспевающая подвиги советских воинов-пограничников во время Великой Отечественной вой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5-62-432         КОВАЛЕВ К. ИМЕНА И ЛИЦА РУССКОЙ КУЛЬТУРЫ.   Изд-во ЛИТЕРАТУРНЫЙ ИНСТИТУТ ИМ. А.М. ГОРЬКОГО 2005 г. 408 стр.   ISBN:5-7060-0065-4 Среди героев эссе: Г. Державин, А. Суворов, Н. Карамзин, М. Глинка, Н. Гоголь, М. Мусоргский, В. Ленин, Д. Лихачев, А. Мень и др. тираж 600 э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5-62-446          ЛИТЕРАТУРА О М. ГОРЬКОМ. 1976-1990: БИБЛИОГРАФИЧЕСКИЙ УКАЗАТЕЛЬ.   изд-во НАУКА 2005 г. 527 стр.   ISBN:5-02-027001-6 Библиографическое пособие, содержащее литературу о творчестве М. Горького, является хронологическим продолжением ранее вышедших книг, включающих литературу за 1955-1960 гг., 1961-1965 гг., 1966-1970 гг., 1971-197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5-62-433         ЛОКШИН А.А., АПРАКСИНА Т. ГЕНИЙ ЗЛА. ЛИЦО, В КОТОРОМ НЕ БЫЛО ЗАГАДОК? МЕМУАРЫ   изд-во ЛИТЕРАТУРНЫЙ ИНСТИТУТ ИМ. А.М. ГОРЬКОГО 2005 г. 131 стр.   ISBN:7157-0155-4 Документальные повести о композиторе Александре Лазаревиче Локшине. Тираж 150э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5-62-473         МИХАЛЬСКАЯ Н. ТЕЧЕТ РЕКА?   Изд-во ЛИТЕРАТУРНЫЙ ИНСТИТУТ ИМ. А.М. ГОРЬКОГО 2005 г. 264 стр.   ISBN:5-7060-00654-6 Мемуары литературоведа и педагога. Много страниц посвящено старой Москве и путешествию в послевоенную Англию. Тираж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5-41-177         ОСИПОВ Н. ЖИЗНИ ВЕЛИКИХ МУЗЫКАНТОВ. ГЛИНКА. ЧАЙКОВСКИЙ   изд-во ПОМАТУР 2002 г.    ISBN:5-86208-097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5-62-431         ПУЛЛЕН Р. МОНСЕРРАТ КАБАЛЬЕ. CASTA DIVA.   изд-во АГРАФ 2005 г. 528 стр.   ISBN:5-7784-0325-9 Биография известной оперной пев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ХУДОЖЕСТВЕННАЯЛИТЕРАТУРА/Mass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МК-05-41-136         АРТЕМЬЕВА О. ФЬЮ   изд-во ГЛАГОЛ 2002 г.    ISBN:5-87532-05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МК-05-41-121         БЕЛЯНИНОВ ГОСПОДА С ГЕКСОГЕНОМ   изд-во МОСКОВСКАЯ ПРАВДА 2003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МК-05-41-22          БРИДЖЕС ДЖ. МОЖНО ЛИ В БЕДЕ ПОЛОЖИТЬСЯ НА БОГА   изд-во ТРИАДА 2001 г.    ISBN:5-86181-242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МК-05-41-145         КЕЛЛЕР Е.Э. ПЕТЕРБУРГ ПРАЗДНИЧНЫЙ. СЕВЕРНАЯ СТОЛИЦА В СТАРЫХ ОТКРЫТКАХ   изд-во САТИС 2001 г.    ISBN:5-94383-004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5-41-165         КУЗНЕЦОВ В. ..ВСЕ ДВИЖЕТСЯ ЛЮБОВЬЮ   изд-во ЗНАК 2003 г.    ISBN:5-87789-029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МК-05-41-128         ЛЕБЕДЕВ В. СТАНЬ СЧАСТЛИВОЙ. МУЖСКОЙ ВЗГЛЯД НА ЖЕНСКИЕ ПРОБЛЕМЫ   изд-во НАРОДНАЯ ПАРТИЯ РОССИЙСКОЙ ФЕДЕРАЦИИ 2005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МК-05-41-31          ПАТЕРСОН К. ИАКОВА Я ВОЗЛЮБИЛ   изд-во ЦЕНТР НАРНИЯ 2001 г.    ISBN:5-901975-01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5-41-151          Р. СЕМАШКЕВИЧ   изд-во ГАЛАРТ 1999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МК-05-41-125         СЕЧИН В. СКОЛЬКО БЫЛО ГОГОЛЕЙ   изд-во ВОСКРЕСЕНЬЕ 200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5-41-32          СИБЛИ Л. ЧУВСТВА РАЗНЫЕ НУЖНЫ - ЧУВСТВА РАЗНЫЕ ВАЖНЫ ...   изд-во ТРИАДА 1999 г.    ISBN:86181-171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5-41-123         ЩЕРБИНА Т. СТИХИ И ПРОЗА   изд-во KOLONNA PUBLICATIONS - МИТИН ЖУРНАЛ 2001 г.    ISBN:5-94128-010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5-41-146         ЮХНЕВА Н.В. ЕВРЕИ В ПЕТЕРБУРГЕ. СЕВЕРНАЯ СТОЛИЦА В СТАРЫХ ОТКРЫТКАХ   изд-во САТИС 2003 г.    ISBN:5-94383-003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ХУДОЖЕСТВЕННАЯЛИТЕРАТУРА/Foreign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.НО-05-62-495         БОУЛЗ П. ЗАМЕРЗШИЕ ПОЛЯ. СОБРАНИЕ РАССКАЗОВ. ТОМ 2. (СЕРИЯ CREME DE LA CREME ).   Изд-во КOLONNA PUBLICATIONS / МИТИН ЖУРНАЛ 2005 г. 177 стр.   ISBN:5-98144-065-1 "Второй том собрания рассказов Пола Боулза (первый выходил под названием ""Нежная добыча"")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МК-05-41-68          ДАНИЭЛЬ-АНЖ ТВОЙ ЦАРЬ, ЮНЫЙ, КАК ТЫ!   изд-во ОСАННА 2003 г.    ISBN:5-901293-02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1.НО-05-62-496         ЖИБО Ф. НЕ ВСЕ ТАК БЕЗОБЛАЧНО.   Изд-во КOLONNA PUBLICATIONS 2005 г. 239 стр.   ISBN:5-98144-069-4 Новый роман писателя, автора фундаментальной биографии Луи-Фердинанда Селина, в котором он в аллегорической и сатирической манере описывает нравы и обычаи современного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МК-05-41-147         КРОУЛИ А. ДНЕВНИК НАРКОМАНА   изд-во АСТ-ADAPTEC/T-OUGH PRESS 2003 г.    ISBN:5-17-018716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5-41-110         ЛЬЮИС К.С. ПРОСТО ХРИСТИАНСТВО.   изд-во FAZENDA ДОМ НАДЕЖДЫ 2003 г.    ISBN:5-94880-00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4.НО-05-62-452         МАККЕНЗИ Д. АПИС. ГЕНИАЛЬНЫЙ КОНСПИРАТОР.   изд-во ФОЛИУМ 2005 г. 400 стр.   ISBN:5-93881-040-Х "Биография полковника Драгутина Димитриевича Аписа, руководителя организации ""Черная рука"", ключевой фигуры сербского национального освобождения начала ХХ века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.НО-05-62-475         МАРК Г. ВОЗОМНИВШИЕ: РОМАН   изд-во ВОДОЛЕЙ PUBLISHERS 2005 г. 216 стр.   ISBN:5-902312-63-9 Книга построена на соединении фантасмогории и детектива, мистики, гротеска и тонкого лиризма, открывающих простор для читательского вооб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Р-05-25-3           РЕНЬЯР П. УМСТВЕННЫЕ ЭПИДЕМИИ   изд-во ЗАПАСНЫЙ ВЫХОД 2005 г.    ISBN:5-98726-001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7.НО-05-62-494         УОЛПОЛ Х. ИЕРОГРАФИЧЕСКИЕ СКАЗКИ. (СЕРИЯ CREME DE LA CREME ).   изд-во КOLONNA PUBLICATIONS / МИТИН ЖУРНАЛ 2005 г. 138 стр.   ISBN:5-98144-072-4 Одна из самых странных и смешных книг классической английской литературы, первое сюрреалистическое произведение, опередившее эпоху сюрреализма на полтора столе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МК-05-41-148         ХОУМ С. ВСТАНЬ ПЕРЕД ХРИСТОМ И УБЕЙ ЛЮБОВЬ. (ЖЕЛТАЯ ОБЛОЖКА)   изд-во АСТ-ADAPTEC/T-OUGH PRESS 2004 г.    ISBN:5-17-017538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МК-05-41-149         ХОУМ С. ВСТАНЬ ПЕРЕД ХРИСТОМ И УБЕЙ ЛЮБОВЬ. (СИНЯЯ ОБЛОЖКА)   изд-во АСТ-ADAPTEC/T-OUGH PRESS 2004 г.    ISBN:5-17-021380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.НО-05-62-430         ШРАЙБЕР Г. ЛЮБОВЬ И ПРИКЛЮЧЕНИЯ КАЗАНОВЫ (СЕРИЯ ПРИХОТИ ЭРОСА )   изд-во АГРАФ 2005 г. 320 стр.   ISBN:5-7784-0326-7 Художественное произведение описывающее жизнь одного из самых известных авантюр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1.НО-05-62-474         ШТЕРН Л. ПОД ЗНАКОМ ЧЕТЫРЕХ   изд-во РЕТРО 2005 г. 456 стр.   ISBN:5-94855-040-0 "Сборник, состоящий из двух романов ""Под знаком четырех"" и ""12 коллегий"", новеллы ""Васильково поле"" и рассказов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ЛИТЕРАТУРА./Children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МК-05-41-50          ЛЬЮИС К.С. ТОМ 3: ЗА ПРЕДЕЛЫ БЕЗМОЛВНОЙ ПЛАНЕТЫ. ПЕРЕЛАНДРА   изд-во ФОНД ИМЕНИ О.АЛЕКСАНДРА МЕНЯ - БИБЛИЯ ДЛЯ ВСЕХ 2003 г.    ISBN:5-7454-078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5-71-75          МАКБРАТНИ С. ЗНАЕШЬ, КАК Я ТЕБЯ ЛЮБЛЮ?   изд-во ОГИ 2005 г. 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МК-05-41-40          СПАЙРИ Д. ВИНЗИ. АЛЬПИЙСКАЯ ИСТОРИЯ   изд-во БИБЛИЯ ДЛЯ ВСЕХ 2002 г.    ISBN:5-7454-0666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МК-05-41-39          СПАЙРИ Д. ХАЙДИ   изд-во БИБЛИЯ ДЛЯ ВСЕХ 2002 г.    ISBN:5-7454-0677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МК-05-41-34          СТРАУД М. РАК. ИНФОРМАЦИЯ И РЕКОМЕНДАЦИИ БОЛЬНЫМ И ТЕМ, КТО О НИХ ЗАБОТИТСЯ   изд-во БИБЛИЯ ДЛЯ ВСЕХ 1999 г.    ISBN:5-7454-0391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МК-05-41-70          ФАРКАШ Г. ЗАГАДКИ БИБЛИИ   изд-во ДЕТСКАЯ ЛИТЕРАТУРА 1992 г.    ISBN:5-08-002111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БЫТ.ДОСУГ./Home.Life.Leis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МК-05-41-55          БОГОМОЛОВА Р.Т. ОГОРОД ВО СЛАВУ БОЖИЮ. ДАЧА КОРМИТ. ДАЧА ЛЕЧИТ   изд-во ПРАВОСЛАВНОЕ БРАТСТВО СВЯТОГО АПОСТОЛА ИОАННА БОГОСЛОВА 2003 г.    ISBN:5-89424-033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МК-05-41-131          ИСКУССТВО ПЛАКАТА. СОВЕТЫ НАЧИНАЮЩИМ   изд-во БИБЛИОТЕЧКА ЮНОГО ХУДОЖНИКА 2003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Р-05-25-24           SAFETY MAGIC   изд-во ЗАПАСНЫЙ ВЫХОД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Р-05-25-20          БЕРГЕР Б. ДИАЛОГИ НА ПРЕСНЕ   изд-во ЗАПАСНЫЙ ВЫХОД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Р-05-25-21          БИТОВ А. ГЛАЗ БУРИ   изд-во ЗАПАСНЫЙ ВЫХОД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Р-05-25-23          МОРОЗОВА Е. ДНЕВНИК ГРЯЗНОЙ ЕВЫ   изд-во ЗАПАСНЫЙ ВЫХОД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Р-05-25-22          САЛОИД А. МУЗЫКА ЛУННОГО СВЕТА   изд-во ЗАПАСНЫЙ ВЫХОД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Р-05-25-19          ЯКУБ Р. МУЗЫКА ОПИУМНЫХ ЦЕРЕМОНИЙ   изд-во ЗАПАСНЫЙ ВЫХОД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Р-05-25-18          ЯКУБ Р. МУЗЫКА ЧАЙНЫХ ЦЕРЕМОНИЙ   изд-во ЗАПАСНЫЙ ВЫХОД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09:00Z</dcterms:created>
  <dc:creator>USER</dc:creator>
  <dc:description/>
  <dc:language>en-US</dc:language>
  <cp:lastModifiedBy>USER</cp:lastModifiedBy>
  <dcterms:modified xsi:type="dcterms:W3CDTF">2005-10-26T16:15:00Z</dcterms:modified>
  <cp:revision>3</cp:revision>
  <dc:subject/>
  <dc:title> /4700/ КЛАССИЧЕСКАЯ РУССКАЯ ХУДОЖЕСТВЕННАЯ ЛИТЕРАТУРА</dc:title>
</cp:coreProperties>
</file>