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lang w:val="en-US" w:eastAsia="ru-RU"/>
        </w:rPr>
      </w:pPr>
      <w:r>
        <w:rPr>
          <w:rFonts w:cs="Arial" w:ascii="Arial" w:hAnsi="Arial"/>
          <w:b/>
          <w:color w:val="000000"/>
          <w:lang w:eastAsia="ru-RU"/>
        </w:rPr>
        <w:t>педагогическим наукам, искусству и культуре, словари и справочники</w:t>
      </w:r>
    </w:p>
    <w:p>
      <w:pPr>
        <w:pStyle w:val="Normal"/>
        <w:rPr/>
      </w:pPr>
      <w:r>
        <w:rPr>
          <w:rFonts w:cs="Courier New" w:ascii="Courier New" w:hAnsi="Courier New"/>
          <w:b/>
          <w:i/>
        </w:rPr>
        <w:t>№</w:t>
      </w:r>
      <w:r>
        <w:rPr>
          <w:rFonts w:eastAsia="Courier New"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b/>
          <w:i/>
          <w:lang w:val="en-US"/>
        </w:rPr>
        <w:t>AH</w:t>
      </w:r>
      <w:r>
        <w:rPr>
          <w:rFonts w:cs="Courier New" w:ascii="Courier New" w:hAnsi="Courier New"/>
          <w:b/>
          <w:i/>
        </w:rPr>
        <w:t>-0</w:t>
      </w:r>
      <w:r>
        <w:rPr>
          <w:rFonts w:cs="Courier New" w:ascii="Courier New" w:hAnsi="Courier New"/>
          <w:b/>
          <w:i/>
          <w:lang w:val="en-US"/>
        </w:rPr>
        <w:t>5</w:t>
      </w:r>
      <w:r>
        <w:rPr>
          <w:rFonts w:cs="Courier New" w:ascii="Courier New" w:hAnsi="Courier New"/>
          <w:b/>
          <w:i/>
        </w:rPr>
        <w:t>-</w:t>
      </w:r>
      <w:r>
        <w:rPr>
          <w:rFonts w:cs="Courier New" w:ascii="Courier New" w:hAnsi="Courier New"/>
          <w:b/>
          <w:i/>
          <w:lang w:val="en-US"/>
        </w:rPr>
        <w:t>81</w:t>
      </w:r>
      <w:r>
        <w:rPr>
          <w:rFonts w:cs="Courier New" w:ascii="Courier New" w:hAnsi="Courier New"/>
          <w:b/>
          <w:i/>
        </w:rPr>
        <w:t xml:space="preserve"> от</w:t>
      </w:r>
      <w:r>
        <w:rPr>
          <w:rFonts w:cs="Courier New" w:ascii="Courier New" w:hAnsi="Courier New"/>
          <w:b/>
          <w:i/>
          <w:lang w:val="en-US"/>
        </w:rPr>
        <w:t xml:space="preserve"> 25.10</w:t>
      </w:r>
      <w:r>
        <w:rPr>
          <w:rFonts w:cs="Courier New" w:ascii="Courier New" w:hAnsi="Courier New"/>
          <w:b/>
          <w:i/>
        </w:rPr>
        <w:t>.05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75"/>
        <w:gridCol w:w="127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 СЛОВАРИ. ЭНЦИКЛОПЕДИИ. СПРАВОЧНИКИ. /Dictionaries. Encyclopedias. Reference boo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НО-05-62-497         МАКОВСКИЙ М.М. БОЛЬШОЙ ЭТИМОЛОГИЧЕСКИЙ СЛОВАРЬ СОВРЕМЕННОГО АНГЛИЙСКОГО ЯЗЫКА.   изд-во АЗБУКОВНИК 2005 г. 526 стр.   ISBN:5-98455-015-6 Первый этимологический словарь английского языка в России. Цель словаря – выявление исходных метафорических образов-символов, которые легли в основу значения того или иного английского слова и мотивировали его знач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9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КУЛЬТУРА/Art.Cultu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МК-05-41-178         ЗАТУЛОВСКАЯ И. ОПЫТЫ. ЖИВОПИСЬ. ОБЪЕКТЫ. СТИХИ. РИСУНКИ. ФРЕСКИ. КЕРАМИКА. ВЫШИВКА.   изд-во ГОСУДАРСТВЕННЫЙ РУССКИЙ МУЗЕЙ 2003 г.    ISBN:5-9-3332-118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НО-05-62-457          НИКОЛАЙ РЕРИХ В РУССКОЙ ПЕРИОДИКЕ, 1891-1918. ВЫП. 2: 1902-1906.   Изд-во ИССЛЕДОВАТЕЛЬСКИЙ ФОНД РЕРИХОВ / ФИРМА КОСТА 2005 г. 558 стр.   ISBN:5-98408-041-9 Второй выпуск сборника охватывает период с 1902 по 1906 год, предоставляя возможность проследить путь знаменитого художника, археолога, философа, педагога и общественного деятел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7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НО-05-62-444         РОДОССКИЙ А.В. НАЦИОНАЛЬНЫЕ ОСОБЕННОСТИ ПОРТУГАЛЬСКОЙ РОМАНТИЧЕСКОЙ ПОЭЗИИ.   изд-во ФИЛОЛОГИЧЕСКИЙ ФАКУЛЬТЕТ СПБГУ 2005 г. 152 стр.   ISBN:5-8465-0365-9 Монография - первый в отечественной науке серьезный литературоведческий труд, посвященный португальской поэзии 19 века вообще и поэзии португальского романтизма в част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7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МК-05-41-150         РОЗАНОВА О. ЛЕФАНТА ЧИОЛ?   изд-во РУССКИЙ АВАНГАРД 2002 г.    ISBN:5-85164-076-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2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МК-05-41-152         ТРЮФФО Ф. КИНЕМАТОГРАФ ПО ХИЧКОКУ   изд-во ЭЙЗЕНШТЕЙНОВСКИЙ ЦЕНТР 1996 г.    ISBN: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ЛИНГВИСТИКА./Philology.Linguistic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.НО-05-62-445          АЛТАЙСКИЕ ЯЗЫКИ И ВОСТОЧНАЯ ФИЛОЛОГИЯ: ПАМЯТИ Э.Р. ТЕНИЩЕВА.   изд-во ВОСТОЧНАЯ ЛИТЕРАТУРА 2005 г. 519 стр.   ISBN:5-02-018487-Х Сборник содержит статьи по филологии и алтайскому языкознанию, написанные коллегами и учениками Э.Р. Тенище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.НО-05-62-447          ИМНДОЕВРОПЕЙСКОЕ ЯЗЫКОЗНАНИЕ И КЛАССИЧЕСКАЯ ФИЛОЛОГИЯ-IX (ЧТЕНИЯ ПАМЯТИ И.М. ТРОНСКОГО).   изд-во НАУКА 2005 г. 286 стр.   ISBN:5-02-027050-4 В издание вошли материалы конференции, проходившей 20-22 июня 200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МК-05-41-132         ЛАТЫНИН Л., ВИТЬКОВСКИЙ Е. ФОНЕТИЧЕСКИЙ ШУМ. ДИАЛОГИ   изд-во ВОДОЛЕЙ PUBLISHERS 2002 г.    ISBN:5-902312-03-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.НО-05-62-456         МЕДНИКОВ Б.М. ИЗБРАННЫЕ ТРУДЫ: ОРГАНИЗМ, ГЕНОМ, ЯЗЫК.   изд-во Т-ВО НАУЧНЫХ ИЗДАНИЙ КМК 2005 г. 452 стр.   ISBN:5-87317-197-1 В сборнике представлены работы разных лет, рассматривающие как частные, так и общие вопросы биологии, лежащие в основе биологического разнообразия. Кроме того, публикуются главы незавершенной монографии, посвященной поиску аналогий в механизмах биологической и культурной эволю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5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.НО-05-62-486         МЮЛЛЕР АНДРЕАС П., КИЗЕР АЛЬФРЕД ОРГАНИЗАЦИОННАЯ КОММУНИКАЦИЯ.   изд-во ИЗД-ВО ГУМАНИТАРНЫЙ ЦЕНТР 2005 г. 438 стр.   ISBN:966-8324-19-6 Подход: применение научной лингвистики в организационной практике. Организационная коммуникация - это способ формирования не только деятельности, а и корпоративной культуры, ценностей, стратег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6.6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.НО-05-62-484         СМОЛЬНИКОВ С. АНТРОПОНИМИЯ В ДЕЛОВОЙ ПИСЬМЕННОСТИ РУССКОГО СЕВЕРА XVI-XVII ВВ.: ФУНКЦИОНАЛЬНЫЕ КАТЕГОРИИ И МОДАЛЬНЫЕ ОТНОШЕНИЯ.   изд-во ИЗД-ВО СПБГУ 2005 г. 256 стр.   ISBN:5-288-03752-3 В монографии рассматриваются вопросы функционирования антропонимии в текстах старорусской деловой письменности XVI-XVII вв. Особое внимание уделяется теоретическим проблемам лингвистического анализа имен собствен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9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ПЕДАГОГИКА.УЧЕБНАЯЛИТЕРАТУРА/Education.Pedagogy.Textbook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.НО-05-62-442         ГРИГОРЬЕВ АЛ. А. УДИВИТЕЛЬНАЯ ГЕОГРАФИЯ.   Изд-во КАФЕДРА СТРАНОВЕДЕНИЯ И МЕЖДУНАРОДНОГО ТУРИЗМА СПБГУ 2005 г. 392 стр.   ISBN:5-8290-0291-4 Обсуждаются важнейшие эколого-географические проблемы и ситуации современности, среди них - связанные с гибелью Аральского моря, катастрофой в Чернобыле, цунами в Индонезии, военными конфликтами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6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МК-05-86-83          ЕФИМОВСКИЙ Е.С. РУССКИЙ ЯЗЫК В ЗАКОЛДОВАННОЙ ШКОЛЕ   изд-во НОРИНТ 2005 г.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МК-05-86-86          МОКИЕНКО/ФЕЛИЦЫНА ФРАЗЕОЛОГИЧЕСКИЙ СЛОВАРЬ ДЛЯ ШКОЛЬНИКОВ   изд-во НОРИНТ 2005 г.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.НО-05-62-451          РУССКАЯ СОЦИАЛЬНО-ПОЛИТИЧЕСКАЯ МЫСЛЬ X - НАЧАЛА ХХ ВЕКА: УЧЕБНО-МЕТОДИЧЕСКОЕ ПОСОБИЕ. ЧАСТЬ I. ИСТОРИЯ ПОЛИТИЧЕСКИХ УЧЕНИЙ РОССИИ X-XVII ВВ.: ОТ КИЕВСКОЙ РУСИ ДО МОСКОВСКОГО ЦАРСТВА. (СЕРИЯ РУССКАЯ СОЦИАЛЬНО-ПОЛИТИЧЕСКАЯ МЫСЛЬ, 10 ).   изд-во ИХТИОС / СОЦИАЛЬНО-ПОЛИТИЧЕСКАЯ МЫСЛЬ 2005 г. 156 стр.   ISBN:5-902168-43-0 Настоящее издание - первое из четырех учебно-методических пособий и предназначено для работы на семинарских занятиях по первой части курса истории политических учений России на отделении политологии философского факультета МГ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1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МК-05-86-84          СНАРСКАЯ С.М. ГРАММАТИЧЕСКИЙ РАЗБОР   изд-во НОРИНТ 2005 г.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МК-05-86-85          СОЛОВЬЕВ/СНАРСКАЯ МОРФЕМНЫЙ И СЛОВООБРАЗОВАТЕЛЬНЫЙ РАЗБОР   изд-во НОРИНТ 2005 г.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.НО-05-62-454         ФЕТ А.И. ИНСТИНКТ И СОЦИАЛЬНОЕ ПОВЕДЕНИЕ.   изд-во ИД СОВА 2005 г. 652 стр.   ISBN:5-87550-186-3 Книга посвящена этологическим аспектам социального поведения человека, то есть мотивам поведения, обусловленным взаимодействием социального инстинкта внутривидовой агрес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6.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6:21:00Z</dcterms:created>
  <dc:creator>USER</dc:creator>
  <dc:description/>
  <dc:language>en-US</dc:language>
  <cp:lastModifiedBy>USER</cp:lastModifiedBy>
  <dcterms:modified xsi:type="dcterms:W3CDTF">2005-10-26T16:24:00Z</dcterms:modified>
  <cp:revision>6</cp:revision>
  <dc:subject/>
  <dc:title> /5100/ СЛОВАРИ</dc:title>
</cp:coreProperties>
</file>