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ЗАО "МК-Книги" ("Международная книга")</w:t>
      </w:r>
    </w:p>
    <w:p>
      <w:pPr>
        <w:pStyle w:val="Style15"/>
        <w:rPr>
          <w:b/>
          <w:b/>
          <w:i/>
          <w:i/>
          <w:lang w:val="en-US"/>
        </w:rPr>
      </w:pPr>
      <w:r>
        <w:rPr>
          <w:b/>
          <w:i/>
        </w:rPr>
        <w:t>предлагает книжные новинки по философии,религии, истории, политике и праву, экономике и научно-технические издания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5-</w:t>
      </w:r>
      <w:r>
        <w:rPr>
          <w:rFonts w:cs="Courier New" w:ascii="Courier New" w:hAnsi="Courier New"/>
          <w:b/>
          <w:i/>
          <w:lang w:val="en-US"/>
        </w:rPr>
        <w:t>82</w:t>
      </w:r>
      <w:r>
        <w:rPr>
          <w:rFonts w:cs="Courier New" w:ascii="Courier New" w:hAnsi="Courier New"/>
          <w:b/>
          <w:i/>
        </w:rPr>
        <w:t xml:space="preserve"> от </w:t>
      </w:r>
      <w:r>
        <w:rPr>
          <w:rFonts w:cs="Courier New" w:ascii="Courier New" w:hAnsi="Courier New"/>
          <w:b/>
          <w:i/>
          <w:lang w:val="en-US"/>
        </w:rPr>
        <w:t>25</w:t>
      </w:r>
      <w:r>
        <w:rPr>
          <w:rFonts w:cs="Courier New" w:ascii="Courier New" w:hAnsi="Courier New"/>
          <w:b/>
          <w:i/>
        </w:rPr>
        <w:t>.</w:t>
      </w:r>
      <w:r>
        <w:rPr>
          <w:rFonts w:cs="Courier New" w:ascii="Courier New" w:hAnsi="Courier New"/>
          <w:b/>
          <w:i/>
          <w:lang w:val="en-US"/>
        </w:rPr>
        <w:t>10</w:t>
      </w:r>
      <w:r>
        <w:rPr>
          <w:rFonts w:cs="Courier New" w:ascii="Courier New" w:hAnsi="Courier New"/>
          <w:b/>
          <w:i/>
        </w:rPr>
        <w:t>.0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4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300/ ФИЛОСОФИЯ. СОЦИОЛОГИЯ. ПСИХОЛОГИЯ. /Philosophy. Sociology. Psycholog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5-62-410          АКТУАЛЬНОСТЬ КАНТА: СБОРНИК СТАТЕЙ.   изд-во ИЗД-ВО СПБГУ 2005 г. 334 стр.   ISBN:5-288-03754-Х Обозначены перспективы, которые продолжает открывать философия Канта современному гуманитарному знан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5-62-427          АНОНИМНЫЙ ГРУЗИНСКИЙ ХРОНОГРАФ XIV ВЕКА. ВЫП.1. ТЕКСТ. (ПЕРЕВОД СО СТАРОГРУЗИНСКОГО Г.В. ЦУЛАЯ)   изд-во ИНСТИТУТ ЭТНОЛОГИИ И АНТРОПОЛОГИИ РАН 2005 г. 152 стр. Впервые переведенное на русский язык издание замечательного памятника исторической литературы средневековой Груз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41-73          БАЖАНОВ В. ПРЕРВАННЫЙ ПОЛЕТ. ИСТОРИЯ УНИВЕРСИТЕТСКОЙ ФИЛОСОФИИ И ЛОГИКИ В РОССИИ   изд-во МГУ 1995 г.    ISBN:5-211-03407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5-62-426         ГУБОГЛО М.Н. РУССКИЙ ЯЗЫК И ТОЛЕРАНТНОСТЬ.   изд-во СТАРЫЙ САД 2005 г. 400 стр.   ISBN:5-89930-075-2 Представлены информация и анализ итогов этносоциологических опросов, проведенных Центром по изучению межнациональных отношений Института этнологии и антропологии РАН, а также официальные документы по языковой и национальной политике, данные переписей населения и текущей ведомственной статис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41-179         ДЕКАРТ Р. РАССУЖДЕНИЕ О МЕТОДЕ. МЕТАФИЗИЧЕСКИЕ РАЗМЫШЛЕНИЯ. НАЧАЛА ФИЛОСОФИИ   изд-во ВЕЖА 1999 г.    ISBN:5-7763-8898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5-62-414          ДИАГНОСТИКА ТОЛЕРАНТНОСТИ В СРЕДСТВАХ МАССОВОЙ ИНФОРМАЦИИ: СБОРНИК СТАТЕЙ   изд-во ИНСТИТУТ ЭТНОЛОГИИ И АНТРОПОЛОГИИ РАН 2005 г. 352 стр.   ISBN:5-201-14612-0 Статьи затрагивают многие аспекты проблемы, связанной с освещением межэтнических отношений в российских СМИ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НО-05-62-460          Ж.-Ж. РУССО: PRO ET CONTRA.   Изд-во РХГИ 2005 г. 832 стр.   ISBN:5-88812-220-3 Антология. Идеи Руссо в восприятии и оценке русских мыслителей и исследователей (1752-1917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.НО-05-62-420         ЗУБОВ А.А. ПАЛЕОАНТРОПОЛОГИЧЕСКАЯ РОДОСЛОВНАЯ ЧЕЛОВЕКА.   изд-во ИНСТИТУТ ЭТНОЛОГИИ И АНТРОПОЛОГИИ РАН 2005 г. 551 стр.   ISBN:5-85941-004-2 "Автор предлагает свой подход к анализу закономерностей ""магистральной"" эволюции. Тираж 750 экз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9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41-41          КАТАСОНОВ В.Н. БОРОВШИЙСЯ С БЕСКОНЕЧНЫМ. ФИЛОСОФСКО-РЕЛИГИОЗНЫЕ АСПЕКТЫ ГЕНЕЗИСА ТЕОРИИ МНОЖЕСТВ Г.КАНТОРА   изд-во МАРТИС 1999 г.    ISBN:5-7248-006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НО-05-62-413         КОМАРОВА Г.А. РУССКИЙ БОСТОН.   изд-во ИНСТИТУТ ЭТНОЛОГИИ И АНТРОПОЛОГИИ РАН 2005 г. 308 стр.   ISBN:5-89930-071-Х Книга посвящена проблемам адаптации русскоязычных иммигрантов в Америке. Основу составляют материалы этносоциологического обследования бывших граждан бывшего СССР, проведенного автором в г.Бостон (США) в 1999-2000 г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5-62-422         КОТОВСКАЯ М.Г. ГЕНДЕРНЫЕ ОЧЕРКИ: ИСТОРИЯ, СОВРЕМЕННОСТЬ, ФАКТЫ.   изд-во ИЭА РАН 2005 г. 358 стр.   ISBN:5-201-14601-5 На обширном полевом материале изучаются гендерные процессы в контексте российской истории и культуры, привлекая одновременно исторические, литературные и статистические дан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41-120         КЮНГ Г. ОНТОЛОГИЯ И ЛОГИЧЕСКИЙ АНАЛИЗ ЯЗЫКА   изд-во ИДЕЯ-ПРЕСС 1999 г.    ISBN:5-7333-0008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41-130          ЛОСЕВСКИЕ ЧТЕНИЯ. ОБРАЗ МИРА – СТРУКТУРА И ЦЕЛОЕ   изд-во ЛОГОС 1999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.НО-05-62-441         МАКЕЙЧИК А.А. АЛГОРИТМЫ ФИЛОСОФИИ.   изд-во ИЗД-ВО РГПУ ИМ. А.И. ГЕРЦЕНА 2005 г. 154 стр.   ISBN:5-8064-0943-0 Монография петербургского философа посвящена философской саморефлексии - одной из важнейших и все еще актуальных пробл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5-62-417         МАЛЬКОВ В.К., ТИШКОВ В.А. ЭТНИЧНОСТЬ И ТОЛЕРАНТНОСТЬ В СРЕДСТВАХ МАССОВОЙ ИНФОРМАЦИИ.   Изд-во ИНСТИТУТ ЭТНОЛОГИИ И АНТРОПОЛОГИИ РАН 2005 г. 348 стр.   ISBN:5-201-14613-9 Анализ разных сторон деятельности российских СМИ, овещающих этнические аспекты жизни народов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5-62-423         МАЛЬКОВА В.К. НЕ ДОПУСКАЕТСЯ РАЗЖИГАНИЕ МЕЖНАЦИОНАЛЬНОЙ РОЗНИ? : КНИГА ОБ ЭТНИЧЕСКОЙ ЖУРНАЛИСТИКЕ. ИЗ ОПЫТА АНАЛИЗА РОССИЙСКОЙ ПРЕССЫ.   изд-во ACADEMIA / ИНСТИТУТ ЭТНОЛОГИИ И АНТРОПОЛОГИИ РАН 2005 г. 228 стр.   ISBN:5-980102-12-9 В книге представлен огромный эмпирический материал, собранный и проанализированный автором в последнее десятилет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5-62-463         МОТРОШИЛОВА Н.В. РАБОТЫ РАЗНЫХ ЛЕТ: ИЗБРАННЫЕ СТАТЬИ И ЭССЕ.   изд-во ФЕНОМЕНОЛОГИЯ-ГЕРМЕНЕВТИКА 2005 г. 576 стр.   ISBN:5-94478-010-Х В издании представлены малые произведения (статьи, очерки, эссе) известной исследовательницы, посвященные широкому спектру проблем мировой философии (Кант, Гуссерль, Хайдеггер, Мамардашвили, Хабермас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5-62-461         НИЦШЕ Ф. ПОЛНОЕ СОБРАНИЕ СОЧИНЕНИЙ В 13 ТОМАХ. Т. 12: ЧЕРНОВИКИ И НАБРОСКИ 1885-1887 ГГ.   изд-во КУЛЬТУРНАЯ РЕВОЛЮЦИЯ 2005 г. 560 стр.   ISBN:5-902764-07-6 "Первый изданный том из собрания включает материалы незавершенного исследования, над которым философ работал в последние годы жизни. И которые после редакторской реконструкции издавались под названием ""Воля к власти""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5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5-62-470         ОТРОШЕНКО В. ТАЙНАЯ ИСТОРИЯ ТВОРЕНИЙ. КНИГА ЭССЕ-НОВЕЛ.   изд-во КУЛЬТУРНАЯ РЕВОЛЮЦИЯ 2005 г. 184 стр.   ISBN:5-902764-05-Х Исследование загадочных и мистических обстоятельств, сопровождавших рождение великих произведений мировой литературы и философии, а также странных явлений в жизни и творчестве Овидия, Катулла, Тютчева, Пушкина, Ходасевича, Гоголя, Платонова, Ницше, Шопенгауэ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5-62-459         ПОППЕР К. ОТКРЫТОЕ ОБЩЕСТВО И ЕГО ВРАГИ. Т.1: ЧАРЫ ПЛАТОНА; Т.2: ВРЕМЯ ЛЖЕПРОРОКОВ: ГЕГЕЛЬ, МАРКС И ДРУГИЕ ОРАКУЛЫ (СЕРИЯ СДВИГ ПАРАДИГМЫ ; ВЫП. 3)   изд-во НИКА-ЦЕНТР 2005 г. 800 стр.   ISBN:966-521-356-3 Один из известнейших современных философов анализирует роль Платона, Гегеля и Маркса в формировании идейной базы тоталитаризма. NB! Два тома - в одной кни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5-62-418          ПРОБЛЕМА РАСЫ В РОССИЙСКОЙ ФИЗИЧЕСКОЙ АНТРОПОЛОГИИ.   изд-во ИНСТИТУТ ЭТНОЛОГИИ И АНТРОПОЛОГИИ РАН 2005 г. 96 стр.   ISBN:5-201-00838-0 "Материалы ""Бунаковских чтений"" изложены в форме тематически структурированного, но свободного обсуждения, при публикации которого были сохранеы имена авторов отдельных частей. Цель: изложить реальную концепцию российской антропологической школы в отношении расы. Тираж 150 экз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5-62-458         САЙМОН ДЖ. НЕИСЧЕРПАЕМЫЙ РЕСУРС   изд-во СОЦИУМ 2005 г. 797 стр.   ISBN:5-901901-42-8 "Анти-""гринписовская"" книга, повествующая о том, что все не так плохо в смысле экологии, как думают многие и что не такие уж благие намерения у защитников природы, как они утверждают. Прилагаются убеждающие таблицы, графики и рисунки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5-62-421         ТИШКОВ В. ОПЫТ ЭТНОЛОГИЧЕСКОГО МОНИТОРИНГА.   изд-во СЕТЬ ЭТНОЛОГИЧЕСКОГО МОНИТОРИНГА И РАННЕГО ПРЕДУПРЕЖДЕНИЯ КОНФЛИКТОВ 2005 г. 188 стр.   ISBN:5-201-00888-7 Работы автора вошедшие в книгу ранее были опубликованы в бюллетенях и в ежегодных докладах Сети этнологического мониторинга и раннего предупреждения конфли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МК-05-41-119         УОЛЦЕР М. О ТЕРПИМОСТИ   изд-во ИДЕЯ-ПРЕСС 2000 г.    ISBN:5-7333-0019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5-62-468         ФЛЕЙШМАН Л. БОРИС ПАСТЕРНАК И ЛИТЕРАТУРНОЕ ДВИЖЕНИЕ 1930-Х ГОДОВ (СЕРИЯ СОВРЕМЕННАЯ ЗАПАДНАЯ РУСИСТИКА )   изд-во АКАДЕМИЧЕСКИЙ ПРОЕКТ 2005 г. 656 стр.   ISBN:5-7331-0267-5 Книга воссоздает жизненные перепетии поэта и помогает понять общую культурно-историческую и политическую ситуацию сложнешего периода российской ис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5-62-448         ХЕЙФЕЦ Л.С. МИССИЯ ВИЛЬЯМСА И РОЖДЕНИЕ ПЕНЕЛОНИЗМА .   изд-во НАУКА 2005 г. 283 стр.   ISBN:5-02-028545-5 В монографии на основе архивных документов рассказывается о миссии представителя III Интернационала Б. Михайлова (Вильямса) в Южной Америке, явившейся катализатором одного из серьезнейших кризисов в истории компартии Аргент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5-62-462         ЭЙНХАРД ЖИЗНЬ КАРЛА ВЕЛИКОГО.   изд-во ИНСТИТУТ ФИЛОСОФИИ, ТЕОЛОГИИ И ИСТОРИИ СВ.ФОМЫ 2005 г. 304 стр.   ISBN:5-94242-013-0 "Публикуется комментированный перевод ""Жизни Карла Великого"" Эйнхарда (IX в.), а также другие тексты каролингских авторов. Во вступительном эссе дан подробный очерк литературного наследия и интеллектуального окружения Эйнхарда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8.НО-05-62-419          ЭТНОЛОГИЧЕСКАЯ ЭКСПЕРТИЗА. НАРОДЫ СЕВЕРА РОССИИ. 1956 - 1958 ГОДЫ.   изд-во ИНСТИТУТ ЭТНОЛОГИИ И АНТРОПОЛОГИИ РАН 2005 г. 370 стр.   ISBN:5-201-14599-Х Сборник составлен из докладных записок сотрудников института, написанных в 1956-1958 гг. по итогам экспедиционных выездов на Крайний Север. Тираж 3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400/РЕЛИГИЯ.ЭЗОТЕРИКА./Religion.Esote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МК-05-41-16          - БИБЛИЯ (БРЮССЕЛЬ)   изд-во ЖИЗНЬ С БОГОМ 1989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МК-05-41-17          - ВСЕНОЩНОЕ БДЕНИЕ. ЛИТУРГИЯ   изд-во ПУТЬ 2000 г.    ISBN:5-86748-094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1.МК-05-41-18          - ЛИТУРГИЯ СВ. ИОАННА ЗЛАТОУСТА. С ПОЯСНЕНИЯМИ   изд-во ПУТЬ 2000 г.    ISBN:5-86748-010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2.МК-05-41-19          - ПОКАЯННЫЕ МОЛИТВЫ   изд-во ПУТЬ 2000 г.    ISBN:5-86748-011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3.МК-05-41-20          - ПРАВОСЛАВНЫЕ ПРАЗДНИКИ   изд-во АВЕНИР-ДИЗАЙН 2002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4.МК-05-41-21          - РУССКОЕ ПРАВОСЛАВНОЕ БОГОСЛОВИЕ. ОБРАЗОВАТЕЛЬНЫЙ КУРС АВТОРИЗОВАННОГО ИЗЛОЖЕНИЯ   изд-во МОСКОВСКИЙ ЭКСТЕРНЫЙ ГУМАНИТАРНЫЙ УНИВЕРСИТЕТ 1993 г.    ISBN:5-7136-000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5-62-501         АГРАНОВИЧ С.З., БЕРЕЗИН С.В. HOMO AMPHIBOLOS: АРХЕОЛОГИЯ СОЗНАНИЯ.   изд-во ИЗДАТЕЛЬСКИЙ ДОМ БАХРАХ-М 2005 г. 344 стр.   ISBN:5-94648-032-4 Исследуя генетическую природу психологических феноменов человеческого сознания и кардинальных категоррий культуры, авторы выстраивают принципиально новую гипотезу, объясняющую происхождение человека и архаические истоки его со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5-62-464         АДО П. ДУХОВННЫЕ УПРАЖНЕНИЯ И АНТИЧНАЯ ФИЛОСОФИЯ (СЕРИЯ КАТАРСИС )   изд-во СТЕПНОЙ ВЕТЕР, КОЛО 2005 г. 448 стр.   ISBN:5-98861-004-8 Собрание работ крупного ученого-антиков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1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5-62-479         АНДРЕЕВ А. ХРАМ БУДДЫ В СЕВЕРНОЙ СТОЛИЦЕ   изд-во НАРТАНГ 2005 г. 224 стр.   ISBN:5-90194114-4 История уникального памятника петербургского зодчества - буддийского храма в Старой Деревне: этапы строительства, реликвии, нелегкая судьба в годы советской вла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8.МК-05-41-51          БАЛАШОВ Н., ПРОТОИЕРЕЙ НА ПУТИ К ЛИТУРГИЧЕСКОМУ ВОЗРОЖДЕНИЮ   изд-во ДУХОВНАЯ БИБЛИОТЕКА 2001 г.    ISBN:5-94270-002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9.МК-05-41-112         БЕН ЙОСЕФ Д. ЕСТЬ ЛИ ШАНС НА ЛЮБОВЬ?   Изд-во ИНСТИТУТ ИЗУЧЕНИЯ ИУДАИЗМА В СНГ 200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0.МК-05-41-135         БЕРЗИН А. ПРИНЯТИЕ ПОСВЯЩЕНИЯ КАЛАЧАКРЫ   изд-во НАРТАНГ 2002 г.    ISBN:5-901941-0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1.МК-05-41-47          БРЯНЧАНИНОВ И. ТОМ 1: ПОЛНОЕ СОБРАНИЕ ТВОРЕНИЙ   изд-во ПАЛОМНИКЪ 2001 г.    ISBN:5-87468-11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2.МК-05-41-48          БРЯНЧАНИНОВ И. ТОМ 2: ПОЛНОЕ СОБРАНИЕ ТВОРЕНИЙ   изд-во ПАЛОМНИКЪ 2001 г.    ISBN:5-87468-122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3.НО-05-62-443          БУДДИЙСКАЯ ТРАДИЦИЯ: ИСТОРИЯ И СОВРЕМЕННОСТЬ. ЮБИЛЕЙНЫЕ ЧТЕНИЯ, ПОСВЯЩЕННЫЕ 150-ЛЕТИЮ СО ДНЯ РОЖДЕНИЯ АГВАНА ЛОБСАНА ДОРЖИЕВА.   изд-во ИЗД-ВО ЭГО 2005 г. 231 стр.   ISBN:5-8276-0100-4 В сборник вошли материалы конференции, состоявщейся 25-27 ноября 2004 года. Тираж 3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4.МК-05-41-62          БЬЯНКИ Э. МОЛИТВЕННОЕ ЧТЕНИЕ СВЯЩЕННОГО ПИСАНИЯ. МОЛИТВА СЛОВУ. ПЕРЕВОД Ю.А.ГИНЗБУРГ   изд-во ПУТЬ 2003 г.    ISBN:5-86748-02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5-62-478          ВИДЕНИЯ БУДДИЙСКОГО АДА.   изд-во НАРТАНГ 2005 г. 256 стр.   ISBN:5-901941-13-6 "Впервые на русском представлены пять наиболее важных сочинений на сюжет ""видений ада"", распространявшихся в рукописном и ксилографированном виде на территории расселения монгольских народов. 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МК-05-41-137         ГАМБОПА Д. ЧЕТЫРЕ ДХАРМЫ ГАМБОПЫ   изд-во ФОНД КАРМА ЙЕШЕ ПАЛДРОН 2003 г.    ISBN:5-94121-00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МК-05-41-43          ГАРМАЕВ А. КУЛЬТУРА СЕМЕЙНЫХ ОТНОШЕНИЙ   изд-во СВЕТ ПРАВОСЛАВИЯ 2002 г.    ISBN:5-94127-009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8.МК-05-41-111         ГОРЕЛИК М. РАЗГОВОРЫ С РАВВИНОМ АДИНОМ ШТЕЙНЗАЛЬЦЕМ   изд-во ИНСТИТУТ ИЗУЧЕНИЯ ИУДАИЗМА В СНГ 2003 г.    ISBN:5-901905-04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9.МК-05-41-58           ДЕТСКИЙ ПРАВОСЛАВНЫЙ КАЛЕНДАРЬ НА 2004 ГОД   изд-во БЛАГО 2003 г.    ISBN:5-94792-014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0.МК-05-41-59          ЕВМЕНИЙ ЛУЧ НАДЕЖДЫ В НАРКОТИЧЕСКОМ МИРЕ   изд-во СВЕТ ПРАВОСЛАВИЯ 2005 г.    ISBN:5-94217-00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1.МК-05-41-141          ЕСТЕСТВЕННОЕ ОСВОБОЖДЕНИЕ. УЧЕНИЯ ПАДМАСАМБХАВЫ О ШЕСТИ БАРДО   изд-во УДДИЯНА 2003 г.    ISBN:5-94121-01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2.МК-05-41-24          ЗАДВОРНЫЙ В.Л. ИСТОРИЯ ХРИСТИАНСТВА В РОССИИ. КРАТКИЙ КОНСПЕКТ ЛЕКЦИЙ   изд-во КОЛЛЕДЖ КАТОЛИЧЕСКОЙ ТЕОЛОГИИ ИМ. СВ.ФОМЫ АКВИНСКОГО 199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МК-05-41-38          ЗАЙЦЕВ Б.К. ЗНАК КРЕСТА: РОМАН. ОЧЕРКИ. ПУБЛИЦИСТИКА   изд-во ПАЛОМНИКЪ 2000 г.    ISBN:5-87468-064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МК-05-41-53           ИСТОКИ ФРАНЦИСКАНСТВА   изд-во ДУХОВНАЯ БИБЛИОТЕКА 1996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МК-05-41-127         КАЗИМИРЧАК-ПОЛОНСКАЯ Е. МОНАХИНЯ ЕЛЕНА О ДЕЙСТВИИ БЛАГОДАТИ БОЖИЕЙ В СОВРЕМЕННОМ МИРЕ   изд-во ОБЩЕДОСТУПНЫЙ ПРАВОСЛАВНЫЙ УНИВЕРСИТЕТ ОСНОВАННЫЙ ПРОТОИЕРЕЕМ АЛЕКСАНДРОМ МЕНЕМ 2002 г.    ISBN:5-87507-258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МК-05-41-25          КАЛЬВИН Ж. О ХРИСТИАНСКОЙ ЖИЗНИ   изд-во ПРОТЕСТАНТ 1995 г.    ISBN:5-85770-185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МК-05-41-49          КАРПОВ Е. СВЯЗЬ ВРЕМЕН. ЗАПИСКИ ПРАВОСЛАВНОГО ХРИСТИАНИНА   изд-во ПРОСВЕТИТЕЛЬ 200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МК-05-41-26          КИРЕЕВА И. ИСТОРИЯ РОЖДЕСТВЕНСКОЙ ЕЛОЧКИ   изд-во ПРОСВЕТИТЕЛЬ 1999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МК-05-41-27          КОЗЛОВ М. АРХИМАНДРИТ ЗАПИСКИ И ПИСЬМА. ИЗДАНИЕ ПОДОТОВИЛ И.В.БАСИН   изд-во БОГОРОДИЦЕ-РОЖДЕСТВЕНСКИЙ БОБРЕНЕВ МОНАСТЫРЬ МОСКОВСКОЙ ЕПАРХИИ 1996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МК-05-41-28          КОЗЫРЕВ Ф.Н. РАСПУТИН, КОТОРОГО МЫ ПОТЕРЯЛИ   изд-во ПРИХОД ИГНАТИЯ БРЯНЧАНИНОВА 2000 г.    ISBN:5-884-12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МК-05-41-104         КОЛЫШКИНА-ДОХЕРТИ Е. РОЖДЕСТВЕНСКИЕ КОЛОКОЛА   изд-во ИСТИНА И ЖИЗНЬ 2000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МК-05-41-134         КОНГРТУЛ Д. МИРИАДЫ МИРОВ   изд-во УДДИЯНА 2003 г.    ISBN:5-94121-020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МК-05-41-63          КРУАССАН Ж. ТЕЛО – ХРАМ КРАСОТЫ. ПЕРЕВОД С ФРАНЦУЗСКОГО Н.НАУМОВ   изд-во ПУТЬ 2003 г.    ISBN:5-86748-064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МК-05-41-29          МАГДАЛИНА СЕСТРА МЫСЛИ О ДЕТЯХ В ПРАВОСЛАВНОЙ ЦЕРКВИ СЕГОДНЯ   изд-во ОТДЕЛ РЕЛИГИОЗНОГО ОБРАЗОВАНИЯ И КАТЕХИЗАЦИИ МОСКОВСКОГО ПАТРИАРХАТА 199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МК-05-41-30          МИТЕР Х. ГЕНРИ ОСНОВНЫЕ ИДЕИ КАЛЬВИНИЗМА   изд-во ХРИСТИАНСКИЙ МОСТ 1995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6.НО-05-62-467          ОТ ДРЕВНЕЙ РУСИ К НОВОЙ РОССИИ. ЮБИЛЕЙНЫЙ СБОРНИК, ПОСВЯЩЕННЫЙ ЧЛЕНУ-КОРРЕСПОНДЕНТУ РАН Я,Н. ЩАПОВУ.   изд-во ПАЛОМНИЧЕСКИЙ ЦЕНТР МОСКОВСКОГО ПАТРИАРХАТА 2005 г. 416 стр. Статьи отечественных и зарубежных авторов охватывают широкий круг проблем: истории Православной Церкви и межконфессиональных отношений, внешней политики, летописания, права, греческих источников древнерусских текстов, терминологических изыск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МК-05-41-117         ПАЛАНТ Д. БЕСЕДЫ О НЕДЕЛЬНЫХ ГЛАВАХ ТОРЫ   изд-во ИНСТИТУТ ИЗУЧЕНИЯ ИУДАИЗМА В СНГ 200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МК-05-41-116         ПАЛАНТ Д. ТАЙНЫ ЕВРЕЙСКОГО АЛФАВИТА   изд-во ИНСТИТУТ ИЗУЧЕНИЯ ИУДАИЗМА В СНГ 200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МК-05-41-61          ПАПАДИМИТРИУ Г., СВЯЩЕННИК МАЙМОНИД И ПАЛАМА О БОГЕ   изд-во ПУТЬ 2003 г.    ISBN:5-86748-022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МК-05-41-60          ПАУЭЛЛ ДЖ., СВЯЩЕННИК КАК УСТОЯТЬ В ЛЮБВИ. ПЕРЕВОД С АНГЛИЙСКОГО ПРОТОИЕРЕЯ А.БОРИСОВА   изд-во ПУТЬ 2003 г.    ISBN:5-86748-008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МК-05-41-75          ПОЛУНОВ А., СОЛОВЬЕВ И. ЖИЗНЬ И ТРУДЫ АКАДЕМИКА Е.Е.ГОЛУБИНСКОГО   изд-во КРУТИЦКОЕ ПАТРИАРШЕЕ ПОДВОРЬЕ 1999 г.    ISBN:5-7873-0031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2.НО-05-62-466          ПРАВОСЛАВНАЯ ВИЗАНТИЯ И ЛАТИНСКИЙ ЗАПАД (К 950-ЛЕТИЮ РАЗДЕЛЕНИЯ ЦЕРКВЕЙ И 800-ЛЕТИЮ ЗАХВАТА КОНСТАНТИНОПОЛЯ КРЕСТОНОСЦАМИ)   изд-во ПАЛОМНИЧЕСКИЙ ЦЕНТР МОСКОВСКОГО ПАТРИАРХАТА 2005 г. 174 стр. Сборник материалов Международной церковно-научной конференции, прошедшей в Москве в 2004 году, где свои доклады о причинах и последствия разделения церквей, об условиях и перспективах их сближения, представили участники с той и другой стор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МК-05-41-143          ПРИЧИННОСТЬ И КАРМА В БУДДИЗМЕ   изд-во ШЕЧЕН 2003 г.    ISBN:5-93980-010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3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МК-05-41-140         РАБЧЖАМПА Л. ДРАГОЦЕННЫЙ КОРАБЛЬ. ТРИДЦАТЬ СОВЕТОВ   изд-во УДДИЯНА 2002 г.    ISBN:5-94121-01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МК-05-41-118          РАССКАЗЫ О НЕОБЫЧАЙНОМ РАБИ НАХМАНА ИЗ БРАСЛАВА   изд-во ИНСТИТУТ ИЗУЧЕНИЯ ИУДАИЗМА В СНГ 2000 г.    ISBN:5-900309-09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МК-05-41-133         РИНПОЧЕ Т. ИСЦЕЛЕНИЕ ФОРМОЙ, ЭНЕРГИЕЙ И СВЕТОМ   изд-во УДДИЯНА 2003 г.    ISBN:5-94121-018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МК-05-41-144         РИНПОЧЕ Т. ЦАРЬ САМАДХИ   изд-во ШЕЧЕН 2003 г.    ISBN:5-93980-009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МК-05-41-72           РОЖДЕСТВЕНСКИЕ ЧТЕНИЯ - 2001   изд-во ОТДЕЛ РЕЛИГИОЗНОГО ОБРАЗОВАНИЯ И КАТЕХИЗАЦИИ МОСКОВСКОГО ПАТРИАРХАТА 200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МК-05-41-44          РОСТОВСКИЙ Д. КЕЛЕЙНЫЙ ЛЕТОПИСЕЦ С ПРИБАВЛЕНИЕМ ЕГО ЖИТИЯ, ЧУДЕС, ИЗБРАННЫХ ТВОРЕНИЙ И КИЕВСКОГО СИНОПСИСА АРХИМАНДРИТА ИННОКЕНТИЯ ГИЗЕЛЯ   изд-во ПАЛОМНИКЪ 2000 г.    ISBN:5-87468-059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МК-05-41-67          САХАРОВ С., АРХИМАНДРИТ ВИДЕТЬ БОГА КАК ОН ЕСТЬ   изд-во ПУТЕМ ЗЕРНА 2000 г.    ISBN:5-89717-005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1.МК-05-41-74           СБОРНИК СВЕТ И ЖИЗНЬ . СВЕТЛОЙ ПАМЯТИ ПРОТ.АЛЕКСАНДРА МЕНЯ   изд-во ЖИЗНЬ С БОГОМ 1990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2.НО-05-62-500         СКЭРДЕРУД Ф. БЕСПОКОЙСТВО. ПУТЕШЕСТВИЕ В СЕБЯ.   изд-во ИЗДАТЕЛЬСКИЙ ДОМ БАХРАХ-М 2005 г. 480 стр.   ISBN:5-94648-026-Х В книге известного норвежского психиатра и психотерапевта анализируются психика современного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3.НО-05-62-502         СМИРНОВА Е.Т. ЭКСПЕСС-ПСИХОДИАГНОСТИКА. ВВЕДЕНИЕ В ЦЕЛОСТНУЮ ПСИХОЛОГИЮ.   изд-во ИЗДАТЕЛЬСКИЙ ДОМ БАХРАХ-М 2005 г. 320 стр.   ISBN:5-94648-041-3 В книге рассматривается экспресс-психодиагностика, которая акцентирует внимание на выраженных (экспрессивных) проявлениях человеческих эмоц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4.МК-05-41-33          СОФРОНИЙ (САХАРОВ), АРХИМАНДРИТ РОЖДЕНИЕ В ЦАРСТВО НЕПОКОЛЕБИМОЕ. СТАТЬИ ПО БОГОПОЗНАНИЮ, ХРИСТИАНСКОЙ АНТРОПОЛОГИИ И АСКЕТИКЕ   изд-во ПАЛОМНИКЪ 2001 г.    ISBN:1-874679-15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5.МК-05-41-69          СУРОЖСКИЙ А., МИТРОПОЛИТ ДОМ БОЖИЙ. ТРИ БЕСЕДЫ О ЦЕРКВИ   изд-во ПУТЬ 1999 г.    ISBN:5-86748-024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6.НО-05-62-429          ТЕЛЕУТСКИЙ ФОЛЬКЛОР.   изд-во НАУКА 2005 г. 183 стр.   ISBN:5-02-010236-9 В книге представлены образцы фольклора бачатских телеутов, одного из самых малочисленных тюркских народов Южной Сибири, записанные в 1980-1990-х годах и переведенные составителем Д.А. Функом. Тираж 3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7.МК-05-41-52          ФАРРАР Ф.В. В 2-Х ТОМАХ: ЖИЗНЬ И ТРУДЫ СВЯТЫХ ОТЦОВ И УЧИТЕЛЕЙ ЦЕРКВИ. ПЕРЕВОД С АНГЛИЙСКОГО А.П.ЛОПУХИНА   изд-во СРЕТЕНСКИЙ МОНАСТЫРЬ 2001 г.    ISBN:5-7533-0157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9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8.НО-05-62-428         ФУНК Д.А. МИРЫ ШАМАНОВ И СКАЗИТИЛЕЙ: КОМПЛЕКСНОЕ ИССЛЕДОВАНИЕ ТЕЛЕУТСКИХ И ШОРСКИХ МАТЕРИАЛОВ.   изд-во НАУКА 2005 г. 398 стр.   ISBN:5-02-033252-6 "Продемонстрирована специфика представлений о мире творческих личностей на фоне соответствующих иных, в том числе ""традиционных народных"" представлений. Большинство текстов шаманских камланий и эпических сказаний даны в записях и переводах автора и введены в научный оборот впервые. Тираж 400 экз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9.МК-05-41-142         ЦЕПОН, ШАКАБПА ТИБЕТ. ПОЛИТИЧЕСКАЯ ИСТОРИЯ   изд-во НАРТАНГ 2003 г.    ISBN:5-901941-10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2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0.МК-05-41-71           ЧТО ТАКОЕ РЭЙКИ (ПРАВОСЛАВНЫЙ ВЗГЛЯД)   изд-во ОТДЕЛ РЕЛИГИОЗНОГО ОБРАЗОВАНИЯ И КАТЕХИЗАЦИИ МОСКОВСКОГО ПАТРИАРХАТА 200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1.МК-05-41-42          ШЕСТУН Е. ПРАВОСЛАВНАЯ ПЕДАГОГИКА   изд-во ПРО-ПРЕСС 2001 г.    ISBN:5-89510-010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7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2.МК-05-41-113         ШТЕЙНЗАЛЬЦ А. ВЗГЛЯД   изд-во ИНСТИТУТ ИЗУЧЕНИЯ ИУДАИЗМА В СНГ 2002 г.    ISBN:5-901905-02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3.МК-05-41-115         ШТЕЙНЗАЛЬЦ А. ПРОСТЫЕ СЛОВА   изд-во ИНСТИТУТ ИЗУЧЕНИЯ ИУДАИЗМА В СНГ 200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4.МК-05-41-124         ШТЕЙНЗАЛЬЦ А. РАЗГОВОР О КАБАЛЕ   изд-во ИНСТИТУТ ИЗУЧЕНИЯ ИУДАИЗМА В СНГ 200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5.МК-05-41-114         ШТЕЙНЗАЛЬЦ А. РОЗА О ТРИНАДЦАТИ ЛЕПЕСТКАХ. ИУДАИЗМ В СВЕТЕ КАББАЛЫ   изд-во ИНСТИТУТ ИЗУЧЕНИЯ ИУДАИЗМА В СНГ 2002 г.    ISBN:5-901905-0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500/ИСТОРИЯ.ИСТОРИЧЕСКИЕНАУКИ./History.HistoricalSci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6.МК-05-41-64          АДО П. ПЛОТИН ИЛИ ПРОСТОТА ВЗГЛЯДА   изд-во ГРЕКО-ЛАТИНСКИЙ КАБИНЕТ Ю.А. ШИЧАЛИНА 1991 г.    ISBN:5-01-003660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7.НО-05-62-415         АКИМОВ Ю. ОТ МЕЖКОЛОНИАЛЬНЫХ КОНФЛИКТОВ К БИТВЕ ИМПЕРИЙ: АНГЛО-ФРАНЦУЗСКОЕ СОПЕРНИЧЕСТВО В СЕВЕРНОЙ АМЕРИКЕ В XVII- НАЧАЛЕ XVIII В.   изд-во ИЗД-ВО СПБГУ 2005 г. 567 стр.   ISBN:5-288-03714-0 Рассмотрены внешнеполитические и дипломатические аспекты борьбы двух держав, роль и место их заморских владений в межгосударственных отношениях то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8.МК-05-41-45          АЛЬБРЕХТ М. ФОН ТОМ 1: ИСТОРИЯ РИМСКОЙ ЛИТЕРАТУРЫ   изд-во ГРЕКО-ЛАТИНСКИЙ КАБИНЕТ Ю.А. ШИЧАЛИНА 2002 г.    ISBN:5-87245-092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99.НО-05-62-424         АРТЕМОВА О.Ю. ОХОТНИКИ / СОБИРАТЕЛИ И ТЕОРИЯ ПЕРВОБЫТНОСТИ.   изд-во ИЭА РАН 2005 г. 250 стр. По этнографическим данным исследуются формы социальной организации охотников и собирателей Австралии, Африки и Южной Азии. Результаты исследования сопоставляются с устоявшимися представлениями о типах социальных институтов, присущих обществам эпохи первобытности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0.НО-05-62-481         БАЗАНОВ П., ШОМРАКОВА И. КНИГА РУССКОГО ЗАРУБЕЖЬЯ: ИЗ ИСТОРИИ КНИЖНОЙ КУЛЬТУРЫ ХХ В. - УЧЕБ.ПОСОБИЕ. 2-Е ИЗД., ИСПР.   изд-во ПЕТЕРБУРГСКИЙ ИН-Т ПЕЧАТИ 2005 г. 120 стр.   ISBN:5-8122-0295-8 Подробный рассказ об издательствах и изданиях, появлявшихся в период той или иной волны иммиграции, затрагивает аспекты истории, литературы и искусства, имеющие отношение к книжной культуре русского зарубежья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1.НО-05-62-412         БАРЫШНИКОВ В.Н. ВСТПЛЕНИЕ ФИНЛЯНДИИ ВО ВТОРУЮ МИРОВУЮ ВОЙНУ. 1940-1941 ГГ.   изд-во ИЗД-ВО СПБГУ 2005 г. 481 стр.   ISBN:5-288-03732-9 В монографии рассматриваются ранее не исследовавшиеся российскими историками события, связанные со вступлением Финляндии во вторую мировую войну на стороне Герм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0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2.МК-05-41-101          БОГОСЛОВСКИЙ ВЕСТНИК.   изд-во ГРЕКО-ЛАТИНСКИЙ КАБИНЕТ Ю.А. ШИЧАЛИНА 2003 г.    ISBN:5-87245-103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6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3.МК-05-41-97          БРУДЕРЕР Г. АФГАНСКАЯ ВОЙНА.   изд-во ПОСЕВ 1985 г.    ISBN:3-7912-2026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4.НО-05-62-480         БУРЕНКОВ В. ИСТОРИЯ РЕФОРМ В РОССИИ XVIII – НАЧАЛА ХХ В.   изд-во ПЕТЕРБУРГСКИЙ ИН-Т ПЕЧАТИ 2005 г. 144 стр.   ISBN:5-8122-0306-7 Анализ опыта реформ в России от частных - политических и хозяйственных - в допетровский период, и заканчивая преобразованиями Столыпина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5.МК-05-41-107          В 2-Х ЧАСТЯХ: ИЗ АРХИВА ТВЕРСКИХ ИСТОРИКОВ. СБОРНИК НАУЧНЫХ ТРУДОВ   изд-во ТВЕРСКОЙ ГОСУДАРСТВЕННЫЙ УНИВЕРСИТЕТ 2000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6.МК-05-41-96          ГИНС Г.К. ПРЕДПРИНИМАТЕЛЬ.   изд-во ПОСЕВ 1992 г.    ISBN:5-85824-001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7.НО-05-62-408         ДИЛЛОН ДЖ. НАСЛЕДНИКИ ПЛАТОНА: ИССЛЕДОВАНИЕ ИСТОРИИ ДРЕВНЕЙ АКАДЕМИИ (347-274 ГГ. ДО Н.Э.)   изд-во ИЗД-ВО СПБГУ 2005 г. 281 стр.   ISBN:5-288-03724-8 Подробный анализ платоновской доктрины в Древней Академии после смерти ее основателя и до поворота к скептицизму при Аркесила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8.НО-05-62-491         ДЬЯКОНОВ М.А. ОЧЕРКИ ОБЩЕСТВЕННОГО И ГОСУДАРСТВЕННОГО СТРОЯ ДРЕВНЕЙ РУСИ.   изд-во НАУКА 2005 г. 385 стр.   ISBN:5-02-026236-6 Фундаментальный труд начала века. Оно включает в себя древнюю историю права до конца 17-го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1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9.МК-05-41-102         ЗАХАРОВ В.А. В 2-Х ТОМАХ: МАЛЬТИЙСКИЙ ОРДЕН. ИСТОРИЯ И СОВРЕМЕННОСТЬ   изд-во ОГНИ 2003 г.    ISBN:5-9548-0006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0.НО-05-62-465         КОРМЫШЕВА Э. ДРЕВНИЙ ЕГИПЕТ   изд-во ВЕСЬ МИР 2005 г. 192 стр.   ISBN:5-7777-0234-1 Книга рассказывает о достижениях в хозяйственной сфере, науках, письменности, традициях и обычаях повседневной жизни Древнего Египта. Живой и увлекательный рассказ о произведениях литературы и искусства древних египтян, а также об их верования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1.МК-05-41-98          ЛЕВИТИН-КРАСНОВ А.Э. РОДНОЙ ПРОСТОР. ДЕМОКРАТИЧЕСКОЕ ДВИЖЕНИЕ. ВОСПОМИНАНИЕ. ЧАСТЬ IV   изд-во ПОСЕВ 1981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2.НО-05-62-489         ЛЕМИШЕВСКИЙ П.В. БОЕВЫЕ ДЕЙСТВИЯ НА БАЛТИКЕ В ГОДЫ ПЕРВОЙ МИРОВОЙ ВОЙНЫ.   изд-во ИЗД-ВО ПЕТЕРБУРГСКИЙ ИНСТИТУТ ПЕЧАТИ 2005 г. 216 стр.   ISBN:5-93422-017-9 Книга посвящена драматическим событиям российской истории, проходившим летом 1915 года. Автор, непосредственный участик этих событий, опираясь на тексты подлинных документов, дает всесторонний и компетентный анализ театра военных дейст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7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3.МК-05-41-56          ЛЬВОВ Н.А. К 250-ЛЕТИЮ СО ДНЯ РОЖДЕНИЯ   изд-во ВСЕРОСИЙСКИЙ ИСТОРИКО-ЭТНОГРАФИЧЕСКИЙ МУЗЕЙ 2001 г.    ISBN:5-87049-199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4.НО-05-62-425         ЛЮКШИН Д.И. ВТОРАЯ РУССКАЯ СМУТА: КРЕСТЬЯНСКОЕ ИЗМЕРЕНИЕ. (СЕРИЯ АИРО - ПЕРВАЯ МОНОГРАФИЯ ).   изд-во АИРО-ХХI 2005 г. 144 стр.   ISBN:5-91022-012-8 В монографии представлен оригинальный анализ главного аспекта русской смуту начала ХХ века. Исследование основывается на проработке традиций отечественного крестьяноведения, введения в научный оборот большого корпуса новых архивных докумен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5.МК-05-41-95          МАКСИМОВ С. ТОМ 1: ДЕНИС БУШУЕВ   изд-во ПОСЕВ 1974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7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6.МК-05-41-99          МАМОНОВ В. ОДИНОКИЙ БЕГ. СТИХИ   изд-во ГРЕКО-ЛАТИНСКИЙ КАБИНЕТ Ю.А. ШИЧАЛИНА 2001 г.    ISBN:5-87245-075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7.МК-05-41-57          МАТЮЩЕНКО В.И. ТОМ 2: 300 ЛЕТ ИСТОРИИ СИБИРСКОЙ АРХЕОЛОГИИ   изд-во ОМСКИЙ ГОСУДАРСТВЕННЫЙ УНИВЕРСИТЕТ 2001 г.    ISBN:5-7779-0256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4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8.НО-05-62-435         НЕПОМНИН О.Е. ИСТОРИЯ КИТАЯ: ЭПОХА ЦИН. XVII – НАЧАЛО XX ВЕКА.   изд-во ВОСТОЧНАЯ ЛИТЕРАТУРА 2005 г. 712 стр.   ISBN:5-02-018400-4 "Первая часть книги посвящена событиям завершающего цикла эволюции традиционного общества(Крестьянская война второй четверти 17в., маньчжурское завоевание Китая и становление империи Цин, крестьянские войны середины 19в.).Во второй части рассказывается о формировании переходного общества, последствиях ""опиумных войн"", гибели монархии и создании республики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9.НО-05-62-485         РОГУЛИН Н.Г. ПОЛКОВОЕ УЧРЕЖДЕНИЕ А.В.СУВОРОВА И ПЕХОТНЫЕ ИНСТРУКЦИИ ЕКАТЕРИНИНСКОГО ВРЕМЕНИ.   изд-во ДМИТРИЙ БУЛАНИН 2005 г. 276 стр.   ISBN:5-86007-480-8 Монография посвящена первому наставлению, написанному Суворовым в 1764-1765 гг. во время командования Суздальским пехотным полком. Определяются причины, побудившие его к написанию нставления. Реконструируется процесс обучения и воспитания в пехотном полку во второй половине 17-го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4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0.НО-05-71-76           РОССИЯ И ЕЕ РЕГИОНЫ В XX ВЕКЕ: ТЕРРИТОРИЯ – РАССЕЛЕНИЕ – МИГРАЦИИ. ПОД РЕД. О. ГЛЕЗЕР И П. ПОЛЯНА.   изд-во ОГИ 2005 г. 816 стр.  В переплете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4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1.НО-05-62-453         СКАЛОН В.Н. РУССКИЕ ЗЕМЛЕПРОХОДЦЫ XVII ВЕКА В СИБИРИ.   изд-во ИД СОВА 2005 г. 284 стр.   ISBN:5-87550-215-0 Книга биографий людей - первых географов, рудознатцов, знатоков флоры и фауны Сибири открывавших и присоединявших сибирские земли к России ы 17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1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2.МК-05-41-46          СОКОЛОВ Г.И. ОЛЬВИЯ И ХЕРСОНЕС (ИОНИЧЕСКОЕ И ДОРИЧЕСКОЕ ИСКУССТВО)   изд-во ГРЕКО-ЛАТИНСКИЙ КАБИНЕТ Ю.А. ШИЧАЛИНА 1999 г.    ISBN:5-87245-037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3.НО-05-62-483         СОНИНА Е. ПЕТЕРБУРГСКАЯ УНИВЕРСАЛЬНАЯ ГАЗЕТА КОНЦА XIX ВЕКА.   изд-во ИЗД-ВО СПБГУ 2005 г. 357 стр.   ISBN:5-288-03675-6 История типа издания, и по сей день остающегося ведущим в отечественной журналистики. Даны сведения обо всех аспектах становления, развития и деятель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4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4.МК-05-41-100         СТОЛЯРОВ А.А. СВОБОДА ВОЛИ КАК ПРОБЛЕМА ЕВРОПЕЙСКОГО СОЗНАНИЯ. ОЧЕРКИ ИСТОРИИ : ОТ ГОМЕРА ДО ЛЮТЕРА   изд-во ГРЕКО-ЛАТИНСКИЙ КАБИНЕТ Ю.А. ШИЧАЛИНА 1999 г.    ISBN:5-87245-062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5.НО-05-62-416         ТАНТЛЕВСКИЙ И. ИСТОРИЯ ИЗРАИЛЯ И ИУДЕИ ДО РАЗРУШЕНИЯ ПЕРВОГО ХРАМА   изд-во ИЗД-ВО СПБГУ 2005 г. 402 стр.   ISBN:5-288-03735-3 Первое российское исследование, охватывающее период от эпохи патриархов до падения Иерусалима под ударами вавилонян в 586 г. до н.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6.НО-05-62-487         ТАРАСОВА В.А. ВЫСШАЯ ДУХОВНАЯ ШКОЛА В РОССИИ В КОНЦЕ XIX - НАЧАЛЕ ХХ ВЕКА. ИСТОРИЯ ИМПЕРАТОРСКИХ ПРАВОСЛАВНЫХ ДУХОВНЫХ АКАДЕМИЙ.   Изд-во НОВЫЙ ХРОНОГРАФ 2005 г. 568 стр.   ISBN:5-94881-016-Х Первое обобщающее исследование институциональной и социокультурной истории высших учебных заведений Русской Православной Церкви, которое дает представление о мало изученной части дореволюционного образ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2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7.НО-05-62-476          ТУРНИР ПОЭТОВ В ЛОНДОНЕ. ПО МАТЕРИАЛАМ ФОРУМА ВЫПУСКНИКОВ МО (ВОСТОК) МГИМО МИД СССР 1984 ГОДА   изд-во ACADEMIA 2005 г. 550 стр. Материалы интернет-форума, где обсуждался прошедший в 2004 году в Лондоне Пушкинский Поэтический турнир, в котором принимали участие поэты русского зарубежь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3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8.НО-05-62-469         УДОВИК В. ЖИЗНЕННЫЙ ПУТЬ А.Р. ВОРОНЦОВА   изд-во НЕСТОР-ИСТОРИЯ 2005 г. 160 стр.   ISBN:5-98187-094-Х Рассказ о жизни и трудах государственного деятеля екатерининского времени и начала царствования Александра I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9.НО-05-62-411         ХОХЛОВ Е. ВОЕННАЯ ЭКОНОМИКА СССР НАКАНУНЕ И В ГОДЫ ВТОРОЙ МИРОВОЙ ВОЙНЫ.   изд-во ИЗД-ВО СПБГУ 2005 г. 282 стр.   ISBN:5-288-03766-3 В монографии анализируются историко-экономические факты и явления, процессы и тенденции, характеризующие эволюцию и трансформацию экономических институтов СССР в годы Второй мировой вой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0.НО-05-62-409         ЭБЕРТ Т. СОКРАТ КАК ПИФАГОРЕЕЦ И АНАМНЕЗИС В ДИАЛОГЕ ПЛАТОНА ФЕДОН .   изд-во ИЗД-ВО СПБГУ 2005 г. 160 стр.   ISBN:5-288-03667-5 В монографии проанализированны такие проблемы изучения произведений великого философа, как функции диалогической формы, трудности в интерпритации теории идей в разные периоды его творчества, приемы логического анализа и про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0800/ПОЛИТИКА.ЭКОНОМИКА.ПРАВО./Politics.Economics.La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1.МК-05-41-181         АЙЗЕНБЕРГ, ГРОЙС, БЛАНШО, ДЕГОТЬ.. КРИТИЧЕСКАЯ МАССА 2003 №1   изд-во ПРАГМАТИКА КУЛЬТУРЫ 200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2.НО-05-62-498          АТЛАС TARTARICA. ИСТОРИЯ ТАТАР И НАРОДОВ ЕВРАЗИИ. РЕСПУБЛИКА ТАТАРСТАН ВЧЕРА И СЕГОДНЯ.   изд-во ФЕЕРИЯ 2005 г. 887 стр.   ISBN:5-287-00274-2 Фундаментальный труд посвященной истории, культуре, науке, экономики, географии, природе, религиозной жизни, политики Республики Татарстан и Евразии в целом. Издание богато иллюстрированн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3.МК-05-41-183         БЛАНШО, УЭЛШ, ФУКО, ВЕБЕР, ГРОЙС.. КРИТИЧЕСКАЯ МАССА 2003 №3   изд-во ПРАГМАТИКА КУЛЬТУРЫ 200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4.НО-05-62-438         БОРИСОВ И., ЗАСЛАВСКИЙ С. ПАРТИИ НА БУДУЩИХ ВЫБОРАХ. НОВОЕ ЗАКОНОДАТЕЛЬСТВО. (СЕРИЯ ПАРТИЙНОСТЬ ).   изд-во ЕВРОПА 2005 г. 344 стр.   ISBN:5-9739-0021-5 В издании исследуются следующие вопросы: создание и регистрация политических партий, внутреннее устройство партий, финансово-хозяйственная деятельность партии, участие в выборах, парламентская деятельность партий и многое друго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0.7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5.НО-05-62-407         ГОРГУЛОВ П. КОММУНИКАЦИОННАЯ ТЕОРИЯ БЕЗВЛАСТИЯ.   изд-во ГИЛЕЯ 2005 г. 142 стр.   ISBN:5-87987-035-9 Теоретический трактат, посвященный использованию принципа неопределенности (противоречия) и процедур обессмысливания для развала иерархических социальных связей. Тираж 50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6.МК-05-41-180         ГРОНАС, МЕДВЕДЕВ, ФАЙБИСОВИЧ, АРОНСОН, ЖИЖЕК.. КРИТИЧЕСКАЯ МАССА 2002 №1   изд-во ПРАГМАТИКА КУЛЬТУРЫ 2002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7.НО-05-62-449         ГУРТОВ В.А., БЕРЕЗИН Л.Я., МАТВЕЕВ В.А., СИГОВА С.В. ПРИОРИТЕТЫ ЭКОНОМИЧЕСКОГО РАЗВИТИЯ СУБЪЕКТОВ РОССИЙСКОЙ ФЕДЕРАЦИИ   изд-во КУЧКОВО ПОЛЕ 2005 г. 496 стр.   ISBN:86090-119-4 Рассмотрены программы среднесрочного развития, принятые на федеральном и региональном уровнях, где сформулированы приоритеты и основные тенденции развития округов и субъектов РФ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5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8.НО-05-62-472         ЗАСЛАВСКИЙ И. ДЕЛО ТРУБА. БАКУ-ТБИЛИСИ-ДЖЕЙХАН (СЕРИЯ ЕВРОСТОК )   изд-во ЕВРОПА 2005 г. 192 стр.   ISBN:5-9739-0024-Х "Размышления на тему ""какие последствия для России будет иметь открытие нефтяного трубопровода Баку-Тбилиси-Джйхан?""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9.НО-05-62-471         ИГНАТЕНКО А. INTERТЕРРОР В РОССИИ. УЛИКИ (СЕРИЯ ВОЙНЫ )   изд-во ЕВРОПА 2005 г. 112 стр.   ISBN:5-9739-0023-1 Анализ организационных и идейных корней ваххабизма, произрастающих на российской почв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5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0.НО-05-62-440         КНЯГИН В.Н., ЩЕДРОВИЦКИЙ П.Г. ПРОШЛЕННАЯ ПОЛИТИКА РОССИИ: КТО ОПЛАТИТ ИЗДЕРЖКИ ГЛОБАЛИЗАЦИИ. (СЕРИЯ ИДЕОЛОГИИ ).   Изд-во ЕВРОПА 2005 г. 160 стр.   ISBN:5-9739-0022-3 "Рассматривается проблема формирования новой государственной политики. Представлены версии, обсуждаемые пятью основными группами - представителями ""старой индустрии"", интегрированных бизнес-групп, властями старопромышленных регионов, технологическим лобби, представителями секторов, успешно адаптировавшихся к глобальному рынку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1.МК-05-41-182         ПЕППЕРШТЕЙН, ЖИЖЕК, ФАНАЙЛОВА, ПРИГОВ.. КРИТИЧЕСКАЯ МАССА 2003 №2   изд-во ПРАГМАТИКА КУЛЬТУРЫ 2003 г.    ISBN: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2.НО-05-62-439         ПОЛЕЩУК В. НЕГРАЖДАНЕ В ЭСТОНИИ.   изд-во ЕВРОПА 2005 г. 96 стр.   ISBN:5-9739-0025-8 Исследуется ситуация с массовым безгражданством в Эсто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9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3.МК-05-41-66          ЭЛИАС Н. ОБЩЕСТВО ИНДИВИДОВ. ПЕРЕВОД С НЕМЕЦКОГО. СЕРИЯ ОБРАЗ ОБЩЕСТВА   изд-во ПРАКСИС 2001 г.    ISBN:5-901574-01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1400/ЕСТЕСТВЕННЫЕНАУКИИМАТЕМАТИКА./NaturalSciences.Mathemat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44.НО-05-62-477          НОВОЕ В ИСКУССТВЕННОМ ИНТЕЛЛЕКТЕ. МЕТОДОЛОГИЧЕСКИЕ И ТЕОРЕТИЧЕСКИЕ ВОПРОСЫ.   изд-во ИИНТЕЛЛ 2005 г. 280 стр.   ISBN:5-98956-001-Х Книга посвящена постановке и решению актуальных теоретическихи методологических проблем разработки искусственного интеллекта. В ней обсуждаются вопросы соотношения сознания и искусственного интеллекта, его социокультурные основания и перспективы е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100/МЕДИЦИНА.ФИЗКУЛЬТУРАИСПОРТ/Medicine.PhysicaltrainingandSpor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5.МК-05-41-54          БОГОМОЛОВА Р.Т. ЛЕЧИТ БОГ И ПРИРОДА   изд-во ПРАВОСЛАВНОЕ БРАТСТВО СВЯТОГО АПОСТОЛА ИОАННА БОГОСЛОВА 2003 г.    ISBN:5-89424-061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28:00Z</dcterms:created>
  <dc:creator>USER</dc:creator>
  <dc:description/>
  <dc:language>en-US</dc:language>
  <cp:lastModifiedBy>USER</cp:lastModifiedBy>
  <dcterms:modified xsi:type="dcterms:W3CDTF">2005-10-26T16:35:00Z</dcterms:modified>
  <cp:revision>3</cp:revision>
  <dc:subject/>
  <dc:title> /0300/ ФИЛОСОФИЯ</dc:title>
</cp:coreProperties>
</file>