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i/>
          <w:i/>
        </w:rPr>
      </w:pPr>
      <w:r>
        <w:rPr>
          <w:b/>
          <w:i/>
        </w:rPr>
        <w:t>ЗАО "МК-Книги" ("Международная книга") предлагает художественную и популярную</w:t>
      </w:r>
    </w:p>
    <w:p>
      <w:pPr>
        <w:pStyle w:val="Normal"/>
        <w:rPr>
          <w:rFonts w:ascii="Courier New" w:hAnsi="Courier New" w:cs="Courier New"/>
          <w:b/>
          <w:b/>
          <w:i/>
          <w:i/>
        </w:rPr>
      </w:pPr>
      <w:r>
        <w:rPr>
          <w:rFonts w:cs="Courier New" w:ascii="Courier New" w:hAnsi="Courier New"/>
          <w:b/>
          <w:i/>
        </w:rPr>
        <w:t>литературу российских и зарубежных авторов, издания для детей</w:t>
      </w:r>
    </w:p>
    <w:p>
      <w:pPr>
        <w:pStyle w:val="Normal"/>
        <w:rPr/>
      </w:pPr>
      <w:r>
        <w:rPr>
          <w:rFonts w:cs="Courier New" w:ascii="Courier New" w:hAnsi="Courier New"/>
          <w:b/>
          <w:i/>
        </w:rPr>
        <w:t>№</w:t>
      </w:r>
      <w:r>
        <w:rPr>
          <w:rFonts w:eastAsia="Courier New" w:cs="Courier New" w:ascii="Courier New" w:hAnsi="Courier New"/>
          <w:b/>
          <w:i/>
        </w:rPr>
        <w:t xml:space="preserve"> </w:t>
      </w:r>
      <w:r>
        <w:rPr>
          <w:rFonts w:cs="Courier New" w:ascii="Courier New" w:hAnsi="Courier New"/>
          <w:b/>
          <w:i/>
          <w:lang w:val="en-US"/>
        </w:rPr>
        <w:t>AH</w:t>
      </w:r>
      <w:r>
        <w:rPr>
          <w:rFonts w:cs="Courier New" w:ascii="Courier New" w:hAnsi="Courier New"/>
          <w:b/>
          <w:i/>
        </w:rPr>
        <w:t>-0</w:t>
      </w:r>
      <w:r>
        <w:rPr>
          <w:rFonts w:cs="Courier New" w:ascii="Courier New" w:hAnsi="Courier New"/>
          <w:b/>
          <w:i/>
          <w:lang w:val="en-US"/>
        </w:rPr>
        <w:t>5</w:t>
      </w:r>
      <w:r>
        <w:rPr>
          <w:rFonts w:cs="Courier New" w:ascii="Courier New" w:hAnsi="Courier New"/>
          <w:b/>
          <w:i/>
        </w:rPr>
        <w:t>-83 от</w:t>
      </w:r>
      <w:r>
        <w:rPr>
          <w:rFonts w:cs="Courier New" w:ascii="Courier New" w:hAnsi="Courier New"/>
          <w:b/>
          <w:i/>
          <w:lang w:val="en-US"/>
        </w:rPr>
        <w:t xml:space="preserve"> 09</w:t>
      </w:r>
      <w:r>
        <w:rPr>
          <w:rFonts w:cs="Courier New" w:ascii="Courier New" w:hAnsi="Courier New"/>
          <w:b/>
          <w:i/>
        </w:rPr>
        <w:t>.11.05</w:t>
      </w:r>
    </w:p>
    <w:p>
      <w:pPr>
        <w:pStyle w:val="Normal"/>
        <w:rPr>
          <w:rFonts w:ascii="Courier New" w:hAnsi="Courier New" w:cs="Courier New"/>
          <w:b/>
          <w:b/>
          <w:i/>
          <w:i/>
        </w:rPr>
      </w:pPr>
      <w:r>
        <w:rPr>
          <w:rFonts w:cs="Courier New" w:ascii="Courier New" w:hAnsi="Courier New"/>
          <w:b/>
          <w:i/>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c>
          <w:tcPr>
            <w:tcW w:w="662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Номер, Автор, Название, Изд-во, Год, Стр., ISBN, аннотация</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MS Gothic" w:cs="Times New Roman"/>
              </w:rPr>
            </w:pPr>
            <w:r>
              <w:rPr>
                <w:rFonts w:cs="Times New Roman" w:ascii="Times New Roman" w:hAnsi="Times New Roman"/>
                <w:b/>
              </w:rPr>
              <w:t xml:space="preserve"> </w:t>
            </w:r>
            <w:r>
              <w:rPr>
                <w:rFonts w:cs="Times New Roman" w:ascii="Times New Roman" w:hAnsi="Times New Roman"/>
                <w:b/>
              </w:rPr>
              <w:t>USD брутто</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MS Gothic" w:cs="Times New Roman"/>
                <w:b/>
                <w:b/>
              </w:rPr>
            </w:pPr>
            <w:r>
              <w:rPr>
                <w:rFonts w:eastAsia="MS Mincho;MS Gothic" w:cs="Times New Roman" w:ascii="Times New Roman" w:hAnsi="Times New Roman"/>
                <w:b/>
              </w:rPr>
              <w:t>Заказ:</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4700/КЛАССИЧЕСКАЯРУССКАЯХУДОЖЕСТВЕННАЯЛИТЕРАТУРА./ClassicalRussianliterature</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НО-05-80-354          ЖИВОЙ ЕСЕНИН: АНТОЛОГИЯ   изд-во АМФОРА 2005 г. 544 стр.   ISBN:5-94278-948-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4710/СОВРЕМЕННАЯРОССИЙСКАЯХУДОЖЕСТВЕННАЯЛИТЕРАТУРА/ModernRussianliterature</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2.МК-05-41-317         АХМАТОВА А. СТИХИ И ПРОЗА   изд-во У-ФАКТОРИЯ 2004 г.    ISBN:5-94799-341-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3.МК-05-41-371         БАНКЕР Э. И ПОЖРЕТ ПЕС ПСА?   изд-во У-ФАКТОРИЯ 2003 г.    ISBN:5-94799-274-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4.МК-05-41-270         БАХЧАНЯН В. МУХ УЙМА. ХУДОЖЕСТВА.   изд-во У-ФАКТОРИЯ 2003 г.    ISBN:5-94799-080-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0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5.МК-05-41-295          БЕЗБОЖНЫЙ ПЕСЕННИК   изд-во КРАСНЫЙ МАТРОС 2004 г.    ISBN:5-7187-0530-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6.МК-05-41-372         БЛОК Л. ПОСЛЕ ПЕРВОЙ СМЕРТИ   изд-во У-ФАКТОРИЯ 2004 г.    ISBN:5-94799-378-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7.НО-05-80-352         БОРМИНСКАЯ С. МОСКВА В РЕШЕТЕ   изд-во АМФОРА 2005 г. 368 стр.   ISBN:5-94278-945-2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8.МК-05-41-308         ВАЙЛЬ П., ГЕНИС А. Т1: РОДНАЯ РЕЧЬ. СОВЕТСКОЕ БАРОККО. 60-Е, МИР СОВЕТСКОГО ЧЕЛОВЕКА   изд-во У-ФАКТОРИЯ 2004 г.    ISBN:5-94799-293-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9.МК-05-41-309         ВАЙЛЬ П., ГЕНИС А. Т2: ПОТЕРЯННЫЙ РАЙ. АМЕРИКАНА. РУССКАЯ КУХНЯ В ИЗГНАНИИ   изд-во У-ФАКТОРИЯ 2004 г.    ISBN:5-94799-298-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0.МК-05-41-300         ВОЗНЕСЕНСКИЙ А. ВОЗВРАТИТЕСЬ В ЦВЕТЫ!   изд-во ФОНД ГАЛЕРЕЯ 2004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3.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1.МК-05-41-363         ВОЛОДИН А. С ЛЮБИМЫМИ НЕ РАССТАВАЙТЕСЬ   изд-во У-ФАКТОРИЯ 2005 г.    ISBN:5-9709-0005-2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2.МК-05-41-298         ВОСТОКОВ А. НА СМЕРТЬ ВОРОБЬЯ   изд-во КРАСНЫЙ МАТРОС 2004 г.    ISBN:5-7187-0526-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2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3.МК-05-41-256         ГАЛКИН С. RUSФОТОАЛЬБОМ   изд-во KOLLONNA PUBLICATIONS 2004 г.    ISBN:5-98144-034-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2.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4.МК-05-41-318         ГУБЕРМАН И. ГАРИКИ ИЗ АТЛАНТИДЫ   изд-во У-ФАКТОРИЯ 2005 г.    ISBN:5-94799-470-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5.МК-05-41-319         ГУБЕРМАН И. КАМЕРНЫЕ ГАРИКИ   изд-во У-ФАКТОРИЯ 2005 г.    ISBN:5-94799-468-2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6.АР-05-26-8           ГУМИЛЕВСКИЙ Л. СУДЬБА И ЖИЗНЬ   2005 г. 368 стр.   ISBN:5-98862-007-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4.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7.МК-05-41-296         ДАНИЛОВ Д. ЧЕРНЫЙ И ЗЕЛЕНЫЙ   изд-во КРАСНЫЙ МАТРОС 2004 г.    ISBN:5-7187-0530-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8.МК-05-41-377         ДОМБРОВСКИЙ Ю.О. ДОМБРОВСКИЙ. РАССКАЗЫ. СТИХИ. РОМАН (ХРАНИТЕЛЬ ДРЕВНОСТЕЙ)   изд-во У-ФАКТОРИЯ 2000 г.    ISBN:5-89178-138-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9.МК-05-41-412         ДРЕЙФУС С. КОМПЬЮТЕРНЫЙ АНДЕГРАУНД: ИСТОРИИ О ХАКИНГЕ, БЕЗУМИИ И ОДЕРЖИМОСТИ   изд-во У-ФАКТОРИЯ 2005 г. 488 стр.  В переплете. ISBN:5-9709-0040-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20.МК-05-41-393         ЖЕЛЕЗНЯКОВ А. УЛЕТНАЯ ВЕЩЬ   изд-во КРАСНЫЙ МАТРОС 2005 г.    ISBN:5-7187-0545-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2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21.МК-05-41-310         ЗОЩЕНКО М. СЕТИМЕНТАЛЬНЫЕ ПОВЕСТИ   изд-во У-ФАКТОРИЯ 2003 г.    ISBN:5-94799-211-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22.МК-05-41-276          КАРАВАЙ ОТ А ДО Я. СЛОВАРЬ-СПРАВОЧНИК   изд-во НОВЫЙ КЛЮЧ 2005 г.    ISBN:5-7082-0240-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23.МК-05-41-316         КИМ Ю. НЕ ПОКИДАЙ МЕНЯ ВЕСНА?   изд-во У-ФАКТОРИЯ 2004 г.    ISBN:5-94799-365-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24.МК-05-41-349         ЛЕОНТЬЕВ Н., ТАРАБАРИН А. АВТОРИТЕТЫ   изд-во ПАРАД 2005 г.    ISBN:5-8061-00-54-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2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25.МК-05-41-410         ЛЕТС С.Е. ПОЧТИ ВСЕ   изд-во У-ФАКТОРИЯ 2005 г. 928 стр.  В переплете. ISBN:5-9709-0026-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26.МК-05-41-384         ЛУБНИН Г. СВИНЕЦ И ВАТА   изд-во КРАСНЫЙ МАТРОС 2005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5.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27.МК-05-41-242         ЛЮБАВСКИЙ М.К. ИСТОРИЯ ЗАПАДНЫХ СЛАВЯН   изд-во ПАРАД 2004 г.    ISBN:5-7734-0041-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7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28.МК-05-41-301         МАЛЬГИН А. СОВЕТНИК ПРЕЗИДЕНТА   изд-во KOLONNA PUBLICATIONS 2005 г.    ISBN:5-98144-041-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29.МК-05-41-297         МАНАЕВ Г. ТРАНСЛЯЦИИ   изд-во КРАСНЫЙ МАТРОС 2004 г.    ISBN:5-7187-0527-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30.МК-05-41-230         МАСОДОВ И. МРАК ТВОИХ ГЛАЗ   изд-во KOLLONNA PUBLICATIONS 2004 г.    ISBN:5-98144-031-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31.МК-05-41-291         МАСОДОВ И. ТЕПЛО ТВОИХ РУК   изд-во KOLONNA PUBLICATIONS 2005 г.    ISBN:5-98144-040-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32.МК-05-41-236         МЕЛАМУД А. НЕ СОБЛЮДАЯ ПРАВИЛ СТРОГИХ ...   изд-во ФОЛИО 2004 г.    ISBN:966-03-2669-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33.МК-05-41-252         НЕСКАЖУ ГОСТЕВАЯ КНИГА. ЯЗЫКОВАЯ РЕАЛЬНОСТЬ КАК ЕСТЬ   изд-во КРАСНЫЙ МАТРОС 2004 г.    ISBN:5-7187-0522-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34.МК-05-41-275          НО ЭТОТ ГРЕХ, КАК ЧУДНОЕ ВИНО!..СОВРЕМЕННАЯ ЛЮБОВНАЯ ЛИРИКА   изд-во НОВЫЙ КЛЮЧ 2005 г.    ISBN:5-7082-0238-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35.АР-05-26-9           ОГАНЯН Р. КУРДЫ В ПЛАМЕНИ ВОЙНЫ   2005 г. 312 стр.   ISBN:5-98862-009-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9.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36.МК-05-41-302         ОКУДЖАВА Б. ИСКУССТВО КРОЙКИ И ЖИТЬЯ   изд-во У-ФАКТОРИЯ 2003 г.    ISBN:5-94799-104-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37.МК-05-41-306         ОКУДЖАВА Б. КНИГА ВТОРАЯ. ПУТЕШЕСТВИЕ ДИЛЕТАНТОВ   изд-во У-ФАКТОРИЯ 2003 г.    ISBN:5-94799-244-2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38.МК-05-41-305         ОКУДЖАВА Б. КНИГА ПЕРВАЯ. ПУТЕШЕСТВИЕ ДИЛЕТАНТОВ   изд-во У-ФАКТОРИЯ 2003 г.    ISBN:5-94799-243-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39.МК-05-41-307         ОКУДЖАВА Б. ЛИРИКА. ПРОЗА.   изд-во У-ФАКТОРИЯ 2004 г.    ISBN:5-94799-301-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40.МК-05-41-303         ОКУДЖАВА Б. ПОД УПРАВЛЕНИЕМ ЛЮБВИ   изд-во У-ФАКТОРИЯ 2004 г.    ISBN:5-94799-204-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41.МК-05-41-304         ОКУДЖАВА Б. ПОХОЖДЕНИЕ ШИПОВА ИЛИ СТАРИННЫЙ ВОДЕВИЛЬ   изд-во У-ФАКТОРИЯ 2003 г.    ISBN:5-94799-206-Х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42.АР-05-26-3           ПОПЕЛЬ Н. В ТЯЖКУЮ ПОРУ. ТАНКИ ПОВЕРНУЛИ НА ЗАПАД   2005 г. 624 стр.   ISBN:5-98862-005-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43.МК-05-41-394          ПРИВЕТ ИЗ ПОКИНУТОГО ГНЕЗДА   изд-во КРАСНЫЙ МАТРОС 2005 г.    ISBN:5-7187-0554-2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6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44.МК-05-41-411         САМОЙЛОВ Д., ЦВЕТАЕВА М., КИПЛИНГ Р., ВЫСОЦКИЙ В. И ДР. АВТОРСКАЯ ПЕСНЯ. АНТОЛОГИЯ   изд-во У-ФАКТОРИЯ 2004 г. 1024 стр.  В переплете. ISBN:5-94799-282-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45.МК-05-41-244         САПРЫКОВ В.Н. ГОСУДАРСТВЕННАЯ СИМВОЛИКА РЕГИОНОВ РОССИИ   изд-во ПАРАД 2004 г.    ISBN:5-7739-0021-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8.7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46.МК-05-41-348         СВИНЬИН П. АМЕРИКАНСКИЕ ДНЕВНИКИ И ПИСЬМА   изд-во ПАРАД 2005 г.    ISBN:5-8061-0056-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47.АР-05-26-1           СИМОНОВ К. РАЗНЫЕ ДНИ ВОЙНЫ. 1941 (1 ТОМ)   2005 г. 528 стр.   ISBN:5-98862-003-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48.АР-05-26-2           СИМОНОВ К. РАЗНЫЕ ДНИ ВОЙНЫ. 1942-1945 (2 ТОМ)   2005 г. 656 стр.   ISBN:5-98862-004-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49.МК-05-41-347         СОКОЛОВ-МИКИТОВ И. СЕВЕРНЫЕ ЦВЕТЫ   изд-во ПАРАД 2005 г.    ISBN:5-8061-0052-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50.АР-05-26-6           СУЛЕЙМЕНОВ О. АЗ И Я   2005 г. 272 стр.   ISBN:5-98862-008-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51.МК-05-41-277          ТЕНЬ ОГНЯ. ЯКУТСКИЙ ФОЛЬКЛОР   изд-во НОВЫЙ КЛЮЧ 2005 г.    ISBN:5-7082-0230-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52.АР-05-26-7           ТРОЦКИЙЛ. О ЛЕНИНЕ   2005 г. 128 стр.   ISBN:5-98862-00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2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53.МК-05-41-278         ТУРКОВ А. ВРЕМЯ И СОВРЕМЕННИКИ. СТАТЬИ О СОВРЕМЕННОЙ РОССИИ И РУССКОЙ ЛИТЕРАТУРЕ   изд-во НОВЫЙ КЛЮЧ 2004 г.    ISBN:5-7082-0224-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9.2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54.МК-05-41-323         УГРИМОВ А.А. ИЗ МОСКВЫ В МОСКВУ ЧЕРЕЗ ПАРИЖ И ВОРКУТУ   изд-во RA 2004 г.    ISBN:5-902801-01-Х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0.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55.МК-05-41-279         ФЕДОРОВА Е. МАЛАЯ АЗИЯ   изд-во НОВЫЙ КЛЮЧ 2004 г.    ISBN:5-7082-0148-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2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56.МК-05-41-280         ФЕДОРОВА Е. ПУТЕШЕСТВИЕ ПО УЗБЕКИСТАНУ   изд-во НОВЫЙ КЛЮЧ 2004 г.    ISBN:5-7082-0237-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2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57.МК-05-41-243         ФЕДОСЕЕВ С. ОРУЖИЕ РОССИЙСКОГО СОЛДАТА   изд-во ПАРАД 2004 г.    ISBN:5-7734-0044-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58.МК-05-41-369         ХМЕЛЕВСКАЯ И. КИЛЛЕР В СИРЕНЕВОЙ ЮБКЕ   изд-во У-ФАКТОРИЯ 2004 г.    ISBN:5-94799-264-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59.МК-05-41-370         ХМЕЛЕВСКАЯ И. КЛИН КЛИНОМ   изд-во У-ФАКТОРИЯ 2003 г.    ISBN:5-94799-302-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60.МК-05-41-351         ХМЕЛЕВСКАЯ И. КОТ В МЕШКЕ   изд-во У-ФАКТОРИЯ 2005 г.    ISBN:5-94799-444-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61.МК-05-41-311         ШАЛАМОВ В. СОЧИНЕНИЯ. Т1: КОЛЫМСКИЕ РАССКАЗЫ   изд-во У-ФАКТОРИЯ 2004 г.    ISBN:5-94799-225-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62.МК-05-41-312         ШАЛАМОВ В. СОЧИНЕНИЯ. Т2: ВЫСОКИЕ ШИРОТЫ   изд-во У-ФАКТОРИЯ 2004 г.    ISBN:5-94799-226-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63.НО-05-80-353         ШАРГОРОДСКАЯ И. ДЗИН ОСЛИКА, ИЛИ ПРИТЧИ ИА-ИА   изд-во АМФОРА 2005 г. 224 стр.   ISBN:5-94278-942-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9.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64.МК-05-41-353         ШУКШИН В. В 2-Х Т: СОЧИНЕНИЯ. Т1. ЖИЛ ЧЕЛОВЕК. РАССКАЗЫ.   изд-во У-ФАКТОРИЯ 2005 г.    ISBN:5-94799-196-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65.МК-05-41-354         ШУКШИН В. В 2-Х Т: СОЧИНЕНИЯ. Т2. КАЛИНА КРАСНАЯ. ПОВЕСТИ   изд-во У-ФАКТОРИЯ 2005 г.    ISBN:5-94799-195-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66.МК-05-41-314         ЭПШТЕЙН М. ВСЕ ЭССЕ В 2-Х ТОМАХ. Т1: В РОССИИ   изд-во У-ФАКТОРИЯ 2005 г.    ISBN:5-95799-419-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1.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67.МК-05-41-315         ЭПШТЕЙН М. ВСЕ ЭССЕ В 2-Х ТОМАХ. Т2: ИЗ АМЕРИКИ   изд-во У-ФАКТОРИЯ 2005 г.    ISBN:5-95799-420-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1.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68.МК-05-41-324         ЮСЕФСОН Э. РОЛЬ   изд-во БАЛТРУС-НОВОЕ ИЗДАТЕЛЬСТВО 2005 г.    ISBN:5-98379-031-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69.МК-05-41-416         ЮХАНОВ Б. ПОВЕСТЬ О ПРЯМОСТОЯЩЕМ ЧЕЛОВЕКЕ   изд-во ПУПЕЛОН 2004 г. 216 стр.  В переплете. ISBN:-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3.0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ВНЕ СЕРИИ</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70.НО-05-57-35          КОНЕЦКИЙ В. ЗАВТРАШНИЕ ЗАБОТЫ. КТО СМОТРИТ НА ОБЛАКА   изд-во ТЕКСТ 2005 г. 413 стр.   ISBN:5-7516-0510-1 "Герой ""Завтрашних забот"", молодой капитан суденышка, идущего во льдах по Северному морскому пути, переживает период сложных внутренних исканий. Многоплановый роман ""Кто смотрит на облака"" прослеживает судьбы героев на протяжении более двадцати лет. Пережившие ленинградскую блокаду, потерю близких, отлучение от любимой работы, они, несмотря ни на что, остаются победителями, потому что в любых испытаниях сохраняют главное - человеческое достоинство."</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1.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4720/МЕМУАРЫ.БИОГРАФИИ.ДНЕВНИКИ./Memoirs.Biography.Dairies</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71.МК-05-41-233         ЛЮТОВА С. МАРИНА ЦВЕТАЕВА И МАКСИМИЛИАН ВОЛОШИН: ЭСТЕТИКА СМЫСЛООБРАЗОВАНИЯ   изд-во ДОМ-МУЗЕЙ МАРИНЫ ЦВЕТАЕВОЙ 2004 г.    ISBN:5-93015-057-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0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72.МК-05-41-392         ПОДНОС М. ИСТОРИЯ СЕМЬИ   изд-во ИЗДАТЕЛЬСТВО ИМ. САБАШНИКОВЫХ 2005 г.    ISBN:5-8242-0096-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0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73.МК-05-41-389          РЫЦАРЬ РУССКОЙ КУЛЬТУРЫ: ВОСПОМИНАНИЯ ОБ А.З.КРЕЙНЕ.   изд-во ПАРНЕС Е.Я. 2005 г.    ISBN:5-900504-45-Х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3.0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74.МК-05-41-391         УВАРОВА П.С. БЫЛОЕ. ДАВНО ПРОШЕДШИЕ СЧАСТЛИВЫЕ ДНИ.   изд-во ИЗДАТЕЛЬСТВО ИМ. САБАШНИКОВЫХ 2005 г.    ISBN:5-8242-0090-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4.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4730/МАССОВАЯХУДОЖЕСТВЕННАЯЛИТЕРАТУРА/Massliterature</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75.МК-05-41-378         АКЕР К. БОЛЬШИЕ НАДЕЖДЫ   изд-во КОЛОННА 2005 г.    ISBN:5-98144-044-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76.МК-05-41-382         АКЕР К. ПОХОТЬ   изд-во КОЛОННА 2005 г.    ISBN:5-98144-045-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77.МК-05-41-361          АЛЬТЕРНАТИВНАЯ КУЛЬТУРА. ЭНЦИКЛОПЕДИЯ.   изд-во УЛЬТРА.КУЛЬТУРА 2005 г.    ISBN:5-9681-0028-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78.МК-05-41-228          АНТОЛОГИЯ ПОЭЗИИ БИТНИКОВ   изд-во УЛЬТРА.КУЛЬТУРА 2004 г.    ISBN:5-98042-072-Х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8.7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79.МК-05-41-287         БАРКОВ Ю. ЗАПРЕТНЫЙ ДНЕВНИК   изд-во УЛЬТРА.КУЛЬТУРА 2004 г.    ISBN:5-9681-0008-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80.МК-05-41-216         БЕККЕР К. СЛОВАРЬ ТАКТИЧЕСКОЙ РЕАЛЬНОСТИ   изд-во УЛЬТРА.КУЛЬТУРА 2004 г.    ISBN:5-98042-066-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2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81.МК-05-41-405         БЕРДЖЕС М. ДУРЬ   изд-во УЛЬТРА.КУЛЬТУРА 2005 г. 416 стр.  В переплете. ISBN:5-9681-0027-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2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82.МК-05-41-285         БОДРОВ А. ПЛАН ПОБЕГА   изд-во УЛЬТРА.КУЛЬТУРА 2004 г.    ISBN:5-9681-0012-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7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83.МК-05-41-406         БОРДАЖ П. АНГЕЛЫ БЕЗДНЫ   изд-во УЛЬТРА.КУЛЬТУРА 2005 г. 496 стр.  В переплете. ISBN:5-9681-0037-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84.МК-05-41-383         БОУЛЗ П. НЕЖНАЯ ДОБЫЧА   изд-во КОЛОННА 2005 г.    ISBN:5-98144-055-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7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85.МК-05-41-273         БЫЧКОВ А. ДИПЕНДРА   изд-во УЛЬТРА.КУЛЬТУРА 2004 г.    ISBN:5-9681-0015-Х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86.МК-05-41-355         ВИТУХНОВСКАЯ А. ЧЕРНАЯ ИКОНА РУССКОЙ ЛИТЕРАТУРЫ   изд-во УЛЬТРА.КУЛЬТУРА 2005 г.    ISBN:5-9681-0017-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87.МК-05-41-356         ВРОНСКАЯ Д. НЕИСТОВАЯ МАТИЛЬДА: ЛЮБОВНИЦА НАСЛЕДНИКА. ЖЕНЩИНА, ПОКОРИВШАЯ РОМАНОВЫХ.   изд-во OOO СОВЕРШЕННО СЕКРЕТНО 2005 г.    ISBN:5-89048-138-Х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6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88.МК-05-41-386         ГАРИНА Д. НАЙТИ ТО?   изд-во ГАЯТРИ 2005 г.    ISBN:5-9689-0025-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89.МК-05-41-342         ГАРИНА Д. ПОЙТИ ТУДА?   изд-во ГАЯТРИ 2005 г.    ISBN:5-9689-0010-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0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90.МК-05-41-387         ГАУРА Д. НЕБО НА ЗЕМЛЕ   изд-во ГАЯТРИ 2005 г.    ISBN:5-9689-0011-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91.МК-05-41-194         ГУСАРОВА Б. ОСТАВЛЯЯ ГОРОДА   изд-во САГА 2003 г.    ISBN:5-901609-22-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92.МК-05-41-343         ДАНАОС К. МАГ С ЯВЫ   изд-во ГАЯТРИ 2005 г.    ISBN:5-9689-0014-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93.МК-05-41-335         ДОНОВАН Э. ПАПА БУДДА   изд-во ГАЯТРИ 2005 г.    ISBN:5-9689-0004-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2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94.МК-05-41-288         КЕНЕН Г. ВЕСПЕР. ЭНСЛИН. БААДЕР. НЕМЕЦКИЙ ТЕРРОРИЗМ: НАЧАЛО СПЕКТАКЛЯ   изд-во УЛЬТРА.КУЛЬТУРА 2004 г.    ISBN:5-9681-0014-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0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95.МК-05-41-250          КОСМОПОЛИС. 1 (7) ВЕСНА 2004   изд-во АМИ 2004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96.МК-05-41-251          КОСМОПОЛИС. 2 (8) ЛЕТО 2004   изд-во АМИ 2004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97.МК-05-41-290         КРОУЛИ А. СВЯТЫЕ КНИГИ ТЕЛЕМЫ   изд-во KOLONNA PUBLICATIONS - МИТИН ЖУРНАЛ 2005 г.    ISBN:5-98144-027-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98.МК-05-41-419         ЛАКЛО ШОДЕРЛО ДЕ ОПАСНЫЕ СВЯЗИ: РОМАН   изд-во ЭТЕРНА 2005 г. 526 стр.  В переплете. ISBN:5-480-00022-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99.МК-05-41-413         ЛИМОНОВ Э., ДЕНЕЖКИНА И., ШАРГУНОВ С. И ДР. ПОКОЛЕНИЕ ЛИМОНКИ . КНИГА ДЛЯ ЧТЕНИЯ ПОД ПАРТОЙ   изд-во УЛЬТРА.КУЛЬТУРА 2005 г. 384 стр.  В переплете. ISBN:5-9681-0031-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00.МК-05-41-271         ЛИМОНОВ Э. ДРУГАЯ РОССИЯ. ОЧЕРТАНИЯ БУДУЩЕГО   изд-во УЛЬТРА.КУЛЬТУРА 2003 г.    ISBN:5-98042-008-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7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01.МК-05-41-379         МАЛЬГИН А. СОВЕТНИК ПРЕЗИДЕНТА (ТВ. ПЕР.)   изд-во КОЛОННА 2005 г.    ISBN:5-98144-042-2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02.МК-05-41-286         МАТВЕЕВ А. ЛЕТУЧИЙ ГОЛЛАНДЕЦ   изд-во УЛЬТРА.КУЛЬТУРА 2004 г.    ISBN:5-9681-0009-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03.МК-05-41-337         МЕДВЕДЕВА И. ГЕЛ-МЭЛСИ В СИНГАПУРЕ   изд-во ГАЯТРИ 2005 г.    ISBN:5-9689-0008-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04.МК-05-41-339         МЕДВЕДЕВА И. ГЕЛ-МЭЛСИ И БОГ-ЯГУАР   изд-во ГАЯТРИ 2005 г.    ISBN:5-9689-0009-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05.МК-05-41-338         МЕДВЕДЕВА И. ГЕЛ-МЭЛСИ, ЧАСТНЫЙ ДЕТЕКТИВ   изд-во ГАЯТРИ 2005 г.    ISBN:5-9689-0007-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06.МК-05-41-345         МЕДВЕДЬ Ю. МЕТАФИЗИКА МАЛЕНЬКОГО ЧЕЛОВЕКА   изд-во НОВОЕ КУЛЬТУРНОЕ ПРОСТРАНСТВО 2005 г.    ISBN:5-902404-08-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07.МК-05-41-417         МЕТЕЛИЦА К. ДНЕВНИК ЛУИЗЫ ЛОЖКИНОЙ   изд-во ЭТЕРНА 2005 г. 480 стр.  В переплете. ISBN:5-480-00046-2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7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08.МК-05-41-336         МОРГАН М. ПОСЛАНИЕ С ТОГО КРАЯ ЗЕМЛИ   изд-во ГАЯТРИ 2005 г.    ISBN:5-9689-0001-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09.МК-05-41-227         МОРРИСОН Д. ПОСЛЕДНИЙ ПРОКЛЯТЫЙ ПОЭТ   изд-во УЛЬТРА.КУЛЬТУРА 2004 г.    ISBN:5-98042-057-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7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10.МК-05-41-334         МОСКВИНА М. УЧИСЬ ВИДЕТЬ   изд-во ГАЯТРИ 2005 г.    ISBN:5-9689-0013-Х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6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11.МК-05-41-388         ОШО РЕВОЛЮЦИЯ. БЕСЕДЫ ПО ПЕСНЯМ КАБИРА.   изд-во ГАЯТРИ 2005 г.    ISBN:5-9689-0015-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5.2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12.МК-05-41-350         ПАРФРЕЙ А. КУЛЬТУРА ВРЕМЕН АПОКАЛИПСИСА   изд-во УЛЬТРА.КУЛЬТУРА 2005 г.    ISBN:5-9681-0022-2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13.МК-05-41-332         ПАУЛУС ТРИНА НАДЕЖДА КАЖДОГО ЦВЕТКА   изд-во ГАЯТРИ 2005 г.    ISBN:5-9689-0002-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6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14.МК-05-41-385         САЗЕРЛЕНД Л. МАЛЬЧИК-ВЕНЕРА   изд-во ГАЯТРИ 2005 г.    ISBN:5-9689-0024-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15.МК-05-41-414         СИФАКИС К. ЭНЦИКЛОПЕДИЯ МАФИИ   изд-во УЛЬТРА.КУЛЬТУРА 2005 г. 616 стр.  В переплете. ISBN:5-9681-0033-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16.МК-05-41-322         ТИШКОВ Л. ВОДОЛАЗЫ. (НЕ)ОБЫЧНЫЕ СУЩЕСТВА. КНИГА 1   изд-во ГАЯТРИ 2005 г.    ISBN:5-9689-0005-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1.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17.МК-05-41-341         ТИШКОВ Л. ВОДОЛАЗЫ. КНИГА 2   изд-во ГАЯТРИ 2005 г.    ISBN:5-9689-0006-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1.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18.МК-05-41-329         ТРОР И. МОЙ НАСТОЯЩИЙ РИДУ   изд-во ГАЯТРИ 2005 г.    ISBN:5-9689-0012-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2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19.МК-05-41-352         ХАРРИС Ф. БОМБА   изд-во УЛЬТРА.КУЛЬТУРА 2005 г.    ISBN:5-9681-0007-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6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20.МК-05-41-380         ХОДОРОВСКИЙ А. ПЛОТОЯДНОЕ ТОМЛЕНИЕ ПУСТОТЫ.   изд-во КОЛОННА 2005 г.    ISBN:5-98144-036-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21.МК-05-41-325         ШИФФЕРС Е. СМЕРТИЮ СМЕРТЬ ПОПРАВ. АВТОБИОГРАФИЯ. ЭДИП И ИИСУС. ВЕРСИЯ О ТРАНСМИГРАЦИЯ   изд-во РУССКИЙ ИНСТИТУТ 2004 г.    ISBN:5-98379-030-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22.МК-05-41-289         ШТЕПА В. RUТОПИЯ   изд-во УЛЬТРА.КУЛЬТУРА 2004 г.    ISBN:5-9681-0004-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0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4701/ЗАРУБЕЖНАЯХУДОЖЕСТВЕННАЯЛИТЕРАТУРА/Foreignliterature</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23.МК-05-41-390         ВАЛЬЗЕР Р. РАЗБОЙНИК   изд-во МИТИН ЖУРНАЛ 2005 г.    ISBN:5-98144-037-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24.МК-05-41-359         ВАРГАС Ф. БЕСПРИЮТНЫЙ   изд-во ИНОСТРАНКА 2005 г.    ISBN:5-94145-269-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25.МК-05-41-374         ГИФФОРД Б. ДИКИЕ СЕРДЦЕМ   изд-во У-ФАКТОРИЯ 2003 г.    ISBN:5-94799-277-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26.МК-05-41-313         ГРАНЖЕ Ж. ИМПЕРИЯ ВОЛКОВ   изд-во ИНОСТРАНКА 2004 г.    ISBN:5-94145-248-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27.АР-05-26-5           ДЖОРДЖЕТ ХЕЙЕР СМЕРТЬ ШУТА (ДЕТЕКТИВ)   2005 г. 356 стр.   ISBN:5-98862-001-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7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28.НО-05-80-359         ЖАДАН С. ДЕПЕШ МОД   изд-во АМФОРА 2005 г. 272 стр.   ISBN:5-94278-943-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9.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29.МК-05-41-373         КАМЕРОН ДЖ. УБИЛИ ВИННИ   изд-во У-ФАКТОРИЯ 2004 г.    ISBN:5-94799-379-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30.МК-05-41-360         КАМИЛЛЕРИ А. ФОРМА ВОДЫ   изд-во ИНОСТРАНКА 2005 г.    ISBN:5-94145-261-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31.МК-05-41-375         КЕРШ Д. НОЧЬ И ГОРОД   изд-во У-ФАКТОРИЯ 2003 г.    ISBN:5-94799-314-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32.НО-05-80-356         КЛАВЕЛЛ ДЖ. КОРОЛЬ КРЫС Т.1   изд-во АМФОРА 2005 г. 352 стр.   ISBN:5-94278-939-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9.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33.НО-05-80-357         КЛАВЕЛЛ ДЖ. КОРОЛЬ КРЫС Т.2   изд-во АМФОРА 2005 г. 320 стр.   ISBN:5-94278-940-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9.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34.МК-05-41-407         ЛЕВЕНБРЮК А. ЗАВЕЩАНИЕ ВЕКОВ   изд-во ИНОСТРАНКА 2005 г. 460 стр.  В переплете. ISBN:5-94145-303-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35.МК-05-41-358         ЛЕОН Д. СМЕРТЬ В ЛА ФЕНИЧЕ   изд-во ИНОСТРАНКА 2005 г.    ISBN:5-94145-227-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36.МК-05-41-404         МАРТИНЕС Г. НЕЗАМЕТНЫЕ УБИЙСТВА: РОМАН   изд-во ИНОСТРАНКА 2005 г. 253 стр.  В переплете. ISBN:5-94145-296-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37.АР-05-26-4           НЕЙО МАРШ ПРЕМЬЕРА УБИЙСТВА (ДЕТЕКТИВ)   2005 г. 256 стр.   ISBN:5-98862-002-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38.МК-05-41-299         НУН Д. ПЫЛЬЦА   изд-во АСТ-ADAPTEC/T-OUGH PRESS 2005 г.    ISBN:5-17-027182-45-271-09774-95-93827-017-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2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39.МК-05-41-357         ОБЕР Б. СНЕЖНАЯ СМЕРТЬ   изд-во ИНОСТРАНКА 2005 г.    ISBN:5-94145-274-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40.МК-05-41-408         СЕРАНЕЛЛА Б. ВЫ ТОЛЬКО НЕ ОБИЖАЙТЕСЬ   изд-во ИНОСТРАНКА 2005 г. 335 стр.  В переплете. ISBN:5-94145-298-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41.НО-05-80-358         СПУРЛОК МОРГАН НЕ ЕШЬТЕ ЭТУ КНИГУ!   изд-во АМФОРА 2005 г. 464 стр.   ISBN:5-94278-944-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42.МК-05-41-399         ТРАУБЕРГ Л. ЧАЙ НА ДВОИХ   изд-во КИНОЦЕНТР 1993 г.    ISBN:5-7240-0060-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43.НО-05-80-355         УОКЕР Ф. ФРАНЦУЗСКИЙ ПОЦЕЛУЙ   изд-во АМФОРА 2005 г. 608 стр.   ISBN:5-94278-937-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44.МК-05-41-376         ХАГГИНЗ Д. ЧМОКИ   изд-во У-ФАКТОРИЯ 2003 г.    ISBN:5-94799-313-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45.МК-05-41-272         ХЬЕРТСБЕРГ У. СЕРДЦЕ АНГЕЛА.   изд-во У-ФАКТОРИЯ 2003 г.    ISBN:5-94799-276-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46.МК-05-41-409         ЁКОМИДЗО С. ДЕРЕВНЯ ВОСЬМИ МОГИЛ   изд-во ИНОСТРАНКА 2005 г. 398 стр.  В переплете. ISBN:5-94145-297-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ТЕКСТ- КНИГИ КАРМАННОГО ФОРМАТА</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147.НО-05-57-37          ВО И. МЕРЗКАЯ ПЛОТЬ   изд-во ТЕКСТ 2005 г. 317 стр.   ISBN:5-7516-0419-9 "Роман повествует о жизни английской аристократии двадцатых годов, о развлечениях и экстравагантных выходках ""золотой молодежи"", отбросившей пуританскую мораль."</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7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148.НО-05-57-36          ВО И. НОВАЯ ЕВРОПА СКОТТ - КИНГА   изд-во ТЕКСТ 2005 г. 221 стр.   ISBN:5-7516-0464-4 Сатиристическая повесть Ивлина Во, одного из самых знаменитых писателей ХХ века. В книгу также включены четыре рассказа английского мастера, исполненные глубокого психологизма и тонкого юмора.</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7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b/>
                <w:i/>
                <w:color w:val="000000"/>
                <w:lang w:eastAsia="ru-RU"/>
              </w:rPr>
              <w:t>/4800/ДЕТСКАЯЛИТЕРАТУРА./Children literature</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49.МК-05-41-328         ЗИНГЕР, ИСААК БАШЕВИС ДЕНЬ ИСПОЛНЕНИЯ ЖЕЛАНИЙ   изд-во САМОКАТ 2005 г.    ISBN:5-902326-09-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2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50.МК-05-41-268         МАРШАК С. ВОРОБЕЙ В ЗООПАРКЕ   изд-во МАЛЫШ 1992 г.    ISBN:5-7375-0003-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51.МК-05-41-266          ПОШЛА КОЗА НА МЕЛЕНКУ   изд-во МАЛЫШ 1992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52.МК-05-41-267         СУРИКОВ И. ДЕТСТВО   изд-во МАЛЫШ 1992 г.    ISBN:5-8456-01018-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53.МК-05-41-265         ТРУБИН Д. ПРО МЫШОНКА   изд-во МАЛЫШ 1992 г.    ISBN:5-8456-0109-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54.МК-05-41-195         ХИХУС СКАZКИ БЕЗ БАШНИ. НАРИСОВАННЫЕ ИСТОРИИ. КОМИКСЫ   изд-во ХИХУС 2004 г.    ISBN:-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5000/ДОМ.БЫТ.ДОСУГ./Home.Life.Leisure</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55.МК-05-41-284         GORBUNOV P., KOSTERIN O. THE BUTTERFLIES OF NORTH ASIA (ASIAN PART OF RUSSIA) IN NATURE. VOLUME 1 (ПОДАРОЧНОЕ ИЗДАНИЕ)   изд-во ФОНД ГАЛЕРЕЯ 2004 г.    ISBN:9986-33-038-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56.МК-05-41-224         АПФЕЛЬБАУМ С., ИГНАТЬЕВА Е. СВЯЗИ С ОБЩЕСТВЕННОСТЬЮ В СФЕРЕ ИСПОЛНИТЕЛЬСКИХ ИСКУССТВ   изд-во КЛАССИКА-ХХI 2003 г.    ISBN:5-89817-062-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6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57.МК-05-41-366          АРМЕЙСКАЯ КАВАЛЕРИЯ. ВРЕМЯ АЛЕКСАНДРА I.   изд-во РЕЙТТАРЬ 2003 г.    ISBN:5-8067-0006-2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1.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58.МК-05-41-217         АУЛИХ Б. ЛУННАЯ СОНАТА, КОШАЧЬЯ ФУГА ИЛИ ЛЮБОПЫТНЫЕ ИСТОРИИ О ЗНАМЕНИТЫХ МУЗЫКАЛЬНЫХ ПРОИЗВЕДЕНИЯХ ТРЕХ СТОЛЕТИЙ   изд-во КЛАССИКА-ХХI 2003 г.    ISBN:5-89817-072-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59.МК-05-41-395         БЕСПАЛОВ А.В. СПОДВИЖНИКИ КАРЛА XII   изд-во РЕЙТТАРЬ 2003 г.    ISBN:5-8067-0015-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60.МК-05-41-397         БРАУДО И.А. ОБ ИЗУЧЕНИИ КЛАВИРНЫХ СОЧИНЕНИЙ БАХА В МУЗЫКАЛЬНОЙ ШКОЛЕ   изд-во КЛАССИКА-ХХI 2004 г.    ISBN:5-89817-094-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61.МК-05-41-234         БРАУДО И. ОБ ИЗУЧЕНИИ КЛАВИРНЫХ СОЧИНЕНИЙ БАХА В МУЗЫКАЛЬНОЙ ШКОЛЕ   изд-во КЛАССИКА-ХХI 2004 г.    ISBN:5-89817-094-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62.МК-05-41-368          ГЕНЕРАЛЫ НАПОЛЕОНА (БИОГРАФИЧЕСКИЙ СЛОВАРЬ)   изд-во РЕЙТТАРЬ 2004 г.    ISBN:5-8067-0022-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5.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63.МК-05-41-367         ГОНЮХОВ С.О., ГОРОБЦОВ В.И. МВД РОССИИ. 200 ЛЕТ НА СТРАЖЕ ЗАКОНА И ПРАВОПОРЯДКА.   изд-во РЕЙТТАРЬ 2002 г.    ISBN:5-8067-0074-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9.0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64.МК-05-41-239         ГУКОВА Ю. БОЛЬШАЯ ПУТАНИЦА (БОЛЬШАЯ БЕЛАЯ)   изд-во ФОНД ГАЛЕРЕЯ 2004 г.    ISBN:5-470-00013-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65.МК-05-41-240         ГУКОВА Ю. БОЛЬШАЯ ПУТАНИЦА (БОЛЬШАЯ СИНЯЯ)   изд-во ФОНД ГАЛЕРЕЯ 2004 г.    ISBN:5-470-00014-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66.МК-05-41-237         ГУКОВА Ю. БОЛЬШАЯ ПУТАНИЦА (МАЛАЯ БЕЛАЯ)   изд-во ФОНД ГАЛЕРЕЯ 2004 г.    ISBN:5-470-00011-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7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67.МК-05-41-238         ГУКОВА Ю. БОЛЬШАЯ ПУТАНИЦА (МАЛАЯ СИНЯЯ)   изд-во ФОНД ГАЛЕРЕЯ 2004 г.    ISBN:5-470-00012-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7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68.МК-05-41-263         ГУКОВА Ю. ЦВЕТИК-ШЕСТИЦВЕТИК   изд-во ФОНД ГАЛЕРЕЯ 2004 г.    ISBN:5-470-00033-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9.3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69.МК-05-41-418         ДАМСКИЙ Я.В. РЕКОРДЫ В ШАХМАТАХ   изд-во РИПОЛ 2004 г. 544 стр.  В переплете. ISBN:5-7905-3016-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6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70.МК-05-41-403         ДЕЙРИЕ Б., ЛЕМЕРИ Д., СЭДЛЕР М. ИСТОРИЯ МУЗЫКИ В КАРТИНКАХ. ПЕР. С ФРАНЦ.   изд-во КЛАССИКА-ХХI 2005 г. 144 стр.  В переплете. ISBN:5-89817-118-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98.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71.МК-05-41-261          ДЕСЕРТЫ СОВРЕМЕННЫЕ И КЛАССИЧЕСКИЕ   изд-во ФОНД ГАЛЕРЕЯ 2004 г.    ISBN:5-470-00128-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72.МК-05-41-223         ДУКОВ Е. КОНЦЕРТ В ИСТОРИИ ЗАПАДНОЕВРОПЕЙСКОЙ КУЛЬТУРЫ   изд-во КЛАССИКА-ХХI 2003 г.    ISBN:5-89817-048-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6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73.МК-05-41-199         ЖУРНАЛ САМОЗАЩИТА. АПРЕЛЬ 04 № 04(7)   изд-во САМОЗАЩИТА 2004 г.    ISBN:-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0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74.МК-05-41-201         ЖУРНАЛ САМОЗАЩИТА. ЛЕТО 04 № 06-07   изд-во САМОЗАЩИТА 2004 г.    ISBN:-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0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75.МК-05-41-202         ЖУРНАЛ САМОЗАЩИТА. МАЙ 04 № 05 (08)   изд-во САМОЗАЩИТА 2004 г.    ISBN:-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0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76.МК-05-41-198         ЖУРНАЛ САМОЗАЩИТА. МАРТ 04 № 03(6)   изд-во САМОЗАЩИТА 2004 г.    ISBN:-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0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77.МК-05-41-200         ЖУРНАЛ САМОЗАЩИТА. ФЕВРАЛЬ 04 № 02 (5)   изд-во САМОЗАЩИТА 2004 г.    ISBN:-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0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78.МК-05-41-260         КАЛЬПИЛИ В.О. АНТОЛОГИЯ СОВРЕМЕННОЙ УРАЛЬСКОЙ ПОЭЗИИ   изд-во ФОНД ГАЛЕРЕЯ 2003 г.    ISBN:5-829-0375-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1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79.МК-05-41-264          КОКТЕЙЛИ КЛАССИЧЕСКИЕ И СОВРЕМЕННЫЕ   изд-во ФОНД ГАЛЕРЕЯ 2004 г.    ISBN:5-470-00076-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80.МК-05-41-274         ЛЕЕ П. ИЗГОТОВЛЕНИЕ ПРОТЕЗОВ. АРТ БУК. ДИЗАЙН И ЦВЕТНАЯ КСИЛОГРАФИЯ ПОЛЯКОВА В.   изд-во ПРО-ОБРАЗ 2004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2.9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81.МК-05-41-225         МЕЙНЕЛ Э. ХРОНИКА ЖИЗНИ ИОГАННА СЕБАСТЬЯНА БАХА, СОСТАВЛЕННАЯ ЕГО ВДОВОЙ АННОЙ МАГДАЛЕНОЙ БАХ   изд-во КЛАССИКА-ХХI 2003 г.    ISBN:5-89817-077-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2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82.МК-05-41-235         МИЛЬШТЕЙН Я. ХОРОШО ТЕМПЕРИРОВАННЫЙ КЛАВИР И.С.БАХА   изд-во КЛАССИКА-ХХI 2004 г.    ISBN:5-89817-093-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83.МК-05-41-398         МИЛЬШТЕЙН Я. ХОРОШО ТЕМПИРИРОВАННЫЙ КЛАВИР И.С. БАХА И ОСОБЕННОСТИ ЕГО ИСПОЛНЕНИЯ.   изд-во КЛАССИКА-ХХI 2004 г.    ISBN:5-89817-093-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4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84.МК-05-41-222         ПАХТЕР М., ЛЭНДРИ Ч. КУЛЬТУРА НА ПЕРЕПУТЬЕ   изд-во КЛАССИКА-ХХI 2003 г.    ISBN:5-89817-065-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2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85.МК-05-41-218          РАЗГОВОРЫ ЗА КУЛИСАМИ С ЕВГЕНИЕМ ЭПШТЕЙНОМ   изд-во КЛАССИКА-ХХI 2004 г.    ISBN:5-89817-082-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6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86.МК-05-41-262         РОСС Н., ГУКОВА Ю. КТО ЖИВЕТ В ДОМИКЕ   изд-во ФОНД ГАЛЕРЕЯ 2004 г.    ISBN:5-470-0002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4.2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87.МК-05-41-219         САБАНЕЕВ Л. ВОСПОМИНАНИЯ О РОССИИ   изд-во КЛАССИКА-ХХI 2004 г.    ISBN:5-89817-109-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0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88.МК-05-41-221         САБАНЕЕВ Л. ВОСПОМИНАНИЯ О ТАНЕЕВЕ   изд-во КЛАССИКА-ХХI 2003 г.    ISBN:5-89817-061-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1.7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89.МК-05-41-226         САПОНОВ А. МЕНЕСТРЕЛИ   изд-во КЛАССИКА-ХХI 2004 г.    ISBN:5-89817-101-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6.8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rPr/>
            </w:pPr>
            <w:r>
              <w:rPr/>
              <w:t xml:space="preserve">190.МК-05-41-245          ШЕДЕВРЫ ФОТОГРАФИИ ИЗ ЧАСТНЫХ СОБРАНИЙ   изд-во ПУНКТУМ 2003 г.    ISBN:5-89480-063-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2.50  </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5"/>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3:26:00Z</dcterms:created>
  <dc:creator>USER</dc:creator>
  <dc:description/>
  <dc:language>en-US</dc:language>
  <cp:lastModifiedBy>USER</cp:lastModifiedBy>
  <dcterms:modified xsi:type="dcterms:W3CDTF">2005-11-09T13:30:00Z</dcterms:modified>
  <cp:revision>4</cp:revision>
  <dc:subject/>
  <dc:title> /4700/ КЛАССИЧЕСКАЯ РУССКАЯ ХУДОЖЕСТВЕННАЯ ЛИТЕРАТУРА</dc:title>
</cp:coreProperties>
</file>