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lang w:eastAsia="ru-RU"/>
        </w:rPr>
      </w:pPr>
      <w:r>
        <w:rPr>
          <w:rFonts w:cs="Arial" w:ascii="Arial" w:hAnsi="Arial"/>
          <w:b/>
          <w:color w:val="000000"/>
          <w:lang w:eastAsia="ru-RU"/>
        </w:rPr>
        <w:t>ЗАО "МК-Книги" ("Международная книга") предлагает книжные новинки по филологии,</w:t>
      </w:r>
    </w:p>
    <w:p>
      <w:pPr>
        <w:pStyle w:val="Normal"/>
        <w:rPr>
          <w:rFonts w:ascii="Arial" w:hAnsi="Arial" w:cs="Arial"/>
          <w:b/>
          <w:b/>
          <w:color w:val="000000"/>
          <w:lang w:val="en-US" w:eastAsia="ru-RU"/>
        </w:rPr>
      </w:pPr>
      <w:r>
        <w:rPr>
          <w:rFonts w:cs="Arial" w:ascii="Arial" w:hAnsi="Arial"/>
          <w:b/>
          <w:color w:val="000000"/>
          <w:lang w:eastAsia="ru-RU"/>
        </w:rPr>
        <w:t>педагогическим наукам, искусству и культуре, словари и справочники</w:t>
      </w:r>
    </w:p>
    <w:p>
      <w:pPr>
        <w:pStyle w:val="Normal"/>
        <w:rPr/>
      </w:pPr>
      <w:r>
        <w:rPr>
          <w:rFonts w:cs="Courier New" w:ascii="Courier New" w:hAnsi="Courier New"/>
          <w:b/>
          <w:i/>
        </w:rPr>
        <w:t>№</w:t>
      </w:r>
      <w:r>
        <w:rPr>
          <w:rFonts w:eastAsia="Courier New" w:cs="Courier New" w:ascii="Courier New" w:hAnsi="Courier New"/>
          <w:b/>
          <w:i/>
        </w:rPr>
        <w:t xml:space="preserve"> </w:t>
      </w:r>
      <w:r>
        <w:rPr>
          <w:rFonts w:cs="Courier New" w:ascii="Courier New" w:hAnsi="Courier New"/>
          <w:b/>
          <w:i/>
          <w:lang w:val="en-US"/>
        </w:rPr>
        <w:t>AH</w:t>
      </w:r>
      <w:r>
        <w:rPr>
          <w:rFonts w:cs="Courier New" w:ascii="Courier New" w:hAnsi="Courier New"/>
          <w:b/>
          <w:i/>
        </w:rPr>
        <w:t>-0</w:t>
      </w:r>
      <w:r>
        <w:rPr>
          <w:rFonts w:cs="Courier New" w:ascii="Courier New" w:hAnsi="Courier New"/>
          <w:b/>
          <w:i/>
          <w:lang w:val="en-US"/>
        </w:rPr>
        <w:t>5</w:t>
      </w:r>
      <w:r>
        <w:rPr>
          <w:rFonts w:cs="Courier New" w:ascii="Courier New" w:hAnsi="Courier New"/>
          <w:b/>
          <w:i/>
        </w:rPr>
        <w:t>-</w:t>
      </w:r>
      <w:r>
        <w:rPr>
          <w:rFonts w:cs="Courier New" w:ascii="Courier New" w:hAnsi="Courier New"/>
          <w:b/>
          <w:i/>
          <w:lang w:val="en-US"/>
        </w:rPr>
        <w:t>84</w:t>
      </w:r>
      <w:r>
        <w:rPr>
          <w:rFonts w:cs="Courier New" w:ascii="Courier New" w:hAnsi="Courier New"/>
          <w:b/>
          <w:i/>
        </w:rPr>
        <w:t xml:space="preserve"> от</w:t>
      </w:r>
      <w:r>
        <w:rPr>
          <w:rFonts w:cs="Courier New" w:ascii="Courier New" w:hAnsi="Courier New"/>
          <w:b/>
          <w:i/>
          <w:lang w:val="en-US"/>
        </w:rPr>
        <w:t xml:space="preserve"> 09.11</w:t>
      </w:r>
      <w:r>
        <w:rPr>
          <w:rFonts w:cs="Courier New" w:ascii="Courier New" w:hAnsi="Courier New"/>
          <w:b/>
          <w:i/>
        </w:rPr>
        <w:t>.05</w:t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127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, Автор, Название, Изд-во, Год, Стр., ISBN, анно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USD брут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MS Gothic" w:cs="Times New Roman"/>
                <w:b/>
                <w:b/>
              </w:rPr>
            </w:pPr>
            <w:r>
              <w:rPr>
                <w:rFonts w:eastAsia="MS Mincho;MS Gothic" w:cs="Times New Roman" w:ascii="Times New Roman" w:hAnsi="Times New Roman"/>
                <w:b/>
              </w:rPr>
              <w:t>Заказ: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5100/ СЛОВАРИ. ЭНЦИКЛОПЕДИИ. СПРАВОЧНИКИ. /Dictionaries. Encyclopedias. Reference bo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.МК-05-41-320          СЛОВАРЬ ХУДОЖЕСТВЕННЫХ ТЕРМИНОВ   изд-во ЛОГОСАЛЬТЕРА 2005 г.    ISBN:5-98378-009-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900/ИСКУССТВО.КУЛЬТУРА/Art.Cultu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.МК-05-41-241         PLAVINSKY D. АЛЬБОМ   изд-во RIZZOLI 2004 г.    ISBN:0-8478-2315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3.МК-05-41-220         БОРИСОВ Ю. ПО НАПРАВЛЕНИЮ К РИХТЕРУ   изд-во РУТЕНА 2003 г.    ISBN:5-8261-0008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4.МК-05-41-197          В 2Т: РОМАНТИЗМ И ЕГО ИСТОРИЧЕСКИЕ СУДЬБЫ.   изд-во ТВЕРСКОЙ ГОСУДАРСТВЕННЫЙ УНИВЕРСИТЕТ 1999 г.    ISBN: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1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5.МК-05-41-196          ГЕНИЙ ВКУСА. Н. ЛЬВОВ. МАТЕРИАЛЫ И ИССЛЕДОВАНИЯ   изд-во ТВЕРСКОЙ ГОСУДАРСТВЕННЫЙ УНИВЕРСИТЕТ 2003 г.    ISBN:5660-7591-7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5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6.МК-05-41-187         ДЕГОТЬ Е. РУССКОЕ ИСКУССТВО ХХ ВЕКА   изд-во ТРИЛИСТНИК 2000 г.    ISBN:5-89480-031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53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7.МК-05-41-321         ЕВРЕИНОВ Н.Н. ТАЙНЫЕ ПРУЖИНЫ ИСКУССТВА   изд-во ЛОГОСАЛЬТЕРА 2004 г.    ISBN:5-98378-008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3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8.МК-05-41-333          ЖИВОПИСЕЦ НИКОЛАЙ АРГУНОВ   изд-во ТРИЛИСТНИК 2005 г.    ISBN:5-89480-079-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9.МК-05-41-193          КИНО АЗИИ, АФРИКИ, АВСТРАЛИИ, ЛАТИНСКОЙ АМЕРИКИ   изд-во МАТЕРИК 2000 г.    ISBN:5-85646-053-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5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0.МК-05-41-258          КИНО И КОНТЕКСТ. ИСТОРИЯ ОТЕЧЕСТВЕННОГО КИНО. Т. 5   изд-во СЕАНС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09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1.МК-05-41-292          КИНО И КОНТЕКСТ. ИСТОРИЯ ОТЕЧЕСТВЕННОГО КИНО. Т. 6   изд-во СЕАНС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131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2.МК-05-41-257          КИНО И КОНТЕКСТ. ИСТОРИЯ ОТЕЧЕСТВЕННОГО КИНО. ТТ. 1-4   изд-во СЕАНС 2005 г.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3.МК-05-41-246         ЛАКОБА С. АБХАЗИЯ ПОСЛЕ ДВУХ ИМПЕРИЙ. XX-XXI ВВ.   изд-во МАТЕРИК 2004 г.    ISBN:5-85646-146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1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4.МК-05-41-215         ЛЕВКОВА-ЛАММ И. ЛИЦО КВАДРАТА. МИСТЕРИИ КАЗИМИРА МАЛЕВИЧА   изд-во IMAGO FINE ART AND DESIGN, INC. 2004 г.    ISBN:5888451-069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3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5.МК-05-41-249          ТРИ ВЕКА ЯНТАРНОГО ЧУДА   изд-во ТРИЛИСТНИК 2005 г.    ISBN:5-89480-057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.5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6.МК-05-41-340          ЭЙЗЕНШТЕЙН О МЕЙЕРХОЛЬДЕ   изд-во НОВОЕ ИЗДАТЕЛЬСТВО 2005 г.    ISBN:5-98379-022-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1.7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b/>
                <w:b/>
                <w:i/>
                <w:i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ru-RU"/>
              </w:rPr>
              <w:t>/4300/ОБРАЗОВАНИЕ.ПЕДАГОГИКА.УЧЕБНАЯЛИТЕРАТУРА/Education.Pedagogy.Textbook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7.МК-05-41-185         - ПОРТРЕТЫ ИСТОРИКОВ. ВРЕМЯ И СУДЬБЫ. ТОМ 1. ОТЧЕСТВЕННАЯ ИСТОРИЯ   изд-во УНИВЕРСИТЕТСКАЯ КНИГА-GESHARIM 2000 г.    ISBN:5-7914-0034-95-93273-017-Х5-323-00007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8.МК-05-41-186         - ПОРТРЕТЫ ИСТОРИКОВ. ВРЕМЯ И СУДЬБЫ. ТОМ 2. ВСЕОБЩАЯ ИСТОРИЯ   изд-во УНИВЕРСИТЕТСКАЯ КНИГА-GESHARIM 2000 г.    ISBN:5-7914-0034-95-93273-018-85-323-00008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4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19.НО-05-14-23          АЛМАМЕТОВ Ф. З. РАСЧЕТНЫЕ И КУРСОВЫЕ РАБОТЫ ПО СОПРОТИВЛЕНИЮ МАТЕРИАЛОВ   изд-во ЛАНЬ 2005 г. 368 стр.  В переплете. ISBN:5-8114-0640-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7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0.НО-05-14-22          БЕРМАНТ А.Ф. КРАТКИЙ КУРС МАТЕМАТИЧЕСКОГО АНАЛИЗА   изд-во ЛАНЬ 2005 г. 736 стр.  В переплете. ISBN:5-8114-0499-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1.НО-05-93-30          ЗМЕЕВА Т.Е., НИКОЛАЕВА И.В., ПРИЛЕПСКАЯ М.В. ФРАНЦУЗСКИЙ ЯЗЫК ДЛЯ ЭКОНОМИСТОВ: УЧЕБНОЕ ПОСОБИЕ, ОКТЯБРЬ 2005.   изд-во МЕЖДУНАРОДНЫЕ ОТНОШЕНИЯ 2005 г. 208 стр.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Courier New"/>
              </w:rPr>
            </w:pPr>
            <w:r>
              <w:rPr>
                <w:rFonts w:eastAsia="Courier New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2.НО-05-14-24          КИТТЕЛЬ Ч., НАЙТ У. МЕХАНИКА. БЕРКЛЕЕВСКИЙ КУРС ФИЗИКИ   изд-во ЛАНЬ 2005 г. 480 стр.  В переплете. ISBN:5-8114-0644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6.9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3.НО-05-14-30          КОЗЛОВ С. А. КОНЕВОДСТВО. УЧЕБНОЕ ПОСОБИЕ   изд-во ЛАНЬ 2005 г. 128 стр.  В переплете. ISBN:5-8114-0625-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2.3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4.НО-05-14-31          МАЗЛОЕВ В.З. ФОРМ-Е И ИСП-Е ТЕХ. ПОТЕНЦИАЛА СЕЛЬСКОХОЗ-ГО ПРОИЗВОДСТВА   изд-во ЛАНЬ 2005 г. 240 стр.  В переплете. ISBN:5-8114-0599-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5.НО-05-14-29          МОЖЕ Г. КУРС ФРАНЦУЗСКОГО ЯЗЫКА В 4-Х ТОМАХ   изд-во ЛАНЬ 2005 г. 1376 стр.  В переплете. ISBN:5-8114-0081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60.8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6.НО-05-14-25          ПАРСЕЛЛ Э. ЭЛЕКТРИЧЕСТВО И МАГНЕТИЗМ   изд-во ЛАНЬ 2005 г. 416 стр.  В переплете. ISBN:5-8114-0645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5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7.НО-05-14-26          САВЕЛЬЕВ И. В. КУРС ОБЩЕЙ ФИЗИКИ   изд-во ЛАНЬ 2005 г. 432 стр.  В переплете. ISBN:5-8114-0630-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38.2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8.НО-05-14-27          САВЕЛЬЕВ И. В. КУРС ОБЩЕЙ ФИЗИКИ Т.2   изд-во ЛАНЬ 2005 г. 496 стр.  В переплете. ISBN:5-8114-0631-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48.6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29.НО-05-14-28          САВЕЛЬЕВ И. В. КУРС ОБЩЕЙ ФИЗИКИ Т.3   изд-во ЛАНЬ 2005 г. 320 стр.  В переплете. ISBN:5-8114-0632-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26.1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3:36:00Z</dcterms:created>
  <dc:creator>USER</dc:creator>
  <dc:description/>
  <dc:language>en-US</dc:language>
  <cp:lastModifiedBy>USER</cp:lastModifiedBy>
  <dcterms:modified xsi:type="dcterms:W3CDTF">2005-11-09T13:39:00Z</dcterms:modified>
  <cp:revision>3</cp:revision>
  <dc:subject/>
  <dc:title> /5100/ СЛОВАРИ</dc:title>
</cp:coreProperties>
</file>