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5-</w:t>
      </w:r>
      <w:r>
        <w:rPr>
          <w:rFonts w:cs="Courier New" w:ascii="Courier New" w:hAnsi="Courier New"/>
          <w:b/>
          <w:i/>
          <w:lang w:val="en-US"/>
        </w:rPr>
        <w:t>85</w:t>
      </w:r>
      <w:r>
        <w:rPr>
          <w:rFonts w:cs="Courier New" w:ascii="Courier New" w:hAnsi="Courier New"/>
          <w:b/>
          <w:i/>
        </w:rPr>
        <w:t xml:space="preserve"> от </w:t>
      </w:r>
      <w:r>
        <w:rPr>
          <w:rFonts w:cs="Courier New" w:ascii="Courier New" w:hAnsi="Courier New"/>
          <w:b/>
          <w:i/>
          <w:lang w:val="en-US"/>
        </w:rPr>
        <w:t>09</w:t>
      </w:r>
      <w:r>
        <w:rPr>
          <w:rFonts w:cs="Courier New" w:ascii="Courier New" w:hAnsi="Courier New"/>
          <w:b/>
          <w:i/>
        </w:rPr>
        <w:t>.</w:t>
      </w:r>
      <w:r>
        <w:rPr>
          <w:rFonts w:cs="Courier New" w:ascii="Courier New" w:hAnsi="Courier New"/>
          <w:b/>
          <w:i/>
          <w:lang w:val="en-US"/>
        </w:rPr>
        <w:t>11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 ФИЛОСОФИЯ. СОЦИОЛОГИЯ. ПСИХОЛОГИЯ. 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41-381         БЕЛОУС В.Г. ВОЛЬФИЛА (ПЕТРОГРАДСКАЯ ВОЛЬНАЯ ФИЛОСОФСКАЯ АССОЦИАЦИЯ)   изд-во ТРИ КВАДРАТА; МОДЕСТ КОЛЕРОВ 2005 г.    ISBN:5-94607-0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41-282         ГЖЕГОЖ В. КОЛОДКО ГЛОБАЛИЗАЦИЯ И ПЕРСПЕКТИВЫ РАЗВИТИЯ ПОСТСОЦИАЛИСТИЧЕСКИХ СТРАН   изд-во ЕВРОПЕЙСКИЙ ГУМАНИТАРНЫЙ УНИВЕРСИТЕТ 2002 г.    ISBN:985-6614-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41-331         ГОРДОН Г. ПАСТУХ СВОИХ КОРОВ   изд-во ПРЕДЛОГ 2005 г.    ISBN:5-85164-0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41-283          ДОЛЬМЕНЫ. БЕСКОНЕЧНОЕ ПУТЕШЕСТВИЕ   изд-во АВАНТИ-ПЛЮС 2004 г.    ISBN:5-902559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41-425          ЕВРЕЙСКИЙ МИР (НЬЮ-ЙОРК, 1944) Т. 2   изд-во МОСТЫ КУЛЬТУРЫ / ГЕШАРИМ 2001 г.    ISBN:5-93273-0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41-424         И.ФЛАВИЙ ИУДЕЙСКАЯ ВОЙНА   изд-во МОСТЫ КУЛЬТУРЫ / ГЕШАРИМ 2004 г.    ISBN:5-93273-1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41-429         ИВАНОВА ЕВГ. ЧУКОВСКИЙ И ЖАБОТИНСКИЙ. ИСТОРИЯ ВЗАИМООТНОШЕНИЙ В ТЕКСТАХ И КОММЕНТАРИЯХ.   Изд-во МОСТЫ КУЛЬТУРЫ / ГЕШАРИМ 2005 г.    ISBN:5-93273-19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41-327         КЛИМОВА М. ПАРИЖСКИЕ ВСТРЕЧИ   изд-во РЕТРО 2004 г.    ISBN:5-94855-03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41-426          КНИГА О РУCСКОМ ЕВРЕЙСТВЕ. КН. 1-2. (Н-ЙБ 1960)   изд-во МОСТЫ КУЛЬТУРЫ / ГЕШАРИМ 2001 г.    ISBN:5-93273-076-55-93273-07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41-255          КОНТРТЕРРОРИСТИЧЕСКАЯ ОПЕРАЦИЯ . ПОСЕЛОК СТАРЫЕ АТАГИ. СЕНТЯБРЬ 1999 - МАЙ 2002.   изд-во МЕМОРИАЛ, ЗВЕНЬЯ 2002 г.    ISBN:5-7870-006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41-254          НАЧИНАНИЕ НА БЛАГО И ВОЗРОЖДЕНИЕ РОССИИ (СОЗДАНИЕ УНИВЕРСИТЕТА ИМЕНИ А.Л. ШАНЯВСКОГО)   изд-во РГГУ 2004 г.    ISBN:5-7281-078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41-401         ПАНЧЕНКО Н. ЖИВУ ВО ГЛУБИНЕ РОССИИ   изд-во СОЛЬ 1999 г.    ISBN:5-89161-0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31-10          ПОД РЕД.А.Ш.ТХОСТОВА И С.П.ЕЛШАНСКОГО ПСИХОЛОГИЧЕСКИЕ АСПЕКТЫ ЗАВИСИМОСТЕЙ. СБОРНИК НАУЧНЫХ СТАТЕЙ/УДК 159   изд-во НАУЧНЫЙ МИР 2005 г. 113 стр.  В переплете. ISBN:5-89176-28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41-427         РОЖАНСКИЙ Г. СВОБОДНАЯ ОХОТА (РАССКАЗЫ ВОЗДУШНОГО СТРЕЛКА)   изд-во МОСТЫ КУЛЬТУРЫ / ГЕШАРИМ 2005 г.    ISBN:5-93273-1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41-428         ТАРН А КВАЗИМОДО   изд-во МОСТЫ КУЛЬТУРЫ / ГЕШАРИМ 2004 г.    ISBN:5-93273-18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41-364         ШАРЛЬ К. ИНТЕЛЛЕКТУАЛЫ ВО ФРАНЦИИ   изд-во НОВОЕ ИЗДАТЕЛЬСТВО 2005 г.    ISBN:5-98379-0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41-400         ШКЛОВСКИЙ В. ХОДЪ КОНЯ. КНИГА СТАТЕЙ.   изд-во СОЛЬ 1999 г.    ISBN:5089161-0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ЭЗОТЕРИКА./Religion.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41-247         АОКУМО 50 ЯПОНСКИХ ИСТОРИЙ О ЧУДЕСАХ И ПРИВИДЕНИЯХ   изд-во НАТАЛИС 2003 г.    ISBN:5-8062-00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5-41-422          АСТРОЛОГИЯ ТИБЕТА   изд-во ШЕЧЕН 2000 г. 224 стр.  В переплете. ISBN:5-93980-00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МК-05-41-213         ГИППИУС З. АЛЫЙ МЕЧ. ЧЕТВЕРТАЯ КНИГА РАССКАЗОВ   изд-во НАВЬИ ЧАРЫ 2001 г.    ISBN:5-94639-0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МК-05-41-211         ГИППИУС З. ЗЕРКАЛА. ВТОРАЯ КНИГА РАССКАЗОВ   изд-во НАВЬИ ЧАРЫ 2002 г.    ISBN:5-94639-01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МК-05-41-210         ГИППИУС З. НОВЫЕ ЛЮДИ. РАССКАЗЫ   изд-во НАВЬИ ЧАРЫ 2002 г.    ISBN:5-94639-01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МК-05-41-212         ГИППИУС З. ТРЕТЬЯ КНИГА РАССКАЗОВ   изд-во НАВЬИ ЧАРЫ 2002 г.    ISBN:5-94639-0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41-214         ГИППИУС З. ЧЕРНЫМ ПО БЕЛОМУ. ЛУННЫЕ МУРАВЬИ. ПЯТАЯ И ШЕСТАЯ КНИГА РАССКАЗОВ   изд-во НАВЬИ ЧАРЫ 2001 г.    ISBN:5-94639-0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МК-05-41-269         ГУЛЬЧУК Н. СПАСИТЕЛЬ ПТОЛОМЕЙ   изд-во ЗНАК 2004 г.    ISBN:5-87789-0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МК-05-41-188         ГЬЯЦО Т. МИР ТИБЕТСКОГО БУДДИЗМА   изд-во НАРТАНГ 1996 г.    ISBN:5-901941-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МК-05-41-232         ЗОРИН А. АНГЕЛ - ЧЕРНОРАБОЧИЙ   изд-во ПУТЬ, ИСТИНА И ЖИЗНЬ 2004 г.    ISBN:5-89831-03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МК-05-41-326          ИЗ СОВРЕМЕННЫХ ПРОБЛЕМ ЦЕРКВИ. ФРАГМЕНТЫ ЧАСТНОЙ ПЕРЕПИСКИ С О. АЛЕКСАНДРОМ МЕНЕМ   изд-во ФОНД ИМЕНИ АЛЕКСАНДРА МЕНЯ 2004 г.    ISBN:5-89831-03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41-362          ЙОГА В КАРМАНЕ: КРАТКОЕ РУОКВОДСТВО ПО САМОСТОЯТЕЛЬНОЙ ПРАКТИКЕ.   изд-во ЗАЕН - МОСКОВСКИЙ ЦЕНТР ЙОГИ АЙЕНГАРА 2004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5-41-294         МАЛЯВИН В.В. КНИГА ПРОЗРЕНИЙ   изд-во НАТАЛИС 1997 г.    ISBN:5-88863-0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41-231         МЕНЬ А. ПРОСТИ НАС, ГРЕШНЫХ   изд-во ФОНД ИМЕНИ АЛЕКСАНДРА МЕНЯ 2004 г.    ISBN:5-89831-0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41-248          МОСТ ЧЕРЕЗ АМУР . ВНЕШНИЕ МИГРАЦИИ И МИГРАНТЫ В СИБИРИ И НА ДАЛЬНЕМ ВОСТОКЕ. СБОРНИК МАТЕРИАЛОВ МЕЖДУНАРОДНОГО ИССЛЕДОВАТЕЛЬСКОГО СЕМИНАРА   изд-во НАТАЛИС 2004 г.    ISBN:5-8062-016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41-203          О ФЕДОРЕ СОЛОГУБЕ. КРИТИКА. СТАТЬИ И ЗАМЕТКИ.   изд-во НАВЬИ ЧАРЫ 2002 г.    ISBN:5-94639-00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5-41-229         ПАЛВАНОВА З. ИЗБРАННОЕ   изд-во КРИТЕРИОН 2004 г.    ISBN:5-901337-2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МК-05-41-402         ПАНЧЕНКО Н. СЛОВО О ВЕЛИКОМ СТОЯНИИ   изд-во ПУТЬ, ИСТИНА И ЖИЗНЬ 2005 г.    ISBN: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МК-05-41-420         ПАТРУЛ РИНПОЧЕ СЛОВА МОЕГО ВСЕБЛАГОГО УЧИТЕЛЯ   изд-во УДДИЯНА 2004 г. 536 стр.  В переплете. ISBN:5-94121-0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МК-05-41-396         ПЕСТОВ Е.Е. СВЕТ ОТКРОВЕНИЯ (РАЗМЫШЛЕНИЯ НАД АПОКАЛИПСИСОМ)   изд-во ИЗДАТЕЛЬСТВО ПРАВОСЛАВНОГО БРАТСТВА 2005 г.    ISBN:5-98424-0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41-207         СОЛОГУБ Ф. В 2 Т: CОБРАНИЕ ПЬЕС.   изд-во НАВЬИ ЧАРЫ 2001 г.    ISBN:5-94639-00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5-41-209         СОЛОГУБ Ф. ЖАЛО СМЕРТИ. ИСТЛЕВАЮЩИЕ ЛИЧИНЫ. РАССКАЗЫ   изд-во НАВЬИ ЧАРЫ 2001 г.    ISBN:5-94639-0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5-41-208         СОЛОГУБ Ф. КНИГА РАЗЛУК. КНИГА ОЧАРОВАНИЙ   изд-во НАВЬИ ЧАРЫ 2001 г.    ISBN:5-94639-0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5-41-205         СОЛОГУБ Ф. КНИГА СТРЕМЛЕНИЙ. НЕУТОЛИМОЕ. РАССКАЗЫ   изд-во НАВЬИ ЧАРЫ 2002 г.    ISBN:5-94639-00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5-41-206         СОЛОГУБ Ф. ПОДМЕНЕННЫЙ. НЕЗАВЕРШЕННЫЙ РОМАН   изд-во НАВЬИ ЧАРЫ 2002 г.    ISBN:5-94639-01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5-41-204         СОЛОГУБ Ф. РАССКАЗЫ   изд-во НАВЬИ ЧАРЫ 2001 г.    ISBN:5-94639-01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5-41-421         ТАЙМНИ И. ВВЕДЕНИЕ В ПСИХОЛОГИЮ ЙОГИ   изд-во ШЕЧЕН 2005 г. 368 стр.  В переплете. ISBN:5-93980-0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МК-05-41-423         ЧАТТЕРДЖИ А.К. ИДЕАЛИЗМ ЙОГАЧАРЫ   изд-во ШЕЧЕН 2004 г. 268 стр.  В переплете. ISBN:5-93980-01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5-41-259         ЧЕРНЫХ Н. У ЧЕРНОЙ ВОРОНЫ - БЕЛЫЕ ДЕТИ   изд-во СЕРЕБРЯННЫЕ КУПОЛА 2005 г.    ISBN:5-901732-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5-41-293          ШРИ РАМАКРИШНА. БИОГРАФИЯ В ФОТОГРАФИЯХ   изд-во НАТАЛИС 2004 г.    ISBN:5-8062-008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ИСТОРИЧЕСКИЕНАУКИ./History.Historical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5-41-189          ВЕСТНИК ОМСКОГО УНИВЕРСИТЕТА. ВЫПУСК 1 2003   изд-во ОМСКИЙ ГОСУДАРСТВЕННЫЙ УНИВЕРСИТЕТ 2003 г.    ISBN:5-7779-03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5-41-190          ВЕСТНИК ОМСКОГО УНИВЕРСИТЕТА. ВЫПУСК 2 2003   изд-во ОМСКИЙ ГОСУДАРСТВЕННЫЙ УНИВЕРСИТЕТ 2003 г.    ISBN:5-7779-03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5-41-191          ВЕСТНИК ОМСКОГО УНИВЕРСИТЕТА. ВЫПУСК 3 2003   изд-во ОМСКИЙ ГОСУДАРСТВЕННЫЙ УНИВЕРСИТЕТ 2003 г.    ISBN:5-7779-04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41-192          ВЕСТНИК ОМСКОГО УНИВЕРСИТЕТА. ВЫПУСК 4 2003   изд-во ОМСКИЙ ГОСУДАРСТВЕННЫЙ УНИВЕРСИТЕТ 2003 г.    ISBN:5-7779-04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41-365         СЕДАКОВА О. ЦЕРКОВНОСЛАВЯНО-РУССКИЕ ПАРОНИМЫ   изд-во ГРЕКО-ЛАТИНСКИЙ КАБИНЕТ Ю.А. ШИЧАЛИНА 2005 г.    ISBN:5-87245-10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ЭКОНОМИКА.ПРАВО./Politics.Economics.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5-21-50          АБРАМОВ В.А. ЗАКЛЮЧАЕМ ТРУДОВОЙ ДОГОВОР. - 2-Е ИЗД. ПЕРЕРАБ.   изд-во ОСЬ-89 2005 г. 9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5-93-16          АНИЛИОНИС Г.П., ЗОТОВА Н.А. ГЛОБАЛЬНЫЙ МИР: ЕДИНЫЙ И РАЗДЕЛЕННЫЙ. ЭВОЛЮЦИЯ ТЕОРИЙ ГЛОБАЛИЗАЦИЙ.   изд-во МЕЖДУНАРОДНЫЕ ОТНОШЕНИЯ 2005 г. 67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5-21-48          БЕСПАЛОВ Ю.Ф., ЯКУШЕВ П.А ГРАЖДАНСКОЕ ПРАВО РФ В СХЕМАХ. УЧЕБНОЕ ПОСОБИЕ.   изд-во ОСЬ-89 2005 г. 30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5-41-346         БЛЮМ А. РОДИТЬСЯ, ЖИТЬ И УМЕРЕТЬ В СССР   изд-во НОВОЕ ИЗДАТЕЛЬСТВО 2005 г.    ISBN:5-98379-0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93-25          БРУТЕНЦ К.Н. НЕСБЫВШЕЕСЯ. НЕРАВНОДУШНЫЕ ЗАМЕТКИ О ПЕРЕСТРОЙКЕ, АПРЕЛЬ 2005.   изд-во МЕЖДУНАРОДНЫЕ ОТНОШЕНИЯ 2005 г. 65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93-23          ГОРБАЧЕВ М.С., СЛАВИН Б.Ф. НЕОКОНЧЕННАЯ ИСТОРИЯ. ТРИ ЦВЕТА ВРЕМЕНИ. БЕСЕДЫ М.С. ГОРБАЧЕВА С ПОЛИТОЛОГОМ Б.Ф. СЛАВИНЫМ, ФЕВРАЛЬ 2005.   изд-во МЕЖДУНАРОДНЫЕ ОТНОШЕНИЯ 2005 г. 23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41-253         ДУБИН Б. ИНТЕЛЛЕКТУАЛЬНЫЕ ГРУППЫ И СИМФОЛИЧЕСКИЕ ФОРМЫ. ОЧЕРКИ СОЦИОЛОГИИ СОВРЕМЕННОЙ КУЛЬТУРЫ   изд-во НОВОЕ ИЗДАТЕЛЬСТВО 2004 г.    ISBN:5-98379-02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Р-05-26-10          ЖЕНЕВЬЕВА ТАБУИ 20 ЛЕТ ДИПЛОМАТИЧЕСКОЙ БОРЬБЫ   2005 г. 320 стр.   ISBN:5-98862-01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Р-05-26-12           ИСПАНСКИЙ ДНЕВНИК   2005 г. 472 стр.   ISBN:5-98862-0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5-93-15          КАНАШЕВСКИЙ В.А. ВНЕШНЕЭКОНОМИЧЕСКИЕ СДЕЛКИ. ПРАВОВОЕ РЕГУЛИРОВАНИЕ, ИЮНЬ 2005.   изд-во МЕЖДУНАРОДНЫЕ ОТНОШЕНИЯ 2005 г. 30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5-93-29          КЕННЕДИ ДЖОН Ф. ПРОФИЛИ МУЖЕСТВА/ПЕР. С АНГЛ., 2005.   изд-во МЕЖДУНАРОДНЫЕ ОТНОШЕНИЯ 2005 г. 32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5-21-52          КИРСАНОВ А.Р. НОВАЯ СИСТЕМА ГОСУДАРСТВЕННОЙ РЕГИСТРАЦИИ ПРАВ НА НЕДВИЖИМОЕ ИМУЩЕСТВО И СДЕЛОК С НИМ В РФ.   изд-во ОСЬ-89 2005 г. 24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5-21-53          КРАПИВИН О.М., ВЛАСОВ В.И ОПЛАТА ТРУДА. ВОПРОСЫ ПРАВОВОГО РЕГУЛИРОВАНИЯ   изд-во ОСЬ-89 2005 г. 28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5-93-20          КРЫМЦЕВ О.А., ЗЛОБИН А.Л. ЗОЛОТО С КРЕЙСЕРА ЭДИНБУРГ , МАЙ 2005.   изд-во МЕЖДУНАРОДНЫЕ ОТНОШЕНИЯ 2005 г. 22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5-21-61          КУЗНЕЦОВ А. АМЕРИКАНСКИЙ ПАПА. РУССКИЙ ПАПА. РУССКИЙ ПАПА РЕКОМЕНДУЕТ. ОСОБЕННОСТИ ВЫЖИВАНИЯ В РУССКОМ БИЗНЕСЕ   изд-во ОСЬ-89 2005 г. 22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5-93-28          МЕЖД. ИНСТИТУТ УНИФИКАЦИИ ЧАСТНОГО ПРАВА ПРИНЦИПЫ МЕЖДУНАРОДНЫХ КОММЕРЧЕСКИХ ДОГОВОРОВ. ОФИЦИАЛЬНЫЙ ТЕКСТ НА АНГЛ., ФРАНЦ., ИТАЛЬЯНСКОМ, ИСПАНСКОМ И НЕМЕЦКОМ ЯЗЫКАХ, 2003.   изд-во МЕЖДУНАРОДНЫЕ ОТНОШЕНИЯ 2005 г. 12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5-41-330         НИКОНОВ В. (РЕД.) СОВРЕМЕННАЯ РОССИЙСКАЯ ПОЛИТИКА. БУНИН, КАРАГАНОВ, НИКОНОВ, РЫЖКОВ, САЛМИН, САТАРОВ.   изд-во ОЛМА-ПРЕСС 2003 г.    ISBN:5-224-0329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93-26           ОСНОВЫ ТОРГОВОЙ ПОЛИТИКИ И ПРАВИЛА ВТО, 2005.   изд-во МЕЖДУНАРОДНЫЕ ОТНОШЕНИЯ 2005 г. 44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5-93-18          ОТВ. РЕД. М.М. НАРИНСКИЙ ЕВРОПЕЙСКИЕ СТРАНЫ СНГ: МЕСТО В БОЛЬШОЙ ЕВРОПЕ , ИЮНЬ 2005.   изд-во МЕЖДУНАРОДНЫЕ ОТНОШЕНИЯ 2005 г. 30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5-93-19          ОТВ. РЕД. Ю.М. КОЛОСОВ, Э.С. КРИВЧИКОВА, П.В. САВАСЬКОВ ЕВРОПЕЙСКОЕ МЕЖДУНАРОДНОЕ ПРАВО: УЧЕБНИК, МАРТ 2005.   изд-во МЕЖДУНАРОДНЫЕ ОТНОШЕНИЯ 2005 г. 40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5-93-17          ОТВ.РЕД. ВАСИЛЬЕВ Е.А., КОМАРОВ А.С. ГРАЖДАНСКОЕ И ТОРГОВОЕ ПРАВО ЗАРУБЕЖНЫХ ГОСУДАРСТВ. УЧЕБНИК. ТОМ 2., 2005.   изд-во МЕЖДУНАРОДНЫЕ ОТНОШЕНИЯ 2005 г. 64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5-21-56          ПО СОСТ. НА 01.10.05 ГРАЖДАНСКИЙ ПРОЦЕССУАЛЬНЫЙ КОДЕКС РФ. - 4-Е ИЗД.   изд-во ОСЬ-89 2005 г. 19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5-21-59          ПО СОСТ. НА 10.10.05 ЗАКОН РФ ОБ ОБРАЗОВАНИИ . - 10-Е ИЗД.   изд-во ОСЬ-89 2005 г. 6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5-21-55          ПО СОСТ. НА 20.09.05 ГРАЖДАНСКИЙ КОДЕКС РФ: В ТРЕХ ЧАСТЯХ. 3-Е ИЗД.   изд-во ОСЬ-89 2005 г. 38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5-21-57          ПО СОСТ. НА 20.10.05 ЗЕМЕЛЬНЫЙ КОДЕКС РФ. - 7-Е ИЗД.   изд-во ОСЬ-89 2005 г. 9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5-21-58          ПО СОСТ. НА 23.09.05 ЗАКОН РФ О ЧАСТНОЙ ДЕТЕКТИВНОЙ И ОХРАННОЙ ДЕЯТЕЛЬНОСТИ В РФ . ФЗ ОБ ОПЕРАТИВНО-РОЗЫСКНОЙ ДЕЯТЕЛЬН   изд-во ОСЬ-89 2005 г. 3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5-93-21          ПОД РЕД. А.И. МИКУЛЬШИНА МЕЖДУНАРОДНОЕ ПРАВО: УЧЕБНИК, АПРЕЛЬ 2005.   изд-во МЕЖДУНАРОДНЫЕ ОТНОШЕНИЯ 2005 г. 36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5-41-344          ПОЛИТИКА В СОВРЕМЕННОЙ РОССИИ   изд-во МЕЖДУНАРОДНЫЙ УНИВЕРСИТЕТ В МОСКВЕ 2005 г.    ISBN:5-9248-008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5-41-281          ПРАВА ЧЕЛОВЕКА ДЛЯ ЖЕНЩИН ШАГ ЗА ШАГОМ   изд-во ЮРИСТЪ 2004 г.    ISBN:5-7975-068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5-21-54           ПРАВОВАЯ СИСТЕМА РОССИИ В УСЛОВИЯХ ГЛОБАЛИЗАЦИИ: СБОРНИК МАТЕРИАЛОВ КРУГЛОГО СТОЛА   изд-во ОСЬ-89 2005 г. 16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5-93-24          С.С. ЖИЛЬЦОВ НЕОКОНЧЕННАЯ ПЬЕСА ДЛЯ ОРАНЖЕВОЙ УКРАИНЫ. ПО СЛЕДАМ СОБЫТИЙ, ОКТЯБРЬ 2005.   изд-во МЕЖДУНАРОДНЫЕ ОТНОШЕНИЯ 2005 г. 264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5-21-60          САНАЕВ А ВЫБОРЫ В РОССИИ. КАК ЭТО ДЕЛАЕТСЯ   изд-во ОСЬ-89 2005 г. 24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5-41-184         СМИРНОВ И. ФИЛОСОФИЯ НА КАЖДЫЙ ДЕНЬ   изд-во ПРАГМАТИКА КУЛЬТУРЫ 2003 г.    ISBN:5-98392-0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5-93-22          СОСТ. А.В ЗМЕЕВСКИЙ, Ю.М. КОЛОСОВ, Н.В. ПРОКОФЬЕВ МЕЖДУНАРОДНОЕ ПРАВО И БОРЬБА С ПРЕСТУПНОСТЬЮ: СБОРНИК ДОКУМЕНТОВ, НОЯБРЬ 2004 Г.   изд-во МЕЖДУНАРОДНЫЕ ОТНОШЕНИЯ 2005 г. 72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5-21-62          СТЕПАНОВ С.С. ПРИКЛЮЧЕНИЯ IQ ИЛИ КТО НА СВЕТЕ ВСЕХ УМНЕЕ.   изд-во ОСЬ-89 2005 г. 128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5-21-51          СТОЛБОВ М.Г. КАК УВЕЛИЧИТЬ РАЗМЕР АЛИМЕНТОВ. - 3-Е ИЗД.   изд-во ОСЬ-89 2005 г. 112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5-93-27          СТЮАРТ ТЕРЕНС И ДР. ПРАВИЛА ВТО И РОССИЯ, 2005.   изд-во МЕЖДУНАРОДНЫЕ ОТНОШЕНИЯ 2005 г. 120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Р-05-26-11          УИЛЬЯМ ДОДД ДНЕВНИК ПОСЛА ДОДДА   2005 г. 480 стр.   ISBN:5-98862-01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5-21-47          ХАБАРОВА Л.П. НАЛОГ НА ПРИБЫЛЬ.   изд-во БУХГАЛТЕРСКИЙ БЮЛЛЕТЕНЬ 2005 г. 37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5-21-49          ШЕВЧЕНКО Е.Е. ДОГОВОР ФИНАНСИРОВАНИЯ ПОД УСТУПКУ ДЕНЕЖНОГО ТРЕБОВАНИЯ В СИСТЕМЕ ГРАЖДАНСКОГО ПРАВА РОССИЙСКОЙ ФЕДЕ   изд-во ОСЬ-89 2005 г. 336 стр.  В переплет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НАУКИИМАТЕМАТИКА./NaturalSciences.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МК-05-31-5           БЕРЛЯНТ А.М. КАРТОГРАФИЧЕСКИЙ СЛОВАРЬ/ УДК 551   изд-во НАУЧНЫЙ МИР 2005 г. 424 стр.  В переплете. ISBN:5-89176-30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5-31-2           ВИШНЯЦКИЙ Л.Б. ИСТОРИЯ ОДНОЙ СЛУЧАЙНОСТИ ИЛИ ПРОИСХОЖДЕНИЕ ЧЕЛОВЕКА.(НАУКА ДЛЯ ВСЕХ)/УДК 572   изд-во ВЕК 2 2005 г. 240 стр.  В переплете. ISBN:5-85099-1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МК-05-31-3           КОЗЛОВ А.И. ПИЩА ЛЮДЕЙ. (НАУКА ДЛЯ ВСЕХ)/УДК 574   изд-во ВЕК 2 2005 г. 272 стр.  В переплете. ISBN:5-85099-15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5-31-4           КОЛЛЕКТИВ АВТОРОВ ЗАПАДНАЯ КАМЧАТКА:ГЕОЛОГИЧЕСКОЕ РАЗВИТИЕ В МЕЗОЗОЕ/УДК 551   изд-во НАУЧНЫЙ МИР 2005 г. 224 стр.  В переплете. ISBN:5-89176-3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МК-05-31-6           КОЛЛЕКТИВ АВТОРОВ СОВРЕМЕННАЯ ГЕОДИНАМИКА ОБЛАСТЕЙ ВНУТРИКОНТИНЕНТАЛЬНОГО КОЛЛИЗИОНОГО ГОРООБРАЗОВАНИЯ (ЦЕНТРАЛЬНАЯ АЗИЯ)/УДК 551.   Изд-во НАУЧНЫЙ МИР 2005 г. 400 стр.  В переплете. ISBN:5-89176-3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5-31-7           НАДЕЖКИН С.Н. ПРАКТИКУМ ПО КОРМОПРОИЗВОДСТВУ С ОСНОВАМИ ТЕСТОВОГО КОНТРОЛЯ ЗНАНИЙ (УЧЕБН. ПОС.)   изд-во МИР 2005 г. 336 стр.  В переплете. ISBN:5-03-00367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МК-05-31-1           СПИЧАК Т.В. ПОСТИНФЕКЦИОННЫЙ ОБЛИТЕРИРУЮЩИЙ БРОНХИОЛИТ У ДЕТЕЙ/УДК 616   изд-во НАУЧНЫЙ МИР 2005 г. 80 стр.  В переплете. ISBN:5-89176-33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НАУКИИТЕХНИКА./AppliedSciences.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МК-05-31-9           КАЛЕКИН А.А. ГИДРАВЛИКА И ГИДРАВЛИЧЕСКИЕ МАШИНЫ (УЧЕБН.ПОС. Д/ВУЗОВ)   изд-во МИР 2005 г. 512 стр.  В переплете. ISBN:5-03-00369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ФИЗКУЛЬТУРАИСПОРТ/Medicine.Physicaltrainingand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5-31-8           НЕБОГАТИКОВ Г.В. ПРАКТИКУМ ПО АКУШЕРСТВУ , ГИНЕКОЛОГИИ И БИОТЕХНИКЕ РАЗМНОЖЕНИЯ ЖИВОТНЫХ (УЧЕБН. ПОС.)   изд-во МИР 2005 г. 272 стр.  В переплете. ISBN:5-03-00372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49:00Z</dcterms:created>
  <dc:creator>USER</dc:creator>
  <dc:description/>
  <dc:language>en-US</dc:language>
  <cp:lastModifiedBy>USER</cp:lastModifiedBy>
  <dcterms:modified xsi:type="dcterms:W3CDTF">2005-11-09T13:53:00Z</dcterms:modified>
  <cp:revision>3</cp:revision>
  <dc:subject/>
  <dc:title> /0300/ ФИЛОСОФИЯ</dc:title>
</cp:coreProperties>
</file>